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aps/>
        </w:rPr>
        <w:t>Vypořádání zásadních připomínek k materiálu s názvem:</w:t>
      </w:r>
      <w:r>
        <w:rPr>
          <w:rFonts w:cs="Times New Roman" w:ascii="Times New Roman" w:hAnsi="Times New Roman"/>
          <w:bCs/>
        </w:rPr>
        <w:tab/>
      </w:r>
    </w:p>
    <w:p>
      <w:pPr>
        <w:pStyle w:val="Normal"/>
        <w:ind w:left="2832" w:firstLine="708"/>
        <w:jc w:val="right"/>
        <w:rPr>
          <w:rFonts w:ascii="Times New Roman" w:hAnsi="Times New Roman" w:cs="Times New Roman"/>
        </w:rPr>
      </w:pPr>
      <w:r>
        <w:rPr>
          <w:rFonts w:cs="Times New Roman" w:ascii="Times New Roman" w:hAnsi="Times New Roman"/>
          <w:b/>
          <w:bCs/>
        </w:rPr>
        <w:t>Č</w:t>
      </w:r>
      <w:r>
        <w:rPr>
          <w:rFonts w:cs="Times New Roman" w:ascii="Times New Roman" w:hAnsi="Times New Roman"/>
          <w:b/>
        </w:rPr>
        <w:t>ást materiálu: 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Věcný záměr zákona o trestním řízení soudním (trestní řád)</w:t>
      </w:r>
    </w:p>
    <w:p>
      <w:pPr>
        <w:pStyle w:val="Normal"/>
        <w:jc w:val="both"/>
        <w:rPr>
          <w:rFonts w:ascii="Times New Roman" w:hAnsi="Times New Roman" w:cs="Times New Roman"/>
          <w:b/>
          <w:b/>
        </w:rPr>
      </w:pPr>
      <w:r>
        <w:rPr>
          <w:rFonts w:cs="Times New Roman" w:ascii="Times New Roman" w:hAnsi="Times New Roman"/>
          <w:b/>
        </w:rPr>
      </w:r>
    </w:p>
    <w:tbl>
      <w:tblPr>
        <w:tblW w:w="5050" w:type="pct"/>
        <w:jc w:val="left"/>
        <w:tblInd w:w="-190" w:type="dxa"/>
        <w:tblLayout w:type="fixed"/>
        <w:tblCellMar>
          <w:top w:w="0" w:type="dxa"/>
          <w:left w:w="70" w:type="dxa"/>
          <w:bottom w:w="0" w:type="dxa"/>
          <w:right w:w="70" w:type="dxa"/>
        </w:tblCellMar>
      </w:tblPr>
      <w:tblGrid>
        <w:gridCol w:w="1764"/>
        <w:gridCol w:w="5651"/>
        <w:gridCol w:w="6727"/>
      </w:tblGrid>
      <w:tr>
        <w:trPr/>
        <w:tc>
          <w:tcPr>
            <w:tcW w:w="1764" w:type="dxa"/>
            <w:tcBorders>
              <w:top w:val="single" w:sz="8"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Resort</w:t>
            </w:r>
          </w:p>
        </w:tc>
        <w:tc>
          <w:tcPr>
            <w:tcW w:w="5651" w:type="dxa"/>
            <w:tcBorders>
              <w:top w:val="single" w:sz="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Připomínky</w:t>
            </w:r>
          </w:p>
          <w:p>
            <w:pPr>
              <w:pStyle w:val="Normal"/>
              <w:jc w:val="both"/>
              <w:rPr>
                <w:rFonts w:ascii="Times New Roman" w:hAnsi="Times New Roman" w:cs="Times New Roman"/>
                <w:b/>
                <w:b/>
              </w:rPr>
            </w:pPr>
            <w:r>
              <w:rPr>
                <w:rFonts w:cs="Times New Roman" w:ascii="Times New Roman" w:hAnsi="Times New Roman"/>
                <w:b/>
              </w:rPr>
            </w:r>
          </w:p>
        </w:tc>
        <w:tc>
          <w:tcPr>
            <w:tcW w:w="6727" w:type="dxa"/>
            <w:tcBorders>
              <w:top w:val="single" w:sz="8" w:space="0" w:color="000000"/>
              <w:left w:val="single" w:sz="6" w:space="0" w:color="000000"/>
              <w:bottom w:val="single" w:sz="6" w:space="0" w:color="000000"/>
              <w:right w:val="single" w:sz="8" w:space="0" w:color="000000"/>
            </w:tcBorders>
          </w:tcPr>
          <w:p>
            <w:pPr>
              <w:pStyle w:val="Normal"/>
              <w:jc w:val="both"/>
              <w:rPr>
                <w:rFonts w:ascii="Times New Roman" w:hAnsi="Times New Roman" w:cs="Times New Roman"/>
                <w:b/>
                <w:b/>
              </w:rPr>
            </w:pPr>
            <w:r>
              <w:rPr>
                <w:rFonts w:cs="Times New Roman" w:ascii="Times New Roman" w:hAnsi="Times New Roman"/>
                <w:b/>
              </w:rPr>
              <w:t>Vypořádání</w:t>
            </w:r>
          </w:p>
        </w:tc>
      </w:tr>
      <w:tr>
        <w:trPr/>
        <w:tc>
          <w:tcPr>
            <w:tcW w:w="1764" w:type="dxa"/>
            <w:tcBorders>
              <w:top w:val="single" w:sz="6"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Ministerstvo financí</w:t>
            </w:r>
          </w:p>
          <w:p>
            <w:pPr>
              <w:pStyle w:val="Normal"/>
              <w:jc w:val="both"/>
              <w:rPr>
                <w:rFonts w:ascii="Times New Roman" w:hAnsi="Times New Roman" w:cs="Times New Roman"/>
              </w:rPr>
            </w:pPr>
            <w:r>
              <w:rPr>
                <w:rFonts w:cs="Times New Roman" w:ascii="Times New Roman" w:hAnsi="Times New Roman"/>
              </w:rPr>
            </w:r>
          </w:p>
        </w:tc>
        <w:tc>
          <w:tcPr>
            <w:tcW w:w="5651" w:type="dxa"/>
            <w:tcBorders>
              <w:top w:val="single" w:sz="6" w:space="0" w:color="000000"/>
              <w:left w:val="single" w:sz="6" w:space="0" w:color="000000"/>
              <w:bottom w:val="single" w:sz="6" w:space="0" w:color="000000"/>
              <w:right w:val="single" w:sz="6" w:space="0" w:color="000000"/>
            </w:tcBorders>
          </w:tcPr>
          <w:p>
            <w:pPr>
              <w:pStyle w:val="Zkladntext2"/>
              <w:spacing w:lineRule="auto" w:line="240"/>
              <w:jc w:val="both"/>
              <w:rPr>
                <w:rFonts w:ascii="Times New Roman" w:hAnsi="Times New Roman" w:cs="Times New Roman"/>
                <w:b/>
                <w:b/>
              </w:rPr>
            </w:pPr>
            <w:r>
              <w:rPr>
                <w:rFonts w:cs="Times New Roman" w:ascii="Times New Roman" w:hAnsi="Times New Roman"/>
                <w:b/>
              </w:rPr>
              <w:t>1. Obecně</w:t>
            </w:r>
          </w:p>
          <w:p>
            <w:pPr>
              <w:pStyle w:val="Zkladntext2"/>
              <w:spacing w:lineRule="auto" w:line="240"/>
              <w:jc w:val="both"/>
              <w:rPr>
                <w:rFonts w:ascii="Times New Roman" w:hAnsi="Times New Roman" w:cs="Times New Roman"/>
                <w:b/>
                <w:b/>
              </w:rPr>
            </w:pPr>
            <w:r>
              <w:rPr>
                <w:rFonts w:cs="Times New Roman" w:ascii="Times New Roman" w:hAnsi="Times New Roman"/>
              </w:rPr>
              <w:t>Podle Jednacího řádu vlády musí materiál pro jednání schůze vlády, ze kterého vyplývají finanční nároky na státní rozpočet obsahovat konkrétní zdroj, ze kterého budou tyto nároky pokryty (přesun v rámci rozpočtu kapitoly nebo snížení výdajů jiné kapitoly státního rozpočtu a podobně). Ministerstvu financí lze jen výjimečně navrhovat uložení obecného úkolu, aby zabezpečil finanční krytí navrženého opatření nebo aby, mimo režim projednávání návrhu státního rozpočtu vládou, promítl finanční krytí do návrhu státního rozpočtu na následující roky. Upozorňujeme, že usnesením vlády č. 1062 ze dne 19. září 2007 k návrhu zákona o státním rozpočtu České republiky na rok 2008 a k návrhům střednědobého výhledu státního rozpočtu České republiky na léta 2009 a 2010 a střednědobých výdajových rámců na léta 2009 a 2010, byl schválen návrh zákona o státním rozpočtu České republiky na rok 2008, tj. i návrh rozpočtu kapitoly Ministerstvo spravedlnosti a návrh střednědobého výhledu Ministerstva spravedlnosti na léta 2009 a 2010. Ministerstvo spravedlnosti by mělo zajistit potřebné finanční prostředky v rámci rozpočtu kapitoly 336 – Ministerstvo spravedlnosti na příslušný rok.</w:t>
            </w:r>
          </w:p>
          <w:p>
            <w:pPr>
              <w:pStyle w:val="Popisky"/>
              <w:tabs>
                <w:tab w:val="clear" w:pos="708"/>
                <w:tab w:val="left" w:pos="540" w:leader="none"/>
              </w:tabs>
              <w:spacing w:before="20" w:after="20"/>
              <w:jc w:val="both"/>
              <w:rPr/>
            </w:pPr>
            <w:r>
              <w:rPr>
                <w:rFonts w:cs="Times New Roman" w:ascii="Times New Roman" w:hAnsi="Times New Roman"/>
                <w:sz w:val="24"/>
                <w:szCs w:val="24"/>
              </w:rPr>
              <w:t xml:space="preserve"> </w:t>
            </w:r>
            <w:r>
              <w:rPr>
                <w:rFonts w:cs="Times New Roman" w:ascii="Times New Roman" w:hAnsi="Times New Roman"/>
                <w:sz w:val="24"/>
                <w:szCs w:val="24"/>
              </w:rPr>
              <w:t>V oblasti počtu systemizovaných míst musíme konstatovat, že v posledních letech existuje značný rozpor mezi rozpočtově zabezpečenými počty funkčních míst a skutečnými přepočtenými počty zaměstnanců kapitoly 336 - MSp. Požadované personální posílení není v materiálu zdůvodněno.</w:t>
            </w:r>
          </w:p>
          <w:p>
            <w:pPr>
              <w:pStyle w:val="Normal"/>
              <w:jc w:val="both"/>
              <w:rPr/>
            </w:pPr>
            <w:r>
              <w:rPr>
                <w:rFonts w:cs="Times New Roman" w:ascii="Times New Roman" w:hAnsi="Times New Roman"/>
              </w:rPr>
              <w:t xml:space="preserve">Za této situace nelze s návrhy na další posilování počtů funkčních míst v kapitole MSp souhlasit. Je zapotřebí restrukturalizovat jednotlivé složky MSp a zreálnit rozpočet, a tím zabránit rozpočtovým spekulacím, které vedou pouze k trvalým nárůstům rozpočtových prostředků a zvyšování počtu funkčních míst. Na okraj poznamenáváme, že uplatněné požadavky dále prohlubují rozpor mezi vládní politikou redukce počtu funkčních míst a skutečným vývojem. </w:t>
            </w:r>
          </w:p>
          <w:p>
            <w:pPr>
              <w:pStyle w:val="Normal"/>
              <w:jc w:val="both"/>
              <w:rPr>
                <w:rFonts w:ascii="Times New Roman" w:hAnsi="Times New Roman" w:cs="Times New Roman"/>
              </w:rPr>
            </w:pPr>
            <w:r>
              <w:rPr>
                <w:rFonts w:cs="Times New Roman" w:ascii="Times New Roman" w:hAnsi="Times New Roman"/>
              </w:rPr>
              <w:t>Pokud se týká požadavku na zvýšení počtu soudců, zdůrazňujeme, že podle prezentované koncepce reformy soudnictví by měla být justice efektivnější, pružnější, rychlejší, levnější a počet soudců by se dále neměl zvyšovat. Tyto cíle v rozpočtovém kontextu vnímáme jako závazek, že kapitola 336 bude reformu justice realizovat s prostředky střednědobých výdajových rámců.</w:t>
            </w:r>
          </w:p>
          <w:p>
            <w:pPr>
              <w:pStyle w:val="Normal"/>
              <w:jc w:val="both"/>
              <w:rPr>
                <w:rFonts w:ascii="Times New Roman" w:hAnsi="Times New Roman" w:cs="Times New Roman"/>
              </w:rPr>
            </w:pPr>
            <w:r>
              <w:rPr>
                <w:rFonts w:cs="Times New Roman" w:ascii="Times New Roman" w:hAnsi="Times New Roman"/>
              </w:rPr>
              <w:t>Z těchto důvodů považujeme za nutné část VI. Věcného záměru zákona o trestním řízení soudním (trestní řád) zásadně odmítnout.</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K části IV, bod 19 oddíl B písm. c) a d)</w:t>
            </w:r>
          </w:p>
          <w:p>
            <w:pPr>
              <w:pStyle w:val="Normal"/>
              <w:jc w:val="both"/>
              <w:rPr/>
            </w:pPr>
            <w:r>
              <w:rPr>
                <w:rFonts w:cs="Times New Roman" w:ascii="Times New Roman" w:hAnsi="Times New Roman"/>
              </w:rPr>
              <w:t xml:space="preserve">Navrhujeme, aby v uvedených ustanoveních byla slova „orgánem Policie ČR“ (písm. c), resp. „orgánu Policie ČR“ (písm. d) nahrazena slovem „policistou“ (písm. c), resp. slovem „policisty“ (písm. d). </w:t>
            </w:r>
          </w:p>
          <w:p>
            <w:pPr>
              <w:pStyle w:val="Normal"/>
              <w:jc w:val="both"/>
              <w:rPr>
                <w:rFonts w:ascii="Times New Roman" w:hAnsi="Times New Roman" w:cs="Times New Roman"/>
                <w:i/>
                <w:i/>
              </w:rPr>
            </w:pPr>
            <w:r>
              <w:rPr>
                <w:rFonts w:cs="Times New Roman" w:ascii="Times New Roman" w:hAnsi="Times New Roman"/>
                <w:i/>
              </w:rPr>
              <w:t xml:space="preserve">Odůvodnění: </w:t>
            </w:r>
          </w:p>
          <w:p>
            <w:pPr>
              <w:pStyle w:val="Normal"/>
              <w:jc w:val="both"/>
              <w:rPr>
                <w:rFonts w:ascii="Times New Roman" w:hAnsi="Times New Roman" w:cs="Times New Roman"/>
              </w:rPr>
            </w:pPr>
            <w:r>
              <w:rPr>
                <w:rFonts w:cs="Times New Roman" w:ascii="Times New Roman" w:hAnsi="Times New Roman"/>
              </w:rPr>
              <w:t>Účelem návrhu je ponechání možnosti policejním orgánům (tj. policistům) odlišným od orgánů Policie ČR vykonávat za stanovených podmínek osobní prohlídky a vstupovat do obydlí, jiných prostor nebo na pozemek, jak to v současnosti umožňuje platný trestní řád.</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Arial Unicode MS;Arial" w:cs="Times New Roman"/>
                <w:b/>
                <w:b/>
                <w:color w:val="000000"/>
              </w:rPr>
            </w:pPr>
            <w:r>
              <w:rPr>
                <w:rFonts w:cs="Times New Roman" w:ascii="Times New Roman" w:hAnsi="Times New Roman"/>
                <w:b/>
              </w:rPr>
              <w:t>3. K části IV, bod 20</w:t>
            </w:r>
          </w:p>
          <w:p>
            <w:pPr>
              <w:pStyle w:val="Normal"/>
              <w:jc w:val="both"/>
              <w:rPr>
                <w:rFonts w:ascii="Times New Roman" w:hAnsi="Times New Roman" w:cs="Times New Roman"/>
                <w:color w:val="000000"/>
              </w:rPr>
            </w:pPr>
            <w:r>
              <w:rPr>
                <w:rFonts w:cs="Times New Roman" w:ascii="Times New Roman" w:hAnsi="Times New Roman"/>
              </w:rPr>
              <w:t xml:space="preserve">Navrhujeme jako součást nezbytného rozsahu dokazování </w:t>
            </w:r>
            <w:r>
              <w:rPr>
                <w:rFonts w:cs="Times New Roman" w:ascii="Times New Roman" w:hAnsi="Times New Roman"/>
                <w:i/>
                <w:iCs/>
              </w:rPr>
              <w:t>(… je třeba dokazovat zejména</w:t>
            </w:r>
            <w:r>
              <w:rPr>
                <w:rFonts w:cs="Times New Roman" w:ascii="Times New Roman" w:hAnsi="Times New Roman"/>
              </w:rPr>
              <w:t>) doplnit další písmeno:</w:t>
            </w:r>
          </w:p>
          <w:p>
            <w:pPr>
              <w:pStyle w:val="Normal"/>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g)      jak bylo naloženo s výnosem z trestné činnosti,“</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 xml:space="preserve">Odůvodnění: </w:t>
            </w:r>
          </w:p>
          <w:p>
            <w:pPr>
              <w:pStyle w:val="Normal"/>
              <w:jc w:val="both"/>
              <w:rPr>
                <w:rFonts w:ascii="Times New Roman" w:hAnsi="Times New Roman" w:cs="Times New Roman"/>
              </w:rPr>
            </w:pPr>
            <w:r>
              <w:rPr>
                <w:rFonts w:cs="Times New Roman" w:ascii="Times New Roman" w:hAnsi="Times New Roman"/>
              </w:rPr>
              <w:t>Mezinárodní závazky (např. Štrasburská úmluva z roku 1990) vyžadují aktivní úlohu příslušných orgánů při vyhledávání a zajišťování výnosů z trestné činnosti; nepostačuje tedy jen vytvoření příslušných legislativních nástrojů, je třeba, aby tyto nástroje byly náležitě využívány. Proto je třeba již do základních povinností v rámci dokazování zahrnout i povinnost využít prostředků dokazování k vytvoření podmínek pro jejich uplatnění. Logicky se tento požadavek vztahuje jen na ty trestné činy, kde může výnos vzniknout.</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K části IV - obsah rozsudku</w:t>
            </w:r>
          </w:p>
          <w:p>
            <w:pPr>
              <w:pStyle w:val="Normal"/>
              <w:jc w:val="both"/>
              <w:rPr>
                <w:rFonts w:ascii="Times New Roman" w:hAnsi="Times New Roman" w:cs="Times New Roman"/>
              </w:rPr>
            </w:pPr>
            <w:r>
              <w:rPr>
                <w:rFonts w:cs="Times New Roman" w:ascii="Times New Roman" w:hAnsi="Times New Roman"/>
              </w:rPr>
              <w:t>Navrhujeme stanovit povinnost v odsuzujícím rozsudku ve věci, v níž vznikl výnos z trestné činnosti, vždy rozhodnout i o odčerpání tohoto výnosu.</w:t>
            </w:r>
          </w:p>
          <w:p>
            <w:pPr>
              <w:pStyle w:val="Normal"/>
              <w:jc w:val="both"/>
              <w:rPr>
                <w:rFonts w:ascii="Times New Roman" w:hAnsi="Times New Roman" w:cs="Times New Roman"/>
              </w:rPr>
            </w:pPr>
            <w:r>
              <w:rPr>
                <w:rFonts w:cs="Times New Roman" w:ascii="Times New Roman" w:hAnsi="Times New Roman"/>
              </w:rPr>
              <w:t xml:space="preserve">Odůvodnění: </w:t>
            </w:r>
          </w:p>
          <w:p>
            <w:pPr>
              <w:pStyle w:val="Normal"/>
              <w:jc w:val="both"/>
              <w:rPr/>
            </w:pPr>
            <w:r>
              <w:rPr>
                <w:rFonts w:cs="Times New Roman" w:ascii="Times New Roman" w:hAnsi="Times New Roman"/>
              </w:rPr>
              <w:t>Viz výše uvedené  mezinárodní závazky. Podle dosavadních poznatků je Česká republika  mezi srovnatelnými zeměmi v odčerpávání výnosů naprosto nedostatečná.</w:t>
            </w:r>
          </w:p>
          <w:p>
            <w:pPr>
              <w:pStyle w:val="Normal"/>
              <w:jc w:val="both"/>
              <w:rPr>
                <w:rFonts w:ascii="Times New Roman" w:hAnsi="Times New Roman" w:cs="Times New Roman"/>
              </w:rPr>
            </w:pPr>
            <w:r>
              <w:rPr>
                <w:rFonts w:cs="Times New Roman" w:ascii="Times New Roman" w:hAnsi="Times New Roman"/>
                <w:b/>
              </w:rPr>
              <w:t>Zásadní připomínka</w:t>
            </w:r>
          </w:p>
        </w:tc>
        <w:tc>
          <w:tcPr>
            <w:tcW w:w="6727" w:type="dxa"/>
            <w:tcBorders>
              <w:top w:val="single" w:sz="6" w:space="0" w:color="000000"/>
              <w:left w:val="single" w:sz="6" w:space="0" w:color="000000"/>
              <w:bottom w:val="single" w:sz="6" w:space="0" w:color="000000"/>
              <w:right w:val="single" w:sz="8" w:space="0" w:color="000000"/>
            </w:tcBorders>
          </w:tcPr>
          <w:p>
            <w:pPr>
              <w:pStyle w:val="Normal"/>
              <w:jc w:val="both"/>
              <w:rPr/>
            </w:pPr>
            <w:r>
              <w:rPr>
                <w:rFonts w:cs="Times New Roman" w:ascii="Times New Roman" w:hAnsi="Times New Roman"/>
                <w:b/>
              </w:rPr>
              <w:t>Ad 1. – Akceptováno.</w:t>
            </w:r>
          </w:p>
          <w:p>
            <w:pPr>
              <w:pStyle w:val="Normal"/>
              <w:jc w:val="both"/>
              <w:rPr>
                <w:rFonts w:ascii="Times New Roman" w:hAnsi="Times New Roman" w:cs="Times New Roman"/>
              </w:rPr>
            </w:pPr>
            <w:r>
              <w:rPr>
                <w:rFonts w:cs="Times New Roman" w:ascii="Times New Roman" w:hAnsi="Times New Roman"/>
              </w:rPr>
              <w:t xml:space="preserve">Na základě uvedené připomínky byl z příslušné části věcného záměru vypuštěn požadavek na navýšení počtu soudců o 80 míst. Pokud jde </w:t>
              <w:br/>
              <w:t xml:space="preserve">o probační úředníky, byly do příslušné části věcného záměru doplněny důvody, jež si vyžádají navýšení počtu probačních úředníků.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třeba navýšení počtu probačních úředníků vyvstane </w:t>
              <w:br/>
              <w:t>až v souvislostí s nabytím účinnosti nového trestního řádu, která se předpokládá v roce 2011. V souladu s požadavky připomínky bylo do příslušné části věcného záměru doplněno, že Ministerstvo spravedlnosti bude usilovat o zajištění požadovaného počtu funkčních míst Probační a mediační služby restruktualizací v rámci resortu tak, aby nebylo zapotřebí žádat o finanční prostředky na navýšení počtu funkčních míst v resortu jus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 – Akceptováno.</w:t>
            </w:r>
          </w:p>
          <w:p>
            <w:pPr>
              <w:pStyle w:val="Normal"/>
              <w:jc w:val="both"/>
              <w:rPr>
                <w:rFonts w:ascii="Times New Roman" w:hAnsi="Times New Roman" w:cs="Times New Roman"/>
              </w:rPr>
            </w:pPr>
            <w:r>
              <w:rPr>
                <w:rFonts w:cs="Times New Roman" w:ascii="Times New Roman" w:hAnsi="Times New Roman"/>
              </w:rPr>
              <w:t>Vzhledem k tomu, že věcný záměr opustil nově zavedený pojem „policista“ a vrátil se ke stávajícímu pojmu „policejní orgán“, který zahrnuje i policejní orgány odlišné od orgánů Policie ČR, byla slova „orgánem Policie ČR“ a „orgánu Policie ČR“ nahrazena slovy „policejním orgánem“ a „policejního orgán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 –Vysvětleno.</w:t>
            </w:r>
          </w:p>
          <w:p>
            <w:pPr>
              <w:pStyle w:val="Normal"/>
              <w:jc w:val="both"/>
              <w:rPr/>
            </w:pPr>
            <w:r>
              <w:rPr>
                <w:rFonts w:cs="Times New Roman" w:ascii="Times New Roman" w:hAnsi="Times New Roman"/>
              </w:rPr>
              <w:t>Pokud jde o mezinárodní závazky České republiky v této oblasti, byla potřebná ustanovení do trestního řádu promítnuta. Novela trestního zákona provedená zákonem č. 253/2006 Sb. zakotvila obligatorní odčerpávání výnosů trestné činnosti náležejících pachateli. Z uvedené povinnosti pak vyplývá i potřeba tyto výnosy aktivně vyhledávat a zajišťovat, nehledě k tomu, že výše získaného prospěchu je zpravidla skutkovou okolností, kterou je zapotřebí prokázat i pro účely stanovení právní kvalifikace trestného činu (od výše prospěchu se zpravidla odvíjí okolnosti podmiňující použití vyšší trestní sazby). Navrhovaní doplnění tedy nepovažujeme za potřebné a ani takový požadavek přímo nevyplývá z mezinárodních smluv a právních předpisů ES/EU, které jsou pro Českou republiku závazné. V připomínce se kromě toho argumentuje tím, že vytvoření příslušných legislativních nástrojů není postačující a je třeba, aby byly řádně v praxi využívány (směřuje tedy do oblasti praktické aplikace zákona), přičemž uvedené se navrhuje řešit opět legislativní změnou, i když je zřejmé, že záleží zejména na postupu orgánů činných v trestním řízení v praxi.</w:t>
            </w:r>
          </w:p>
          <w:p>
            <w:pPr>
              <w:pStyle w:val="Normal"/>
              <w:jc w:val="both"/>
              <w:rPr>
                <w:rFonts w:ascii="Times New Roman" w:hAnsi="Times New Roman" w:cs="Times New Roman"/>
              </w:rPr>
            </w:pPr>
            <w:r>
              <w:rPr>
                <w:rFonts w:cs="Times New Roman" w:ascii="Times New Roman" w:hAnsi="Times New Roman"/>
              </w:rPr>
              <w:t>Nicméně do textu věcného záměru bylo doplněno výslovné zdůraznění skutečnosti, že v rámci trestního řízení je zapotřebí klást důraz i na zjištění, zda se pachatel trestným činem neobohatil, a na vyhledání, zajištění a propadnutí takových výnosů z trestné činnosti (viz bod 18. A – zajištění věcí a majetkových hod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 – Vysvětleno.</w:t>
            </w:r>
          </w:p>
          <w:p>
            <w:pPr>
              <w:pStyle w:val="Normal"/>
              <w:jc w:val="both"/>
              <w:rPr>
                <w:rFonts w:ascii="Times New Roman" w:hAnsi="Times New Roman" w:cs="Times New Roman"/>
                <w:b/>
                <w:b/>
                <w:bCs/>
                <w:caps/>
              </w:rPr>
            </w:pPr>
            <w:r>
              <w:rPr>
                <w:rFonts w:cs="Times New Roman" w:ascii="Times New Roman" w:hAnsi="Times New Roman"/>
              </w:rPr>
              <w:t>Pokud jde o odkaz na mezinárodní závazky České republiky, je nutno uvést, že žádná z mezinárodních smluv nepožaduje obligatorní konfiskaci výnosů z trestné činnosti ve všech případech. Mezinárodní smlouvy zpravidla pouze požadují, aby státy umožnily ve vymezených případech jejich konfiskaci. Ostatně ani jiné státy nemají úpravu, podle níž by byl výnos z trestné činnosti konfiskován bezpodmínečně, ale jeho konfiskaci navazují na řadu podmínek. Novela provedená zákonem č. 253/2006 Sb. zakotvila v § 55 odst. 3 tr. zák. obligatorní odčerpání výnosů náležejících pachateli trestné činnosti. Pokud jde o výnosy trestné činnosti náležející třetím osobám (tj. ty, u nichž není nebo není znám poškozený), nelze stanovit jejich obligatorní zabrání, ale je vždy nutno zvažovat, zda tato osoba nabyla výnos v dobré víře či nikoli a zda jej tedy drží oprávněně či nikoli. Drží-li jej neoprávněně, je opět stanovena povinnost výnos odčerpat. Navrhované doplnění je proto nadbytečné, kromě toho nezohledňuje situace, kdy je třeba vrátit výnos poškozenému nebo kdy jej drží v dobré víře třetí osoba.</w:t>
            </w:r>
          </w:p>
        </w:tc>
      </w:tr>
      <w:tr>
        <w:trPr/>
        <w:tc>
          <w:tcPr>
            <w:tcW w:w="1764" w:type="dxa"/>
            <w:tcBorders>
              <w:top w:val="single" w:sz="6" w:space="0" w:color="000000"/>
              <w:left w:val="single" w:sz="8" w:space="0" w:color="000000"/>
              <w:bottom w:val="single" w:sz="6" w:space="0" w:color="000000"/>
              <w:right w:val="single" w:sz="6" w:space="0" w:color="000000"/>
            </w:tcBorders>
          </w:tcPr>
          <w:p>
            <w:pPr>
              <w:pStyle w:val="Footer"/>
              <w:tabs>
                <w:tab w:val="clear" w:pos="4536"/>
                <w:tab w:val="clear" w:pos="9072"/>
              </w:tabs>
              <w:rPr>
                <w:rFonts w:ascii="Times New Roman" w:hAnsi="Times New Roman" w:cs="Times New Roman"/>
              </w:rPr>
            </w:pPr>
            <w:r>
              <w:rPr>
                <w:rFonts w:cs="Times New Roman" w:ascii="Times New Roman" w:hAnsi="Times New Roman"/>
              </w:rPr>
              <w:t>Ministerstvo průmyslu a obchodu</w:t>
            </w:r>
          </w:p>
        </w:tc>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 Obecně</w:t>
            </w:r>
          </w:p>
          <w:p>
            <w:pPr>
              <w:pStyle w:val="Normal"/>
              <w:jc w:val="both"/>
              <w:rPr/>
            </w:pPr>
            <w:r>
              <w:rPr>
                <w:rFonts w:cs="Times New Roman" w:ascii="Times New Roman" w:hAnsi="Times New Roman"/>
              </w:rPr>
              <w:t>Požadujeme sjednocení terminologie věcného  záměru zákona se zákonem č. 127/2005 Sb., o elektronických komunikací a o změně některých souvisejících předpisů (zákon o elektronických komunikacích), ve znění pozdějších předpisů. Jedná se např. o termíny: telekomunikační provoz a provoz elektronických komunikací. Místo těchto termínů navrhujeme termíny „odposlech“ a „záznam zpráv“.</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TextBody"/>
              <w:spacing w:before="120" w:after="0"/>
              <w:rPr>
                <w:rFonts w:ascii="Times New Roman" w:hAnsi="Times New Roman" w:cs="Times New Roman"/>
                <w:bCs/>
              </w:rPr>
            </w:pPr>
            <w:r>
              <w:rPr>
                <w:rFonts w:cs="Times New Roman" w:ascii="Times New Roman" w:hAnsi="Times New Roman"/>
                <w:b/>
                <w:bCs/>
              </w:rPr>
              <w:t>2. K bodu IV., podbodu 15</w:t>
            </w:r>
          </w:p>
          <w:p>
            <w:pPr>
              <w:pStyle w:val="TextBody"/>
              <w:spacing w:before="120" w:after="0"/>
              <w:rPr>
                <w:rFonts w:ascii="Times New Roman" w:hAnsi="Times New Roman" w:cs="Times New Roman"/>
                <w:bCs/>
              </w:rPr>
            </w:pPr>
            <w:r>
              <w:rPr>
                <w:rFonts w:cs="Times New Roman" w:ascii="Times New Roman" w:hAnsi="Times New Roman"/>
                <w:bCs/>
              </w:rPr>
              <w:t>U doručování n</w:t>
            </w:r>
            <w:r>
              <w:rPr>
                <w:rFonts w:cs="Times New Roman" w:ascii="Times New Roman" w:hAnsi="Times New Roman"/>
              </w:rPr>
              <w:t>epovažujeme za vhodné omezovat volbu orgánu činného v trestním řízení pouze na držitele poštovní licence. Ta je udělována pouze jedna a jejím držitelem je v současné době Česká pošta, s.p. Na základě této licence je jí ukládána povinnost zajistit poskytování univerzální služby a současně je jí udělována tzv. výhrada. Současně však na trhu poštovních služeb již působí další subjekty, provozovatelé poštovních služeb, které mohou, s výjimkou vyhrazené oblasti, v konkurenci držiteli licence, své služby poskytovat. Bylo by proto vhodné zvolit obecnější formulaci, tj. „provozovatel poštovních služeb“.</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TextBody"/>
              <w:spacing w:before="120" w:after="0"/>
              <w:rPr>
                <w:rFonts w:ascii="Times New Roman" w:hAnsi="Times New Roman" w:cs="Times New Roman"/>
                <w:b/>
                <w:b/>
              </w:rPr>
            </w:pPr>
            <w:r>
              <w:rPr>
                <w:rFonts w:cs="Times New Roman" w:ascii="Times New Roman" w:hAnsi="Times New Roman"/>
                <w:b/>
              </w:rPr>
              <w:t>3. K úpravě předávání provozních a lokalizačních údajů</w:t>
            </w:r>
          </w:p>
          <w:p>
            <w:pPr>
              <w:pStyle w:val="TextBody"/>
              <w:spacing w:before="120" w:after="0"/>
              <w:rPr>
                <w:rFonts w:ascii="Times New Roman" w:hAnsi="Times New Roman" w:cs="Times New Roman"/>
                <w:b/>
                <w:b/>
              </w:rPr>
            </w:pPr>
            <w:r>
              <w:rPr>
                <w:rFonts w:cs="Times New Roman" w:ascii="Times New Roman" w:hAnsi="Times New Roman"/>
              </w:rPr>
              <w:t xml:space="preserve">Požadujeme, aby možnost požádat o předání provozních a lokalizačních údajů byla stanovena pouze pro zvlášť závažné úmyslné trestné činy nebo pro jiné úmyslné trestné činy, k jejichž stíhání zavazuje vyhlášená mezinárodní smlouva. Tento požadavek je v souladu se směrnicí č. 2006/24/ES. Směrnice byla přijata zejména  z důvodu nutnosti boje proti terorismu, s ohledem na teroristické útoky v Londýně a Madridu, nikoliv pro vyšetřování běžné kriminality. </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4. K bodu IV., podbodu 19,</w:t>
            </w:r>
            <w:r>
              <w:rPr>
                <w:rFonts w:cs="Times New Roman" w:ascii="Times New Roman" w:hAnsi="Times New Roman"/>
              </w:rPr>
              <w:t xml:space="preserve"> </w:t>
            </w:r>
            <w:r>
              <w:rPr>
                <w:rFonts w:cs="Times New Roman" w:ascii="Times New Roman" w:hAnsi="Times New Roman"/>
                <w:b/>
              </w:rPr>
              <w:t>pododstavec D</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86" w:leader="none"/>
              </w:tabs>
              <w:jc w:val="both"/>
              <w:rPr/>
            </w:pPr>
            <w:r>
              <w:rPr>
                <w:rFonts w:cs="Times New Roman" w:ascii="Times New Roman" w:hAnsi="Times New Roman"/>
                <w:b/>
              </w:rPr>
              <w:t xml:space="preserve">a) </w:t>
            </w:r>
            <w:r>
              <w:rPr>
                <w:rFonts w:cs="Times New Roman" w:ascii="Times New Roman" w:hAnsi="Times New Roman"/>
              </w:rPr>
              <w:t>Žádáme o vysvětlení termínu „zprostředkovací data“.</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rPr/>
            </w:pPr>
            <w:r>
              <w:rPr>
                <w:rFonts w:cs="Times New Roman" w:ascii="Times New Roman" w:hAnsi="Times New Roman"/>
                <w:b/>
              </w:rPr>
              <w:t>b)</w:t>
            </w:r>
            <w:r>
              <w:rPr>
                <w:rFonts w:cs="Times New Roman" w:ascii="Times New Roman" w:hAnsi="Times New Roman"/>
              </w:rPr>
              <w:t xml:space="preserve"> Nesouhlasíme s příkazem, který se týká zjišťování údajů týkajících se již uskutečněného provozu elektronických komunikací, včetně údajů nacházejících se v telefonu, včetně údajů na SIM kartě, které operátor k dispozici nemá. Tato povinnost nevyplývá pro ČR ani z členství v Evropské unii, ani z mezinárodních závazků. </w:t>
            </w:r>
          </w:p>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K bodu IV.</w:t>
            </w:r>
          </w:p>
          <w:p>
            <w:pPr>
              <w:pStyle w:val="Normal"/>
              <w:jc w:val="both"/>
              <w:rPr/>
            </w:pPr>
            <w:r>
              <w:rPr>
                <w:rFonts w:cs="Times New Roman" w:ascii="Times New Roman" w:hAnsi="Times New Roman"/>
              </w:rPr>
              <w:t>Možnost znemožnění provozování koncového mobilního telekomunikačního zařízení ve veřejné mobilní síti musí být omezena na určitou dobu, nejdéle však na dobu povoleného odposlechu, jak vyplývá z ustanovení § 75 odst. 1 zákona o elektronických komunikacích.</w:t>
            </w:r>
          </w:p>
          <w:p>
            <w:pPr>
              <w:pStyle w:val="Normal"/>
              <w:jc w:val="both"/>
              <w:rPr>
                <w:rFonts w:ascii="Times New Roman" w:hAnsi="Times New Roman" w:cs="Times New Roman"/>
                <w:b/>
                <w:b/>
              </w:rPr>
            </w:pPr>
            <w:r>
              <w:rPr>
                <w:rFonts w:cs="Times New Roman" w:ascii="Times New Roman" w:hAnsi="Times New Roman"/>
                <w:b/>
              </w:rPr>
              <w:t>Zásadní připomínka</w:t>
            </w:r>
          </w:p>
        </w:tc>
        <w:tc>
          <w:tcPr>
            <w:tcW w:w="6727" w:type="dxa"/>
            <w:tcBorders>
              <w:top w:val="single" w:sz="6" w:space="0" w:color="000000"/>
              <w:left w:val="single" w:sz="6" w:space="0" w:color="000000"/>
              <w:bottom w:val="single" w:sz="6" w:space="0" w:color="000000"/>
              <w:right w:val="single" w:sz="8" w:space="0" w:color="000000"/>
            </w:tcBorders>
          </w:tcPr>
          <w:p>
            <w:pPr>
              <w:pStyle w:val="Normal"/>
              <w:jc w:val="both"/>
              <w:rPr>
                <w:rFonts w:ascii="Times New Roman" w:hAnsi="Times New Roman" w:cs="Times New Roman"/>
                <w:b/>
                <w:b/>
              </w:rPr>
            </w:pPr>
            <w:r>
              <w:rPr>
                <w:rFonts w:cs="Times New Roman" w:ascii="Times New Roman" w:hAnsi="Times New Roman"/>
                <w:b/>
              </w:rPr>
              <w:t>Ad 1. – Akceptováno.</w:t>
            </w:r>
          </w:p>
          <w:p>
            <w:pPr>
              <w:pStyle w:val="Normal"/>
              <w:jc w:val="both"/>
              <w:rPr>
                <w:rFonts w:ascii="Times New Roman" w:hAnsi="Times New Roman" w:cs="Times New Roman"/>
              </w:rPr>
            </w:pPr>
            <w:r>
              <w:rPr>
                <w:rFonts w:cs="Times New Roman" w:ascii="Times New Roman" w:hAnsi="Times New Roman"/>
              </w:rPr>
              <w:t>Terminologie ve věcném záměru trestního řádu byla upravena v požadovaném smyslu tak, aby příkazy pokrývaly možnost provádět pro účely trestního řízení odposlech a záznam všech typů zprá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d 2. – Změněno na doporučující - akceptováno.</w:t>
            </w:r>
          </w:p>
          <w:p>
            <w:pPr>
              <w:pStyle w:val="Normal"/>
              <w:jc w:val="both"/>
              <w:rPr>
                <w:rFonts w:ascii="Times New Roman" w:hAnsi="Times New Roman" w:cs="Times New Roman"/>
              </w:rPr>
            </w:pPr>
            <w:r>
              <w:rPr>
                <w:rFonts w:cs="Times New Roman" w:ascii="Times New Roman" w:hAnsi="Times New Roman"/>
              </w:rPr>
              <w:t>Připomínka byla do věcného záměru zapracována, přičemž bude záležet na volbě orgánu činného v trestním řízení, prostřednictvím kterého provozovatele poštovních služeb bude písemnost doručovat (a to zejména s ohledem na její povahu a možnost jejího ulož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 – Odstoupeno.</w:t>
            </w:r>
          </w:p>
          <w:p>
            <w:pPr>
              <w:pStyle w:val="Normal"/>
              <w:jc w:val="both"/>
              <w:rPr>
                <w:rFonts w:ascii="Times New Roman" w:hAnsi="Times New Roman" w:cs="Times New Roman"/>
              </w:rPr>
            </w:pPr>
            <w:r>
              <w:rPr>
                <w:rFonts w:cs="Times New Roman" w:ascii="Times New Roman" w:hAnsi="Times New Roman"/>
              </w:rPr>
              <w:t xml:space="preserve">Z uvedené směrnice takový požadavek nevyplývá, neboť jejím cílem je stanovit minimální standardy pro uchovávání provozních </w:t>
              <w:br/>
              <w:t>a lokalizačních údajů operátory za účelem jejich předání do jiných členských států EU v rámci boje proti závažné kriminalitě. Cílem směrnice není (a směrnice to výslovně stanoví) jakkoli zasahovat do podmínek přístupu vnitrostátních orgánů k těmto údajům, což by ostatně bylo v rozporu se zásadou subsidiarity, kterou se musí Evropská unie řídit při přípravě předpisů na evropské úrov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d 4.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a) – Akceptováno.</w:t>
            </w:r>
          </w:p>
          <w:p>
            <w:pPr>
              <w:pStyle w:val="Normal"/>
              <w:jc w:val="both"/>
              <w:rPr/>
            </w:pPr>
            <w:r>
              <w:rPr>
                <w:rFonts w:cs="Times New Roman" w:ascii="Times New Roman" w:hAnsi="Times New Roman"/>
              </w:rPr>
              <w:t>Pojem</w:t>
            </w:r>
            <w:r>
              <w:rPr>
                <w:rFonts w:cs="Times New Roman" w:ascii="Times New Roman" w:hAnsi="Times New Roman"/>
                <w:b/>
              </w:rPr>
              <w:t xml:space="preserve"> </w:t>
            </w:r>
            <w:r>
              <w:rPr>
                <w:rFonts w:cs="Times New Roman" w:ascii="Times New Roman" w:hAnsi="Times New Roman"/>
              </w:rPr>
              <w:t>„zprostředkovací data“</w:t>
            </w:r>
            <w:r>
              <w:rPr>
                <w:rFonts w:cs="Times New Roman" w:ascii="Times New Roman" w:hAnsi="Times New Roman"/>
                <w:b/>
              </w:rPr>
              <w:t xml:space="preserve"> </w:t>
            </w:r>
            <w:r>
              <w:rPr>
                <w:rFonts w:cs="Times New Roman" w:ascii="Times New Roman" w:hAnsi="Times New Roman"/>
              </w:rPr>
              <w:t>byl obsažen v zákoně č. 151/2000 Sb., jehož § 84 stanovil zákaz získávání, zpracování a předávání  osobních a zprostředkovacích dat uživatelů telekomunikačních služeb ani umožnit jejich získání třetími osobami. Podle stávající právní úpravy tedy jde zejména o osobní údaje ve smyslu zákona o ochraně osobních údajů, případně o provozní a lokalizační údaje.</w:t>
            </w:r>
          </w:p>
          <w:p>
            <w:pPr>
              <w:pStyle w:val="Normal"/>
              <w:jc w:val="both"/>
              <w:rPr>
                <w:rFonts w:ascii="Times New Roman" w:hAnsi="Times New Roman" w:cs="Times New Roman"/>
              </w:rPr>
            </w:pPr>
            <w:r>
              <w:rPr>
                <w:rFonts w:cs="Times New Roman" w:ascii="Times New Roman" w:hAnsi="Times New Roman"/>
              </w:rPr>
              <w:t>Věcný záměr byl upraven tak, aby pojem „zprostředkovací data“ již neobsah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b) – Akceptováno.</w:t>
            </w:r>
          </w:p>
          <w:p>
            <w:pPr>
              <w:pStyle w:val="Normal"/>
              <w:jc w:val="both"/>
              <w:rPr>
                <w:rFonts w:ascii="Times New Roman" w:hAnsi="Times New Roman" w:cs="Times New Roman"/>
              </w:rPr>
            </w:pPr>
            <w:r>
              <w:rPr>
                <w:rFonts w:cs="Times New Roman" w:ascii="Times New Roman" w:hAnsi="Times New Roman"/>
              </w:rPr>
              <w:t>Příslušná pasáž byla z věcného záměru trestního řádu vypuště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5. – Akceptováno.</w:t>
            </w:r>
          </w:p>
          <w:p>
            <w:pPr>
              <w:pStyle w:val="Normal"/>
              <w:jc w:val="both"/>
              <w:rPr>
                <w:rFonts w:ascii="Times New Roman" w:hAnsi="Times New Roman" w:cs="Times New Roman"/>
                <w:b/>
                <w:b/>
              </w:rPr>
            </w:pPr>
            <w:r>
              <w:rPr>
                <w:rFonts w:cs="Times New Roman" w:ascii="Times New Roman" w:hAnsi="Times New Roman"/>
              </w:rPr>
              <w:t>Věcný záměr trestního řádu byl v tomto smyslu doplněn (bod 18. D předposlední odstavec tučného písma).</w:t>
            </w:r>
          </w:p>
        </w:tc>
      </w:tr>
      <w:tr>
        <w:trPr/>
        <w:tc>
          <w:tcPr>
            <w:tcW w:w="1764"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Úřad pro ochranu osobních údajů   </w:t>
            </w:r>
          </w:p>
        </w:tc>
        <w:tc>
          <w:tcPr>
            <w:tcW w:w="5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 Obecně</w:t>
            </w:r>
          </w:p>
          <w:p>
            <w:pPr>
              <w:pStyle w:val="Normal"/>
              <w:jc w:val="both"/>
              <w:rPr>
                <w:rFonts w:ascii="Times New Roman" w:hAnsi="Times New Roman" w:cs="Times New Roman"/>
              </w:rPr>
            </w:pPr>
            <w:r>
              <w:rPr>
                <w:rFonts w:cs="Times New Roman" w:ascii="Times New Roman" w:hAnsi="Times New Roman"/>
              </w:rPr>
              <w:t xml:space="preserve">Předkladatel nevyjasnil, proč předkládá nový věcný záměr, když již vláda věcný záměr schválila v roce 2004. Ani není jasné, čím se oba věcné záměry od sebe liší. Proto ÚOOÚ požaduje toto objasnit.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 K bodu II. 2</w:t>
            </w:r>
          </w:p>
          <w:p>
            <w:pPr>
              <w:pStyle w:val="Normal"/>
              <w:jc w:val="both"/>
              <w:rPr>
                <w:rFonts w:ascii="Times New Roman" w:hAnsi="Times New Roman" w:cs="Times New Roman"/>
              </w:rPr>
            </w:pPr>
            <w:r>
              <w:rPr>
                <w:rFonts w:cs="Times New Roman" w:ascii="Times New Roman" w:hAnsi="Times New Roman"/>
              </w:rPr>
              <w:t xml:space="preserve">V bodu II. 2 se slova „, kde dovolání představuje jistou obdobu zmateční stížnosti“ zrušují.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V řízení o mimořádných opravných prostředcích je dovolání a zmateční stížnost třeba lišit. Dovolání je opravný prostředek proti nesprávnému právnímu názoru soudu II. stupně, tj. meritornímu, zmateční stížnost je opravný prostředek proti nesprávnému procesnímu postup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K bodu III. 2</w:t>
            </w:r>
          </w:p>
          <w:p>
            <w:pPr>
              <w:pStyle w:val="Normal"/>
              <w:jc w:val="both"/>
              <w:rPr>
                <w:rFonts w:ascii="Times New Roman" w:hAnsi="Times New Roman" w:cs="Times New Roman"/>
              </w:rPr>
            </w:pPr>
            <w:r>
              <w:rPr>
                <w:rFonts w:cs="Times New Roman" w:ascii="Times New Roman" w:hAnsi="Times New Roman"/>
              </w:rPr>
              <w:t>V bodu III.2.a) je nutno doplnit směrnici Evropského parlamentu a Rady 2002/58/ES ze dne 12. července 2002 o zpracování osobních údajů a ochraně soukromí v odvětví elektronických komunikací (Směrnice o soukromí a elektronických komunikacích) a směrnici Evropského parlamentu a Rady 2006/24/ES ze dne 15. března 2006</w:t>
              <w:br/>
              <w:t>o uchovávání údajů vytvářených nebo zpracovávaných v souvislosti s poskytováním veřejně dostupných služeb elektronických komunikací nebo veřejných komunikačních sítí a o změně směrnice 2002/58/E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Uchovávání některých osobních údajů, aby mohly být poskytovány za účelem vyšetřování omezené skupiny závažných trestních činů je jedním z nejdůležitějších aspektů trestního řízení (objasnění trestné činnosti a usvědčení pachatele). Ve stávajícím trestním řádu jsou její transposicí §§ 88–88a a 158d (sledování osob a věc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K bodu III. 8</w:t>
            </w:r>
          </w:p>
          <w:p>
            <w:pPr>
              <w:pStyle w:val="Normal"/>
              <w:jc w:val="both"/>
              <w:rPr>
                <w:rFonts w:ascii="Times New Roman" w:hAnsi="Times New Roman" w:cs="Times New Roman"/>
              </w:rPr>
            </w:pPr>
            <w:r>
              <w:rPr>
                <w:rFonts w:cs="Times New Roman" w:ascii="Times New Roman" w:hAnsi="Times New Roman"/>
              </w:rPr>
              <w:t xml:space="preserve">V bodu III. 8 odrážce 3 je nutno působnost státního zástupce v přípravném řízení jako pouhé dozorčího orgánu nahradit působností ho vést.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Je nežádoucí, aby přípravné řízení vedla sama PČR. Vyšetřovatel nemá být samostatným orgánem trestního řízení, nýbrž toliko pomocníkem státního zástup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5. K bodu IV. 4</w:t>
            </w:r>
          </w:p>
          <w:p>
            <w:pPr>
              <w:pStyle w:val="StylNadpis1"/>
              <w:tabs>
                <w:tab w:val="left" w:pos="72" w:leader="none"/>
                <w:tab w:val="left" w:pos="567" w:leader="none"/>
              </w:tabs>
              <w:ind w:left="72" w:hanging="0"/>
              <w:rPr>
                <w:rFonts w:ascii="Times New Roman" w:hAnsi="Times New Roman" w:cs="Times New Roman"/>
                <w:sz w:val="24"/>
                <w:szCs w:val="24"/>
              </w:rPr>
            </w:pPr>
            <w:r>
              <w:rPr>
                <w:rFonts w:cs="Times New Roman" w:ascii="Times New Roman" w:hAnsi="Times New Roman"/>
                <w:sz w:val="24"/>
                <w:szCs w:val="24"/>
              </w:rPr>
              <w:t xml:space="preserve">V bodu IV.4 je třeba být důslednější a výklad všech pojmů umístit na systematicky správné místo, tj. takové, kde je pojem použit poprvé. </w:t>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pPr>
            <w:r>
              <w:rPr>
                <w:rFonts w:cs="Times New Roman" w:ascii="Times New Roman" w:hAnsi="Times New Roman"/>
              </w:rPr>
              <w:t>ÚOOÚ souhlasí s předkladatelem, že „definice pojmů, které byly zatím obsaženy ve výkladovém ustanovení, budou přesunuty do částí, kam podle systematiky logicky patří“. To však platí pro veškerou terminologii.</w:t>
            </w:r>
          </w:p>
          <w:p>
            <w:pPr>
              <w:pStyle w:val="Normal"/>
              <w:jc w:val="both"/>
              <w:rPr>
                <w:rFonts w:ascii="Times New Roman" w:hAnsi="Times New Roman" w:cs="Times New Roman"/>
                <w:i/>
                <w:i/>
              </w:rPr>
            </w:pPr>
            <w:r>
              <w:rPr>
                <w:rFonts w:cs="Times New Roman" w:ascii="Times New Roman" w:hAnsi="Times New Roman"/>
                <w:i/>
              </w:rPr>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6. K bodu IV. 5</w:t>
            </w:r>
          </w:p>
          <w:p>
            <w:pPr>
              <w:pStyle w:val="StylNadpis1"/>
              <w:tabs>
                <w:tab w:val="left" w:pos="72" w:leader="none"/>
                <w:tab w:val="left" w:pos="567" w:leader="none"/>
              </w:tabs>
              <w:ind w:left="72" w:hanging="0"/>
              <w:rPr>
                <w:rFonts w:ascii="Times New Roman" w:hAnsi="Times New Roman" w:cs="Times New Roman"/>
                <w:sz w:val="24"/>
                <w:szCs w:val="24"/>
              </w:rPr>
            </w:pPr>
            <w:r>
              <w:rPr>
                <w:rFonts w:cs="Times New Roman" w:ascii="Times New Roman" w:hAnsi="Times New Roman"/>
                <w:sz w:val="24"/>
                <w:szCs w:val="24"/>
              </w:rPr>
              <w:t xml:space="preserve">V bodu IV.5 (subjekty a strany trestního řízení) by měl předkladatel více přihlížet k tradiční terminologii a důsledkům z toho vyplývající. </w:t>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Orgán je fysická osoba nebo kolegium fysických osob. Úřad orgánem není. Proto státní zástupce nebo soudce je orgán; státní zastupitelství nebo soud jako úřad orgánem být nemůž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7. K bodu IV. 18 C</w:t>
            </w:r>
          </w:p>
          <w:p>
            <w:pPr>
              <w:pStyle w:val="StylNadpis1"/>
              <w:tabs>
                <w:tab w:val="left" w:pos="72" w:leader="none"/>
                <w:tab w:val="left" w:pos="567" w:leader="none"/>
              </w:tabs>
              <w:ind w:left="72" w:hanging="0"/>
              <w:rPr>
                <w:rFonts w:ascii="Times New Roman" w:hAnsi="Times New Roman" w:cs="Times New Roman"/>
                <w:sz w:val="24"/>
                <w:szCs w:val="24"/>
              </w:rPr>
            </w:pPr>
            <w:r>
              <w:rPr>
                <w:rFonts w:cs="Times New Roman" w:ascii="Times New Roman" w:hAnsi="Times New Roman"/>
                <w:sz w:val="24"/>
                <w:szCs w:val="24"/>
              </w:rPr>
              <w:t xml:space="preserve">V bodu IV.18.C musí být vyjádřeno, že cílem rekodifikace má být snížení počtu vazebních řízení. </w:t>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Vazba musí být v mnohem větší míře než dnes nahrazována peněžitou či jinou zárukou obviněného. Ačkoliv rozsáhlá novela trestního řádu č. 265/2001 Sb. v čl. I bodu 60 výslovně stanovila, že vazba připadá v úvahu jen v případě, že „nelze v době rozhodování účelu vazby dosáhnout jiným opatřením,“ v praxi se to příliš neprojevilo. Je proto zřejmě nezbytné výslovně stanovit, aby soudce podrobně odůvodnil, proč tato jiná opatření nepřijal, zejména peněžitou záruku.</w:t>
            </w:r>
          </w:p>
          <w:p>
            <w:pPr>
              <w:pStyle w:val="Normal"/>
              <w:jc w:val="both"/>
              <w:rPr>
                <w:rFonts w:ascii="Times New Roman" w:hAnsi="Times New Roman" w:cs="Times New Roman"/>
              </w:rPr>
            </w:pPr>
            <w:r>
              <w:rPr>
                <w:rFonts w:cs="Times New Roman" w:ascii="Times New Roman" w:hAnsi="Times New Roman"/>
              </w:rPr>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8. K bodu IV. 19 E</w:t>
            </w:r>
          </w:p>
          <w:p>
            <w:pPr>
              <w:pStyle w:val="StylNadpis1"/>
              <w:tabs>
                <w:tab w:val="left" w:pos="72" w:leader="none"/>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t xml:space="preserve">Bod IV.19.E je nutno doplnit. </w:t>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pPr>
            <w:r>
              <w:rPr>
                <w:rFonts w:cs="Times New Roman" w:ascii="Times New Roman" w:hAnsi="Times New Roman"/>
              </w:rPr>
              <w:t>Stávající úprava § 158d není plně vyhovující. Nejedná se o vlastní trestní řízení (stíhání osob), a proto nelze vždy předem přesně odhadnout druh a povahu zjištěných činů. Předmět není ve stávajícím textu přesněji vymezen a naopak se dotýká více sfér soukromí (popsaných v odstavci 3), k jejichž zpracování už jsou stanoveny přísnější podmínky (povolení soudce). Vzhledem k uvedenému by v rekodifikaci měl být opraven odstavec 9 (telekomunikační) a přesněji upraveny náležitosti žádosti o povolení, tj. požadovaný účel, v odstavci 4. Právní norma by mohla znít takto: „V případě potřeby sledování a získávání provozních a lokalizačních údajů podle zvláštního předpisu musí být žádost odůvodněna podezřením z páchání konkrétního zvlášť závažného úmyslného trestného činu nebo jiného trestného činu, k jehož stíhání zavazuje vyhlášená mezinárodní smlouva.“</w:t>
            </w:r>
          </w:p>
          <w:p>
            <w:pPr>
              <w:pStyle w:val="Normal"/>
              <w:jc w:val="both"/>
              <w:rPr>
                <w:rFonts w:ascii="Times New Roman" w:hAnsi="Times New Roman" w:cs="Times New Roman"/>
              </w:rPr>
            </w:pPr>
            <w:r>
              <w:rPr>
                <w:rFonts w:cs="Times New Roman" w:ascii="Times New Roman" w:hAnsi="Times New Roman"/>
              </w:rPr>
              <w:t>Přesnější účel získání by měl být dodržen i při jejich zničení v případě, že se podezření nepotvrdí, tj. stávající odstavec 8 by měl být doplněn takto: „Pokud byly získány provozní a lokalizační údaje podle zvláštního předpisu a nebyly zjištěny skutečnosti důležité pro trestní řízení vedené pro podezření ze spáchání konkrétního zvlášť závažného úmyslného trestného činu nebo jiného trestného činu, k jehož stíhání zavazuje vyhlášená mezinárodní smlouva, je nutno záznamy předepsaným způsobem zničit.“</w:t>
            </w:r>
          </w:p>
          <w:p>
            <w:pPr>
              <w:pStyle w:val="Normal"/>
              <w:jc w:val="both"/>
              <w:rPr>
                <w:rFonts w:ascii="Times New Roman" w:hAnsi="Times New Roman" w:cs="Times New Roman"/>
              </w:rPr>
            </w:pPr>
            <w:r>
              <w:rPr>
                <w:rFonts w:cs="Times New Roman" w:ascii="Times New Roman" w:hAnsi="Times New Roman"/>
              </w:rPr>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9. K bodu IV. 35</w:t>
            </w:r>
          </w:p>
          <w:p>
            <w:pPr>
              <w:pStyle w:val="StylNadpis1"/>
              <w:tabs>
                <w:tab w:val="left" w:pos="72" w:leader="none"/>
                <w:tab w:val="left" w:pos="567" w:leader="none"/>
              </w:tabs>
              <w:ind w:left="72" w:hanging="0"/>
              <w:rPr>
                <w:rFonts w:ascii="Times New Roman" w:hAnsi="Times New Roman" w:cs="Times New Roman"/>
                <w:sz w:val="24"/>
                <w:szCs w:val="24"/>
              </w:rPr>
            </w:pPr>
            <w:r>
              <w:rPr>
                <w:rFonts w:cs="Times New Roman" w:ascii="Times New Roman" w:hAnsi="Times New Roman"/>
                <w:sz w:val="24"/>
                <w:szCs w:val="24"/>
              </w:rPr>
              <w:t xml:space="preserve">Trestní příkaz (bod IV.35) se zrušuje. </w:t>
            </w:r>
          </w:p>
          <w:p>
            <w:pPr>
              <w:pStyle w:val="StylNadpis1"/>
              <w:tabs>
                <w:tab w:val="left" w:pos="72" w:leader="none"/>
                <w:tab w:val="left" w:pos="567" w:leader="none"/>
              </w:tabs>
              <w:ind w:left="72" w:hanging="0"/>
              <w:rPr>
                <w:rFonts w:ascii="Times New Roman" w:hAnsi="Times New Roman" w:cs="Times New Roman"/>
                <w:b/>
                <w:b/>
                <w:sz w:val="24"/>
                <w:szCs w:val="24"/>
              </w:rPr>
            </w:pPr>
            <w:r>
              <w:rPr>
                <w:rFonts w:cs="Times New Roman" w:ascii="Times New Roman" w:hAnsi="Times New Roman"/>
                <w:b/>
                <w:sz w:val="24"/>
                <w:szCs w:val="24"/>
              </w:rPr>
              <w:t>Tato připomínka je zásadní.</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Trestní příkaz neplní svůj účel, neboť ho soudy velmi často vydávají, aniž by byly zákonné předpoklady, zejména není dostatečně objasněn skutkový stav. Kromě toho je velmi pochybné, zda je tento institut vůbec slučitelný s požadavkem práva na spravedlivý proces, jestliže odsouzený není soudem ani slyšen, ani řádně poučen o důsledcích toho, že odpor podá, resp. nepodá.</w:t>
            </w:r>
          </w:p>
        </w:tc>
        <w:tc>
          <w:tcPr>
            <w:tcW w:w="6727" w:type="dxa"/>
            <w:tcBorders>
              <w:top w:val="single" w:sz="6" w:space="0" w:color="000000"/>
              <w:left w:val="single" w:sz="6" w:space="0" w:color="000000"/>
              <w:bottom w:val="single" w:sz="6"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b/>
              </w:rPr>
              <w:t>Ad 1. – Akceptováno.</w:t>
            </w:r>
          </w:p>
          <w:p>
            <w:pPr>
              <w:pStyle w:val="Normal"/>
              <w:jc w:val="both"/>
              <w:rPr>
                <w:rFonts w:ascii="Times New Roman" w:hAnsi="Times New Roman" w:cs="Times New Roman"/>
              </w:rPr>
            </w:pPr>
            <w:r>
              <w:rPr>
                <w:rFonts w:cs="Times New Roman" w:ascii="Times New Roman" w:hAnsi="Times New Roman"/>
              </w:rPr>
              <w:t xml:space="preserve">Původní věcný záměr trestního řádu schválený předchozí vládou bylo zapotřebí doplnit o další instituty vedoucí k zrychlení trestního řízení, jako je např. dohoda o vině  a trestu či  korunní svědek, jakož </w:t>
              <w:br/>
              <w:t>i zohlednit v něm některé moderní prvky –zejména elektronizaci trestního řízení, možnost doručovat do datových schránek, více chránit práva poškozeného apod. Po vzoru některých zahraničních úprav byla zvolena koncepce přenesení důkazního břemene na státního zástupce, čímž bude posílena jeho odpovědnost za výsledek řízení. Uvedené skutečnosti budou obsaženy v předkládací zprávě.</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2. – Akceptováno.</w:t>
            </w:r>
          </w:p>
          <w:p>
            <w:pPr>
              <w:pStyle w:val="Normal"/>
              <w:jc w:val="both"/>
              <w:rPr>
                <w:rFonts w:ascii="Times New Roman" w:hAnsi="Times New Roman" w:cs="Times New Roman"/>
              </w:rPr>
            </w:pPr>
            <w:r>
              <w:rPr>
                <w:rFonts w:cs="Times New Roman" w:ascii="Times New Roman" w:hAnsi="Times New Roman"/>
              </w:rPr>
              <w:t>I když nelze souhlasit s názorem, že dovolání směřuje pouze proti nesprávnému právnímu názoru soudu II. stupně, neboť i dovoláním lze napadat nesprávný procesní postup, byl požadavek akceptován a příměr byl vypuštěn, neboť není zapotřebí jej ve věcném záměru uvádě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 – Vysvětleno - částečně akceptováno.</w:t>
            </w:r>
          </w:p>
          <w:p>
            <w:pPr>
              <w:pStyle w:val="Normal"/>
              <w:jc w:val="both"/>
              <w:rPr>
                <w:rFonts w:ascii="Times New Roman" w:hAnsi="Times New Roman" w:cs="Times New Roman"/>
              </w:rPr>
            </w:pPr>
            <w:r>
              <w:rPr>
                <w:rFonts w:cs="Times New Roman" w:ascii="Times New Roman" w:hAnsi="Times New Roman"/>
              </w:rPr>
              <w:t>Směrnice 2002/58/ES byla do výčtu doplněna, směrnice 2006/24/ES doplněna nebyla, neboť se netýká trestního řádu, ale upravuje povinnosti poskytovatelů služeb elektronických komunikac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 – Změněno na doporučující -neakceptová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icie ČR v přípravném řízení podléhá závazným pokynům státního zástupce, který se může účastnit vyšetřovacích úkonů, tj. dozor státního zástupce je zajištěn. Státní zástupce obecně není vybaven potřebnými nástroji k vedení vyšetřování, takže je vhodnější model, kdy vyšetřování vede Policie ČR pod dozorem státního zástupce, nehledě na to, že model založený na obecném vymezení, že státní zástupce koná přípravné řízení a jednotlivými úkony pověřuje policii, praxe je však zcela odlišná a policie koná veškeré úkony, není možné považovat za vyhovujíc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 – Vysvětleno - částečně akceptováno.</w:t>
            </w:r>
          </w:p>
          <w:p>
            <w:pPr>
              <w:pStyle w:val="Normal"/>
              <w:jc w:val="both"/>
              <w:rPr>
                <w:rFonts w:ascii="Times New Roman" w:hAnsi="Times New Roman" w:cs="Times New Roman"/>
              </w:rPr>
            </w:pPr>
            <w:r>
              <w:rPr>
                <w:rFonts w:cs="Times New Roman" w:ascii="Times New Roman" w:hAnsi="Times New Roman"/>
              </w:rPr>
              <w:t>Tam, kde je to možné, budou pojmy vysvětleny až v příslušné části, kde je pojem použit poprvé – např. pojem poškozený. Pokud jde však o pojmy prolínající celým trestním řádem, je třeba je definovat ve společném výkladovém ustanovení (např. pojem trestní řízení, orgány činné v trestním řízení), protože jinak by byly definovány v systematicky zcela nesouvisejících ustanovení a bylo by je možno jen obtížně dohled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6. – Změněno na doporučující – neakceptováno.</w:t>
            </w:r>
          </w:p>
          <w:p>
            <w:pPr>
              <w:pStyle w:val="Normal"/>
              <w:jc w:val="both"/>
              <w:rPr>
                <w:rFonts w:ascii="Times New Roman" w:hAnsi="Times New Roman" w:cs="Times New Roman"/>
              </w:rPr>
            </w:pPr>
            <w:r>
              <w:rPr>
                <w:rFonts w:cs="Times New Roman" w:ascii="Times New Roman" w:hAnsi="Times New Roman"/>
              </w:rPr>
              <w:t xml:space="preserve">Je třeba vzít v úvahu nález Ústavního soudu sp. zn. I. ÚS 229/98, jenž vymezuje (v souladu s nálezem  býv. Ústavního soudu ČSFR </w:t>
              <w:br/>
              <w:t>č. 1 Sbírky usnesení a nálezů, Brno, 1992) orgán veřejné moci jako právnickou osobu vykonávající svou činnost jako povinnost nebo kompetenci, která je zřízena k trvalému a opakujícímu se výkonu činnosti. Kritériem pro určení, zda i jiný subjekt nežli orgán moci zákonodárné, výkonné či soudní je orgánem moci veřejné, je skutečnost, zda konkrétní subjekt rozhoduje o právech a povinnostech jiných osob a tato rozhodnutí jsou státní mocí vynutitelná či zda může stát do těchto práv a povinností zasahov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7. – Akceptováno.</w:t>
            </w:r>
          </w:p>
          <w:p>
            <w:pPr>
              <w:pStyle w:val="Normal"/>
              <w:jc w:val="both"/>
              <w:rPr>
                <w:rFonts w:ascii="Times New Roman" w:hAnsi="Times New Roman" w:cs="Times New Roman"/>
              </w:rPr>
            </w:pPr>
            <w:r>
              <w:rPr>
                <w:rFonts w:cs="Times New Roman" w:ascii="Times New Roman" w:hAnsi="Times New Roman"/>
              </w:rPr>
              <w:t>V textu věcného záměru trestního řádu bylo více zdůrazněno, že před vzetím osoby do vazby je zapotřebí důkladně zvažovat, zda není možné využít některého z náhradních opatření. K snížení počtů vazeb (zejména tzv. útěkových) by také mohlo přispět plánované zavedení elektronického sledo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8. – Vysvětleno – částečně akceptováno.</w:t>
            </w:r>
          </w:p>
          <w:p>
            <w:pPr>
              <w:pStyle w:val="Normal"/>
              <w:jc w:val="both"/>
              <w:rPr/>
            </w:pPr>
            <w:r>
              <w:rPr>
                <w:rFonts w:cs="Times New Roman" w:ascii="Times New Roman" w:hAnsi="Times New Roman"/>
              </w:rPr>
              <w:t xml:space="preserve">V daném případě se nezasahuje do důvěrnosti komunikace, neboť není zjišťován obsah zpráv, ale jsou pouze zjišťovány provozní          a lokalizační údaje za účelem identifikace místa, na kterém se sledovaná osoba nachází. Nedochází tedy k porušování tajemství telefonního hovoru, ani k zásahům ve smyslu stávajícího </w:t>
              <w:br/>
              <w:t xml:space="preserve">§ 158d odst. 3 tr. ř. a není tak zapotřebí stanovit stejně striktní podmínky jako u odposlechů. Omezení této možnosti pouze na vybrané trestné činy rovněž není účelné, neboť je potřebné, aby policejní orgán mohl tento nástroj využít v co nejširším počtu případů a získal tak potřebné poznatky o trestné činnosti. </w:t>
            </w:r>
          </w:p>
          <w:p>
            <w:pPr>
              <w:pStyle w:val="Normal"/>
              <w:jc w:val="both"/>
              <w:rPr>
                <w:rFonts w:ascii="Times New Roman" w:hAnsi="Times New Roman" w:cs="Times New Roman"/>
                <w:b/>
                <w:b/>
              </w:rPr>
            </w:pPr>
            <w:r>
              <w:rPr>
                <w:rFonts w:cs="Times New Roman" w:ascii="Times New Roman" w:hAnsi="Times New Roman"/>
              </w:rPr>
              <w:t xml:space="preserve">Úprava sledování osob a věcí bude zpřesněna v paragrafovaném znění.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9. – Změněno na doporučující -neakceptováno.</w:t>
            </w:r>
          </w:p>
          <w:p>
            <w:pPr>
              <w:pStyle w:val="Normal"/>
              <w:jc w:val="both"/>
              <w:rPr>
                <w:rFonts w:ascii="Times New Roman" w:hAnsi="Times New Roman" w:cs="Times New Roman"/>
              </w:rPr>
            </w:pPr>
            <w:r>
              <w:rPr>
                <w:rFonts w:cs="Times New Roman" w:ascii="Times New Roman" w:hAnsi="Times New Roman"/>
              </w:rPr>
              <w:t>Z analýzy IKSP vyplývá, že trestní příkaz je jedním z efektivních nástrojů, který přispívá k rychlosti řízení. Stávající úprava trestního příkazu je i v zájmu osoby, vůči níž směřuje, neboť jí umožňuje vyhnout se veřejnému projednávání jeho věci ve standardním hlavním líčení. Proti trestnímu příkazu lze podat odpor, po jehož podání je věc projednána v hlavním líčení klasickým způsobem. Eventualita  rozhodnout trestním příkazem (kterým nelze uložit trest odnětí svobody) je tak možností obviněného zvolit si méně invazivní způsob projednání. Trestní příkaz lze vydat, jen je-li skutkový stav spolehlivě a řádně zjištěn, a obsahuje poučení o opravném prostředku. Trestní příkaz je tedy v souladu s právem na spravedlivý proces, které je právem a nikoli povinností obviněného, přičemž obviněný má vždy možnost domoci se projednání své věci v klasickém hlavním líčení.</w:t>
            </w:r>
          </w:p>
        </w:tc>
      </w:tr>
      <w:tr>
        <w:trPr/>
        <w:tc>
          <w:tcPr>
            <w:tcW w:w="1764" w:type="dxa"/>
            <w:tcBorders>
              <w:top w:val="single" w:sz="6"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Ministerstvo vnitra</w:t>
            </w:r>
          </w:p>
          <w:p>
            <w:pPr>
              <w:pStyle w:val="Normal"/>
              <w:jc w:val="both"/>
              <w:rPr>
                <w:rFonts w:ascii="Times New Roman" w:hAnsi="Times New Roman" w:cs="Times New Roman"/>
              </w:rPr>
            </w:pPr>
            <w:r>
              <w:rPr>
                <w:rFonts w:cs="Times New Roman" w:ascii="Times New Roman" w:hAnsi="Times New Roman"/>
              </w:rPr>
            </w:r>
          </w:p>
        </w:tc>
        <w:tc>
          <w:tcPr>
            <w:tcW w:w="565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rPr>
                <w:rFonts w:ascii="Times New Roman" w:hAnsi="Times New Roman" w:cs="Times New Roman"/>
              </w:rPr>
            </w:pPr>
            <w:r>
              <w:rPr>
                <w:rFonts w:cs="Times New Roman" w:ascii="Times New Roman" w:hAnsi="Times New Roman"/>
                <w:b/>
              </w:rPr>
              <w:t>1. K části III, bod 9 c)</w:t>
            </w:r>
          </w:p>
          <w:p>
            <w:pPr>
              <w:pStyle w:val="Normal"/>
              <w:jc w:val="both"/>
              <w:rPr/>
            </w:pPr>
            <w:r>
              <w:rPr>
                <w:rFonts w:cs="Times New Roman" w:ascii="Times New Roman" w:hAnsi="Times New Roman"/>
                <w:bCs/>
              </w:rPr>
              <w:t xml:space="preserve">V materiálu je deklarována snaha o posílení rozlišení případů, ve kterých je třeba vyžadovat znalecký posudek. Domníváme se, že tento návrh by měl být v návrhu věcného záměru více rozpracován. Mělo by být řečeno, zda změny budou směřovat spíše k rozšíření případů, ve kterých je třeba vyžadovat znalecký posudek, či naopak k jejich omezování. Obecně zastáváme názor, že tendence by měla směřovat k omezení případů, ve kterých je nutné mít znalecký posudek, již jen z toho důvodu, že to jsou zejména policejní orgány, které znalce na „objednávku“ státního zástupce či soudu (v případech, kdy věc vrací k došetření) přibírají a nesou také poměrně vysoké náklady, které jsou s tím spojeny. </w:t>
            </w:r>
          </w:p>
          <w:p>
            <w:pPr>
              <w:pStyle w:val="Normal"/>
              <w:jc w:val="both"/>
              <w:rPr>
                <w:rFonts w:ascii="Times New Roman" w:hAnsi="Times New Roman" w:cs="Times New Roman"/>
                <w:bCs/>
              </w:rPr>
            </w:pPr>
            <w:r>
              <w:rPr>
                <w:rFonts w:cs="Times New Roman" w:ascii="Times New Roman" w:hAnsi="Times New Roman"/>
                <w:bCs/>
              </w:rPr>
              <w:t xml:space="preserve">Ministerstvo vnitra proto na základě výše uvedeného usiluje i o maximální možné oproštění Policie ČR od povinnosti přibírat v přípravném řízení znalce. V této souvislosti upozorňujeme, že v návrhu nového zákona o Policii ČR, resp. v návrhu zákona, kterým se mění některé zákony v souvislosti s přijetím zákona o Policii ČR, se navrhuje stávající ustanovení § 105 odst. 1 trestního řádu o přibírání znalce upravit tak, že: „V přípravném  řízení přibírá znalce ten orgán činný v trestním řízení, jež považuje znalecký posudek za nezbytný pro rozhodnutí, pokud byla věc vrácena k došetření, státní zástupce, a v řízení před soudem předseda senátu.“.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Heading2"/>
              <w:rPr>
                <w:rStyle w:val="Zkladntext2Char"/>
                <w:rFonts w:ascii="Times New Roman" w:hAnsi="Times New Roman" w:cs="Times New Roman"/>
                <w:bCs/>
                <w:caps/>
              </w:rPr>
            </w:pPr>
            <w:r>
              <w:rPr>
                <w:rFonts w:cs="Times New Roman" w:ascii="Times New Roman" w:hAnsi="Times New Roman"/>
              </w:rPr>
              <w:t>2</w:t>
            </w:r>
            <w:r>
              <w:rPr>
                <w:rStyle w:val="Zkladntext2Char"/>
                <w:rFonts w:cs="Times New Roman" w:ascii="Times New Roman" w:hAnsi="Times New Roman"/>
                <w:bCs/>
                <w:caps/>
              </w:rPr>
              <w:t>. K části IV – Obecná část, bod 5</w:t>
            </w:r>
          </w:p>
          <w:p>
            <w:pPr>
              <w:pStyle w:val="Normal"/>
              <w:spacing w:lineRule="atLeast" w:line="240"/>
              <w:jc w:val="both"/>
              <w:rPr/>
            </w:pPr>
            <w:r>
              <w:rPr>
                <w:rFonts w:cs="Times New Roman" w:ascii="Times New Roman" w:hAnsi="Times New Roman"/>
              </w:rPr>
              <w:t>Návrh věcného záměru uvádí</w:t>
            </w:r>
            <w:r>
              <w:rPr>
                <w:rFonts w:cs="Times New Roman" w:ascii="Times New Roman" w:hAnsi="Times New Roman"/>
                <w:color w:val="000000"/>
              </w:rPr>
              <w:t xml:space="preserve">, že v případě policie bude opuštěn stávající pojem „policejní orgán“ a bude nahrazen pojmem „policista“. Dále uvádí, že označení „policista“ bude představovat legislativní zkratku, která bude zahrnovat výčet oprávněných či pověřených osob či (spíše výjimečně) orgánů. S takovým pojetím nesouhlasíme. Jednak je zřejmé, že tato změna pojetí se bude týkat pouze některých současných „policejních orgánů“, navíc některé z nich se nebudou personalizovat, ale zůstanou pojaté institucionálně. Znamená to snad, že ty, které budou pojaty institucionálně, nebudou disponovat „procesní samostatností“, jak to zamýšlí návrh např. u příslušníků Policie ČR? </w:t>
            </w:r>
          </w:p>
          <w:p>
            <w:pPr>
              <w:pStyle w:val="Zkladntextodsazen2"/>
              <w:spacing w:lineRule="atLeast" w:line="240"/>
              <w:ind w:left="0" w:hanging="0"/>
              <w:jc w:val="both"/>
              <w:rPr/>
            </w:pPr>
            <w:r>
              <w:rPr>
                <w:rFonts w:cs="Times New Roman" w:ascii="Times New Roman" w:hAnsi="Times New Roman"/>
              </w:rPr>
              <w:t>Policie ČR je hierarchicky organizovaný a vnitřně strukturovaný bezpečnostní sbor (útvary, odbory, oddělení, skupiny, týmy). Vedením trestního řízení musí být pověřeny i nadále organizační články Policie ČR, a nikoli jednotlivý policista, neboť vyšetřování nikdy nebylo a nebude dílem jednotlivce, ale dílem kolektivním. Paralelu jednotlivců – policista – státní zástupce – soudce, je nutné odmítnout. Takový příměr pokulhává zejména kvůli nesmírné specializaci činností, ke které při současných trendech vyšetřování dochází.</w:t>
            </w:r>
            <w:r>
              <w:rPr>
                <w:rFonts w:cs="Times New Roman" w:ascii="Times New Roman" w:hAnsi="Times New Roman"/>
                <w:bCs/>
              </w:rPr>
              <w:t>V situaci, kdy bude za provedení úkonů v trestním řízení formálně odpovědný sám policista podřízený státnímu zástupci, bude se velmi často dostávat do rozporu s činností jiných policistů (policejních orgánů), kteří budou zase vázáni pokyny</w:t>
            </w:r>
            <w:r>
              <w:rPr>
                <w:rFonts w:cs="Times New Roman" w:ascii="Times New Roman" w:hAnsi="Times New Roman"/>
              </w:rPr>
              <w:t xml:space="preserve"> svých dozorových zástupců, a také do rozporu s řídící činností svých nadřízených až po vedoucího daného útvaru. To znemožní koordinaci, spolupráci, kriticky důležité sdílení informací v rámci útvaru a bude se omezovat odborné metodické vedení. </w:t>
            </w:r>
            <w:r>
              <w:rPr>
                <w:rFonts w:cs="Times New Roman" w:ascii="Times New Roman" w:hAnsi="Times New Roman"/>
                <w:bCs/>
              </w:rPr>
              <w:t>Pokud, jako je tomu dnes, je pokynem státního zástupce co do úkonů trestního řízení vázán celý policejní útvar, je za jeho provedení jednoznačně odpovědný vedoucí tohoto útvaru, který má ze své nadřízené role jak personální, tak věcné    a informační prostředky, aby mohl efektivně tyto pokyny</w:t>
            </w:r>
            <w:r>
              <w:rPr>
                <w:rFonts w:cs="Times New Roman" w:ascii="Times New Roman" w:hAnsi="Times New Roman"/>
              </w:rPr>
              <w:t>.</w:t>
            </w:r>
          </w:p>
          <w:p>
            <w:pPr>
              <w:pStyle w:val="Normal"/>
              <w:spacing w:lineRule="atLeast" w:line="240"/>
              <w:jc w:val="both"/>
              <w:rPr>
                <w:rFonts w:ascii="Times New Roman" w:hAnsi="Times New Roman" w:cs="Times New Roman"/>
              </w:rPr>
            </w:pPr>
            <w:r>
              <w:rPr>
                <w:rFonts w:cs="Times New Roman" w:ascii="Times New Roman" w:hAnsi="Times New Roman"/>
              </w:rPr>
              <w:t>V neposlední řadě je potřeba podotknout, že takové pojetí není praktické ani z hlediska samotných státních zástupců, kteří za současného stavu nejsou  nejaktivnější složkou orgánů činných v trestním řízení. Podle platné úpravy je za splnění pokynů, které státní zástupce v rámci výkonu dozoru vydá, odpovědný velitel útvaru, u kterého v případě potřeby lze splnění pokynu upomenout. Na druhou stranu i dnes je hlavním komunikačním partnerem státního zástupce zejména policista, kterému je spis přidělen. Pokud by však policista nepodléhal v přípravném řízení velení svých nadřízených, ale pouze pokynům státního zástupce, ležela by odpovědnost za velení a důsledné vyžadování plnění pokynů pouze na státním zástupci, kterému by tak přibyla další agenda s tím spojená.</w:t>
            </w:r>
          </w:p>
          <w:p>
            <w:pPr>
              <w:pStyle w:val="Normal"/>
              <w:jc w:val="both"/>
              <w:rPr/>
            </w:pPr>
            <w:r>
              <w:rPr>
                <w:rFonts w:cs="Times New Roman" w:ascii="Times New Roman" w:hAnsi="Times New Roman"/>
              </w:rPr>
              <w:t>Je třeba též poznamenat, že věcný záměr, byť v úvodu navrhuje používat pojem „policista“ pro všechny osoby      a instituce, které spadají dnes pod pojem „policejní orgán“, poté např. v části o jednotlivých zajišťovacích oprávněních (domovní, osobní prohlídka ad.) používá pojmu „orgán Policie ČR“.  Není tedy zřejmé, komu         a z jakého důvodu svědčí jednotlivá oprávnění.</w:t>
            </w:r>
          </w:p>
          <w:p>
            <w:pPr>
              <w:pStyle w:val="Normal"/>
              <w:jc w:val="both"/>
              <w:rPr>
                <w:rFonts w:ascii="Times New Roman" w:hAnsi="Times New Roman" w:cs="Times New Roman"/>
              </w:rPr>
            </w:pPr>
            <w:r>
              <w:rPr>
                <w:rFonts w:cs="Times New Roman" w:ascii="Times New Roman" w:hAnsi="Times New Roman"/>
              </w:rPr>
              <w:t xml:space="preserve">Z hlediska navrhované úpravy, kdy orgánem činným v trestním řízení má nadále být jednotlivý policista, je nutné se zamyslet nad otázkou, jak bude upraveno </w:t>
            </w:r>
            <w:r>
              <w:rPr>
                <w:rFonts w:cs="Times New Roman" w:ascii="Times New Roman" w:hAnsi="Times New Roman"/>
                <w:bCs/>
              </w:rPr>
              <w:t>nahlížení do spisu upravené v bodu 14 návrhu. Kdo a do jaké úrovně policejní hierarchie bude moci legitimně nahlížet do spisu? Podle výkladu textu věcného záměru by do spisu neměl mít přístup ani přímý nadřízený policisty, který vede přípravné řízení. Buď by byl „jinou osobou“ a mohl by nahlížet do spisu pouze</w:t>
            </w:r>
            <w:r>
              <w:rPr>
                <w:rFonts w:cs="Times New Roman" w:ascii="Times New Roman" w:hAnsi="Times New Roman"/>
              </w:rPr>
              <w:t xml:space="preserve"> </w:t>
            </w:r>
            <w:r>
              <w:rPr>
                <w:rFonts w:cs="Times New Roman" w:ascii="Times New Roman" w:hAnsi="Times New Roman"/>
                <w:color w:val="000000"/>
              </w:rPr>
              <w:t xml:space="preserve">se souhlasem předsedy senátu a v přípravném řízení se souhlasem státního zástupce nebo policisty jen tehdy, pokud by toho bylo třeba k uplatnění jeho práv, což by znamenalo, že </w:t>
            </w:r>
            <w:r>
              <w:rPr>
                <w:rFonts w:cs="Times New Roman" w:ascii="Times New Roman" w:hAnsi="Times New Roman"/>
                <w:bCs/>
                <w:color w:val="000000"/>
              </w:rPr>
              <w:t>i přímý nadřízený policisty by se dotazoval tohoto svého podřízeného policisty, zda smí kontrolovat kvalitu, včasnost, věcnou správnost i taktiku jím vedeného trestního řízení.</w:t>
            </w:r>
            <w:r>
              <w:rPr>
                <w:rFonts w:cs="Times New Roman" w:ascii="Times New Roman" w:hAnsi="Times New Roman"/>
                <w:color w:val="000000"/>
              </w:rPr>
              <w:t xml:space="preserve"> Zde by se zřejmě muselo složitě dovozovat, že kontrola podřízených je „právem“ a ze služebního zákona i povinností nadřízených. </w:t>
            </w:r>
            <w:r>
              <w:rPr>
                <w:rFonts w:cs="Times New Roman" w:ascii="Times New Roman" w:hAnsi="Times New Roman"/>
                <w:bCs/>
                <w:color w:val="000000"/>
              </w:rPr>
              <w:t>Navíc by policista měl výslovnou možnost v</w:t>
            </w:r>
            <w:r>
              <w:rPr>
                <w:rFonts w:cs="Times New Roman" w:ascii="Times New Roman" w:hAnsi="Times New Roman"/>
                <w:bCs/>
              </w:rPr>
              <w:t xml:space="preserve"> přípravném řízení právo nahlédnout do spisů a s tím spojená další uvedená práva ze závažných důvodů odepřít svému nadřízenému, přičemž závažnost důvodů, ze kterých</w:t>
            </w:r>
            <w:r>
              <w:rPr>
                <w:rFonts w:cs="Times New Roman" w:ascii="Times New Roman" w:hAnsi="Times New Roman"/>
              </w:rPr>
              <w:t xml:space="preserve"> tato práva odepřel policista, by pak  na žádost nadřízeného musel přezkoumat urychleně státní zástupce. Přitom bez dostatečné kontroly spisů nelze vůbec kontrolovat kvalitu vedení trestního řízení a nelze ani policisty služby kriminální policie a vyšetřování fakticky řídit. Taková úprava by byla v přímém rozporu s hierarchickou organizací všech bezpečnostních sborů. </w:t>
            </w:r>
            <w:r>
              <w:rPr>
                <w:rFonts w:cs="Times New Roman" w:ascii="Times New Roman" w:hAnsi="Times New Roman"/>
                <w:bCs/>
              </w:rPr>
              <w:t xml:space="preserve">V takovém případě by jakákoliv možnost řízení kvality, efektivity </w:t>
              <w:br/>
              <w:t xml:space="preserve">a zákonnosti postupu policistů byla znemožněna </w:t>
              <w:br/>
              <w:t>a např. systém elektronického trestního řízení, který</w:t>
              <w:br/>
              <w:t xml:space="preserve"> i sám věcný záměr jednoznačně podporuje (viz str. 45), by z velké části ztratil svůj smysl. Taktéž by bylo znemožněno metodické</w:t>
            </w:r>
            <w:r>
              <w:rPr>
                <w:rFonts w:cs="Times New Roman" w:ascii="Times New Roman" w:hAnsi="Times New Roman"/>
              </w:rPr>
              <w:t xml:space="preserve"> vedení policistů po jednotlivých odborných liniích. Pokud by mělo být zavedeno takovéto pojetí „policejního orgánu“ a současně zachováno jeho fungování jako instituce, pak by policisté služby kriminální policie a vyšetřování museli být i s věcnými prostředky převedeni do přímé řídící působnosti státního zastupitelství      a ostatní služby policie by musely přestat provádět prověřování vymezených trestných činů.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b/>
                <w:bCs/>
              </w:rPr>
              <w:t>3. K části IV – Obecná část, bod 11</w:t>
            </w:r>
          </w:p>
          <w:p>
            <w:pPr>
              <w:pStyle w:val="Normal"/>
              <w:jc w:val="both"/>
              <w:rPr>
                <w:rFonts w:ascii="Times New Roman" w:hAnsi="Times New Roman" w:cs="Times New Roman"/>
              </w:rPr>
            </w:pPr>
            <w:r>
              <w:rPr>
                <w:rFonts w:cs="Times New Roman" w:ascii="Times New Roman" w:hAnsi="Times New Roman"/>
              </w:rPr>
              <w:t xml:space="preserve">Jestliže budou policejní orgány rozhodovat zpravidla opatřením, postrádáme v textu věcného záměru návrh opravných prostředků vůči tomuto druhu rozhodnutí. </w:t>
            </w:r>
          </w:p>
          <w:p>
            <w:pPr>
              <w:pStyle w:val="Normal"/>
              <w:jc w:val="both"/>
              <w:rPr>
                <w:rFonts w:ascii="Times New Roman" w:hAnsi="Times New Roman" w:cs="Times New Roman"/>
              </w:rPr>
            </w:pPr>
            <w:r>
              <w:rPr>
                <w:rFonts w:cs="Times New Roman" w:ascii="Times New Roman" w:hAnsi="Times New Roman"/>
                <w:b/>
              </w:rPr>
              <w:t>Tato připomínka je zásadní.</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er"/>
              <w:tabs>
                <w:tab w:val="left" w:pos="708" w:leader="none"/>
                <w:tab w:val="center" w:pos="4536" w:leader="none"/>
                <w:tab w:val="right" w:pos="9072" w:leader="none"/>
              </w:tabs>
              <w:rPr>
                <w:rFonts w:ascii="Times New Roman" w:hAnsi="Times New Roman" w:cs="Times New Roman"/>
                <w:bCs/>
                <w:u w:val="single"/>
              </w:rPr>
            </w:pPr>
            <w:r>
              <w:rPr>
                <w:rFonts w:cs="Times New Roman" w:ascii="Times New Roman" w:hAnsi="Times New Roman"/>
                <w:b/>
                <w:bCs/>
              </w:rPr>
              <w:t>4. K části IV – Obecná část, bod 12</w:t>
            </w:r>
          </w:p>
          <w:p>
            <w:pPr>
              <w:pStyle w:val="Zkladntextodsazen3"/>
              <w:ind w:left="48" w:hanging="0"/>
              <w:jc w:val="both"/>
              <w:rPr/>
            </w:pPr>
            <w:r>
              <w:rPr>
                <w:rFonts w:cs="Times New Roman" w:ascii="Times New Roman" w:hAnsi="Times New Roman"/>
                <w:sz w:val="24"/>
                <w:szCs w:val="24"/>
              </w:rPr>
              <w:t xml:space="preserve">Ochrana poskytovaná svědkům podle § 55 odst. 2 trestního řádu v současné době představuje obecně pro většinu svědků v podstatě jedinou záruku toho, že obviněný, proti kterému svědčí, eventuálně jiné osoby, nebudou na svědka či jemu blízké osoby vyvíjet nátlak, vyhrožovat jim, popř. že nedojde k útokům na majetek, zdraví či dokonce život. Toto ustanovení umožňuje vystupovat v trestním řízení pod smyšleným jménem a mělo by rovněž zajistit, že pokud důvodné obavy z ohrožení života, zdraví apod. nadále trvají, totožnost svědka zůstane utajena. Právní řád České republiky umožňuje pro účely ochrany svědků v trestním řízení využít ještě dva další obdobné instituty, a to zvláštní ochranu svědka a ochranu poskytovanou podle zákona č. 283/1991 Sb., o Policii České republiky. Zvláštní ochrana svědka poskytovaná podle zákona č. 137/2001 Sb., která umožňuje mimo jiné zcela změnit identitu, je institutem zcela nadstandardním, a je proto poskytována minimálnímu počtu osob. Ochrana poskytovaná Policií České republiky podle zákona č. 283/1991 Sb. (a rovněž podle nově navrhovaného zákona o Policii České republiky a o Inspekci policie) je spíše „fyzického“ charakteru, jelikož takto chráněné osobě se poskytuje např. doprovod, může být dočasně přestěhována, nechrání se však před obviněnými a jinými osobami její totožnost, navíc je tato ochrana v porovnání se zvláštní ochranou svědka časově velmi omezená. Z uvedeného vyplývá, že existence ani jednoho ze dvou zbývajících opatření nepředstavuje dostatečnou záruku pro všechny osoby, které mají strach svědčit, že jim bude ze strany státu zajištěno bezpečí (a to buď z důvodu nedosažitelnosti zvláštní ochrany svědka nebo nemožnosti zatajit totožnost osoby, která svědčila). </w:t>
            </w:r>
          </w:p>
          <w:p>
            <w:pPr>
              <w:pStyle w:val="Normal"/>
              <w:jc w:val="both"/>
              <w:rPr>
                <w:rFonts w:ascii="Times New Roman" w:hAnsi="Times New Roman" w:cs="Times New Roman"/>
              </w:rPr>
            </w:pPr>
            <w:r>
              <w:rPr>
                <w:rFonts w:cs="Times New Roman" w:ascii="Times New Roman" w:hAnsi="Times New Roman"/>
              </w:rPr>
              <w:t>Ustanovení § 55 odst. 2 je významným nástrojem, který přispívá k odhalení a usvědčení nebezpečných pachatelů. Jeho důležitost je dána především schopností dostatečně motivovat svědky k poskytnutí svědectví tím, že jim poskytne záruku,     že se pachatelé ani jiné osoby nedoví, že právě tato osoba proti nim svědčila. K této motivaci nepřispívá fakt, že ačkoliv je jim ze strany Policie České republiky i státního zástupce poskytnuta ochrana a je jim přislíbeno, že pachatelé se jejich totožnost nedoví, je následně zcela v rukou soudce rozhodnutí, zda je této ochrany nadále zapotřebí. Přitom především policejní orgány jsou detailně seznámeny s konkrétní situací případu a jsou také schopny posoudit reálnost hrozeb ze strany podsvětí. Soud sám tyto informace nemá, přitom však je oprávněn bez jakékoliv možnosti účinné obrany (v podobě opravného prostředku s odkladným účinkem) tuto ochranu zrušit, pokud uzná za vhodné. Tento fakt nepřispívá k motivaci svědků svědčit, jelikož z možnosti, že jejich ochrana bude zrušena, mají oprávněné obavy.</w:t>
            </w:r>
          </w:p>
          <w:p>
            <w:pPr>
              <w:pStyle w:val="Normal"/>
              <w:jc w:val="both"/>
              <w:rPr/>
            </w:pPr>
            <w:r>
              <w:rPr>
                <w:rFonts w:cs="Times New Roman" w:ascii="Times New Roman" w:hAnsi="Times New Roman"/>
              </w:rPr>
              <w:t xml:space="preserve">V rámci této úpravy je též třeba vzít v úvahu případy, </w:t>
            </w:r>
            <w:r>
              <w:rPr>
                <w:rFonts w:cs="Times New Roman" w:ascii="Times New Roman" w:hAnsi="Times New Roman"/>
                <w:bCs/>
              </w:rPr>
              <w:t>kdy jsou jako svědci vyslýchání policejní agenti (skrytí vyšetřovatelé - ve věcném záměru postrádáme bližší vysvětlení zvláštní úpravy výslechu skrytých vyšetřovatelů)</w:t>
            </w:r>
            <w:r>
              <w:rPr>
                <w:rFonts w:cs="Times New Roman" w:ascii="Times New Roman" w:hAnsi="Times New Roman"/>
              </w:rPr>
              <w:t>. Rozhodně je nutné sem zahrnout také policisty, kteří provádějí předstíraný převod, protože jejich působení v kriminálním prostředí je obdobné policejním agentům. Při rozhodnutí o jejich odtajnění je nutné zvážit celou řadu okolností, jako jsou význam svědectví pro trestní řízení (vždy existují písemné důkazy z použití operativně pátracích prostředků), případná rizika pro skrytého vyšetřovatele (utajovaného svědka) ze strany obviněného (obžalovaného), rizika jeho dalšího působení v kriminálním prostředí (další využitelnost) a také to, že při pravidelném odtajňování skrytých vyšetřovatelů dojde k situaci, že Česká republika nebude mít k dispozici skryté vyšetřovatele pro nedostatek zájemců o takovou službu, bereme-li v úvahu nákladnost a složitost jejich výcviku.</w:t>
            </w:r>
          </w:p>
          <w:p>
            <w:pPr>
              <w:pStyle w:val="Normal"/>
              <w:jc w:val="both"/>
              <w:rPr/>
            </w:pPr>
            <w:r>
              <w:rPr>
                <w:rFonts w:cs="Times New Roman" w:ascii="Times New Roman" w:hAnsi="Times New Roman"/>
                <w:bCs/>
              </w:rPr>
              <w:t>Požadujeme proto, aby proti rozhodnutí o odtajnění byl přípustný opravný prostředek, a to s odkladným účinkem.</w:t>
            </w:r>
          </w:p>
          <w:p>
            <w:pPr>
              <w:pStyle w:val="Normal"/>
              <w:jc w:val="both"/>
              <w:rPr>
                <w:rFonts w:ascii="Times New Roman" w:hAnsi="Times New Roman" w:cs="Times New Roman"/>
              </w:rPr>
            </w:pPr>
            <w:r>
              <w:rPr>
                <w:rFonts w:cs="Times New Roman" w:ascii="Times New Roman" w:hAnsi="Times New Roman"/>
                <w:b/>
              </w:rPr>
              <w:t>Tato připomínka je zásadní.</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t>5. K části IV – Obecná část, bod 14</w:t>
            </w:r>
          </w:p>
          <w:p>
            <w:pPr>
              <w:pStyle w:val="Normal"/>
              <w:jc w:val="both"/>
              <w:rPr/>
            </w:pPr>
            <w:r>
              <w:rPr>
                <w:rFonts w:cs="Times New Roman" w:ascii="Times New Roman" w:hAnsi="Times New Roman"/>
              </w:rPr>
              <w:t>Ve věcném záměru postrádáme řešení rozporu, kdy na jedné straně je nutné obžalovanému a obhájci umožnit co nejširší seznámení se spisem, na straně druhé celá řada výstupů (důkazů) podléhá utajení (operativně pátrací prostředky, apod.), se kterými se mohou seznamovat pouze osoby prověřené.</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b/>
                <w:b/>
                <w:color w:val="FF0000"/>
                <w:u w:val="single"/>
              </w:rPr>
            </w:pPr>
            <w:r>
              <w:rPr>
                <w:rFonts w:cs="Times New Roman" w:ascii="Times New Roman" w:hAnsi="Times New Roman"/>
                <w:b/>
                <w:bCs/>
              </w:rPr>
              <w:t>6. K části IV – Obecná část, bod 15</w:t>
            </w:r>
          </w:p>
          <w:p>
            <w:pPr>
              <w:pStyle w:val="Normal"/>
              <w:numPr>
                <w:ilvl w:val="0"/>
                <w:numId w:val="7"/>
              </w:numPr>
              <w:tabs>
                <w:tab w:val="clear" w:pos="708"/>
              </w:tabs>
              <w:ind w:left="48" w:hanging="435"/>
              <w:jc w:val="both"/>
              <w:rPr>
                <w:rFonts w:ascii="Times New Roman" w:hAnsi="Times New Roman" w:cs="Times New Roman"/>
              </w:rPr>
            </w:pPr>
            <w:r>
              <w:rPr>
                <w:rFonts w:cs="Times New Roman" w:ascii="Times New Roman" w:hAnsi="Times New Roman"/>
              </w:rPr>
              <w:t>Nesouhlasíme s tím, aby Policie ČR i nadále zůstala ve stejném rozsahu orgánem pro doručování. Proto i v návrhu nového zákona o Policii ČR, resp. návrhu změnového zákona, je toto dnešní ustanovení modifikováno tak, aby Policie ČR doručovala až v případě, kdy byl učiněn předchozí neúspěšný pokus o doručení.  Jedná se o jedno z opatření, které by mělo pomoci Policii České republiky významně odbřemenit od přebujelé administrativní zátěže, která nesouvisí s úkoly Policie České republiky a jejím posláním. Doručování soudních obsílek je jedna z činností, která Policii České republiky naprosto neúměrně zatěžuje, a v jejím důsledku pak policisté, namísto aby se věnovali např. hlídkové a obchůzkové činnosti v ulicích, a dohlíželi tak na veřejný pořádek a předcházeli kriminalitě, obcházejí adresáty se  soudními obsílkami. Pro ilustraci, jen za II. pololetí roku 2006 Policie České republiky od soudů obdržela celkem 82 479 žádostí o doručení písemností.</w:t>
            </w:r>
            <w:r>
              <w:rPr>
                <w:rFonts w:cs="Times New Roman" w:ascii="Times New Roman" w:hAnsi="Times New Roman"/>
                <w:color w:val="0000FF"/>
              </w:rPr>
              <w:t xml:space="preserve"> </w:t>
            </w:r>
            <w:r>
              <w:rPr>
                <w:rFonts w:cs="Times New Roman" w:ascii="Times New Roman" w:hAnsi="Times New Roman"/>
              </w:rPr>
              <w:t>Na druhé straně je nutno zachovat určitou míru součinnosti Policie České republiky ve prospěch soudu a stanovit konkrétní případy, kdy policejní orgán, s ohledem na předchozí neúspěšné pokusy doručení jinými subjekty, doručí písemnost soudu sám.</w:t>
            </w:r>
            <w:r>
              <w:rPr>
                <w:rFonts w:cs="Times New Roman" w:ascii="Times New Roman" w:hAnsi="Times New Roman"/>
                <w:color w:val="0000FF"/>
              </w:rPr>
              <w:t xml:space="preserve"> </w:t>
            </w:r>
            <w:r>
              <w:rPr>
                <w:rFonts w:cs="Times New Roman" w:ascii="Times New Roman" w:hAnsi="Times New Roman"/>
              </w:rPr>
              <w:t>Dikce doručování se oproti současnému znění nezměnila. Domníváme se, že by mělo být znění změněno ve nově  navrhovaného zákona o Policii České republiky a o Inspekci policie, resp. jeho změnového zákona, který je v současné době v meziresortním připomínkovém řízení. Dikce návrhu s vyznačenými změnami oproti současnému znění § 62 odst. 1:</w:t>
            </w:r>
            <w:r>
              <w:rPr>
                <w:rFonts w:cs="Times New Roman" w:ascii="Times New Roman" w:hAnsi="Times New Roman"/>
                <w:i/>
              </w:rPr>
              <w:t xml:space="preserve"> „(1) Nebyla-li písemnost doručena při úkonu trestního řízení, doručuje ji orgán činný v trestním řízení sám nebo prostřednictvím držitele poštovní licence (dále jen „pošta") a v případě</w:t>
            </w:r>
            <w:r>
              <w:rPr>
                <w:rFonts w:cs="Times New Roman" w:ascii="Times New Roman" w:hAnsi="Times New Roman"/>
                <w:i/>
                <w:strike/>
              </w:rPr>
              <w:t>, že by takové doručení nebylo úspěšné, i</w:t>
            </w:r>
            <w:r>
              <w:rPr>
                <w:rFonts w:cs="Times New Roman" w:ascii="Times New Roman" w:hAnsi="Times New Roman"/>
                <w:i/>
              </w:rPr>
              <w:t xml:space="preserve"> potřeby prostřednictvím orgánu obce </w:t>
            </w:r>
            <w:r>
              <w:rPr>
                <w:rFonts w:cs="Times New Roman" w:ascii="Times New Roman" w:hAnsi="Times New Roman"/>
                <w:i/>
                <w:strike/>
              </w:rPr>
              <w:t>nebo příslušného policejního orgánu</w:t>
            </w:r>
            <w:r>
              <w:rPr>
                <w:rFonts w:cs="Times New Roman" w:ascii="Times New Roman" w:hAnsi="Times New Roman"/>
                <w:i/>
              </w:rPr>
              <w:t>. Pokud by takové doručení nebylo úspěšné, doručuje písemnost příslušný policejní orgán. Doručují-li písemnost soud nebo státní zastupitelství samy, činí tak svými doručovateli nebo orgány justiční stráže. V případech stanovených zvláštními předpisy doručuje orgán činný v trestním řízení prostřednictvím Ministerstva spravedlnosti nebo jiného stanoveného orgán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color w:val="FF0000"/>
                <w:u w:val="single"/>
              </w:rPr>
            </w:pPr>
            <w:r>
              <w:rPr>
                <w:rFonts w:cs="Times New Roman" w:ascii="Times New Roman" w:hAnsi="Times New Roman"/>
                <w:b/>
              </w:rPr>
              <w:t xml:space="preserve">7. </w:t>
            </w:r>
            <w:r>
              <w:rPr>
                <w:rFonts w:cs="Times New Roman" w:ascii="Times New Roman" w:hAnsi="Times New Roman"/>
                <w:b/>
                <w:bCs/>
              </w:rPr>
              <w:t>K části IV – Obecná část, bod 15</w:t>
            </w:r>
          </w:p>
          <w:p>
            <w:pPr>
              <w:pStyle w:val="Normal"/>
              <w:jc w:val="both"/>
              <w:rPr/>
            </w:pPr>
            <w:r>
              <w:rPr>
                <w:rFonts w:cs="Times New Roman" w:ascii="Times New Roman" w:hAnsi="Times New Roman"/>
              </w:rPr>
              <w:t xml:space="preserve">Dále by dle našeho názoru bylo vhodné ve věcném záměru více zdůraznit možnost elektronického doručování. </w:t>
            </w:r>
          </w:p>
          <w:p>
            <w:pPr>
              <w:pStyle w:val="Normal"/>
              <w:jc w:val="both"/>
              <w:rPr>
                <w:rFonts w:ascii="Times New Roman" w:hAnsi="Times New Roman" w:cs="Times New Roman"/>
              </w:rPr>
            </w:pPr>
            <w:r>
              <w:rPr>
                <w:rFonts w:cs="Times New Roman" w:ascii="Times New Roman" w:hAnsi="Times New Roman"/>
              </w:rPr>
              <w:t>S postupem elektronizace justice a zvětšení podílu elektronické komunikace mezi orgány veřejné moci, ke kterému by mělo v budoucnu dojít po přijetí zákona o elektronických úkonech, osobních číslech a autorizované konverzi dokumentu, by měl být způsob elektronického doručování preferován.</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 xml:space="preserve">8. </w:t>
            </w:r>
            <w:r>
              <w:rPr>
                <w:rFonts w:cs="Times New Roman" w:ascii="Times New Roman" w:hAnsi="Times New Roman"/>
                <w:b/>
                <w:bCs/>
              </w:rPr>
              <w:t>K části IV – Obecná část, bod 15</w:t>
            </w:r>
            <w:r>
              <w:rPr>
                <w:rFonts w:cs="Times New Roman" w:ascii="Times New Roman" w:hAnsi="Times New Roman"/>
                <w:bCs/>
                <w:color w:val="FF0000"/>
                <w:u w:val="single"/>
              </w:rPr>
              <w:t xml:space="preserve"> </w:t>
            </w:r>
          </w:p>
          <w:p>
            <w:pPr>
              <w:pStyle w:val="Normal"/>
              <w:jc w:val="both"/>
              <w:rPr>
                <w:rFonts w:ascii="Times New Roman" w:hAnsi="Times New Roman" w:cs="Times New Roman"/>
              </w:rPr>
            </w:pPr>
            <w:r>
              <w:rPr>
                <w:rFonts w:cs="Times New Roman" w:ascii="Times New Roman" w:hAnsi="Times New Roman"/>
              </w:rPr>
              <w:t>Z hlediska možnosti uložení zásilek je podle našeho názoru navýsost nepraktické znemožnit uložení rozsudku. V případě tak závažného dokumentu je sice chvályhodné zajistit obviněnému možnost se s ním seznámit, zákaz uložení písemnosti však neplní sledovaný účel. Uložení rozsudku podle našeho názoru není na škodu věci, naopak umožní dotčené osobě písemnost vyzvednout i v jiný okamžik, než při vlastním úkonu doručení. Institut, který by podle našeho názoru měl být v souvislosti s doručením rozsudku vyloučen, totiž není uložení zásilky, ale možnost fikce doručení, která nastává v případě jejího nevyzvednutí. Navrhujeme proto, aby zákonná úprava nevylučovala možnost uložení zásilky v případě doručování rozsudku, naopak aby vyloučila možnost uplatnění fikce doručení po uplynutí lhůty pro doručen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9. K části IV – Obecná část, bod 16 A</w:t>
            </w:r>
          </w:p>
          <w:p>
            <w:pPr>
              <w:pStyle w:val="Normal"/>
              <w:jc w:val="both"/>
              <w:rPr/>
            </w:pPr>
            <w:r>
              <w:rPr>
                <w:rFonts w:cs="Times New Roman" w:ascii="Times New Roman" w:hAnsi="Times New Roman"/>
              </w:rPr>
              <w:t>Alternativu I nepovažujeme za konformní s právem na spravedlivý proces. Pokud jde o Alternativu II, je třeba uvést, že takové omezení osobní svobody nemá žádný ústavní podklad. Dále se domníváme, že omezení osobní svobody až na 48 hodin je ve vztahu k důvodům k němu vedoucím nepřiměřené a požadovaného účelu lze dosáhnout i při podstatně menším zásahu do základních práv osob. V neposlední řadě upozorňujeme, že nastavené podmínky by umožňovaly využití tohoto institutu jen v malé míře ve vztahu k deklarovaným důvodům, neboť omezení je možné pouze v rozsahu nebytně nutném pro zajištění účasti na úkonu (to nebude přicházet v úvahu při rušení pořádku při jednání, urážlivém chování či znevažování soudu, neuposlechnutí příkazu, apod., neboť osoba bude zpravidla z povahy věci úkonu přítomna, ale bude jej významně rušit či znemožňovat). Zajišťovací prostředek by se tak v tomto případě zcela míjel účinkem.</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b/>
                <w:b/>
                <w:u w:val="single"/>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bCs/>
              </w:rPr>
              <w:t>K části IV – Obecná část, bod 17</w:t>
            </w:r>
          </w:p>
          <w:p>
            <w:pPr>
              <w:pStyle w:val="Header"/>
              <w:tabs>
                <w:tab w:val="left" w:pos="708"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ítáme nově zavedený institut předběžných opatření v trestním řízení a přikláníme se k Alternativě I., neboť Alternativa II. z velké části kopíruje vazební důvod předstižné vazby. Domníváme se, že z textu návrhu nevyplývá zcela jednoznačně smysl formulace: „...pokud je u obviněného jinak dán některý z důvodů vazby…“ Podle našeho názoru je v případě, že je u obviněného jinak dán některý z důvodů vazby, nutné ho do vazby vzít. Institut předběžného opatření by neměl nahrazovat vazbu, neboť je svou povahou mnohem mírnějším zásahem. Nesouhlasíme však s formulací, že obviněné osobě je možné jako předběžné opatření uložit vykázání ze společného obydlí. Vzhledem k tomu, že oprávnění vykázat osobu ze společného obydlí, je upraveno jako institut v zákoně o Policii ČR, nepovažujeme za přínosné mást orgány Policie ČR zdánlivou dvojkolejností tohoto institutu. Jako vhodný vzor lze podle našeho názoru využít úpravu podle občanského soudního řádu, kdy soud může předběžným opatřením podle § 76c citovaného zákona uložit účastníku řízení, aby „dočasně opustil byt nebo dům … a zdržel se setkávání s navrhovatelem a navazování kontaktů s ním“. Toto předběžné opatření není podmíněno vydáním rozhodnutí o vykázání podle zákona o Policii ČR, ale v praxi na něj velmi často navazuje. Jak je patrné, občanský soudní řád se logicky vyhýbá termínu vykázání, které je svěřeno jiným orgánům. Domníváme se proto, že v rámci trestního řízení je zmíněné předběžné opatření nutno formulovat spíše jako povinnost obviněné osoby opustit společné  obydlí… a zákaz vstupu do něj. Nabízí se proto analogická úprava trestního řádu, kdy předběžné opatření, které nařizuje soudce, může navázat na vykázání provedené oprávněným policistou podle zákona o Policii ČR. Toto policejní vykázání však vydání takového předběžného opatření nepodmiňuje.</w:t>
            </w:r>
          </w:p>
          <w:p>
            <w:pPr>
              <w:pStyle w:val="Header"/>
              <w:tabs>
                <w:tab w:val="left" w:pos="708" w:leader="none"/>
                <w:tab w:val="center" w:pos="4536" w:leader="none"/>
                <w:tab w:val="right" w:pos="9072" w:leader="none"/>
              </w:tabs>
              <w:jc w:val="both"/>
              <w:rPr/>
            </w:pPr>
            <w:r>
              <w:rPr>
                <w:rFonts w:cs="Times New Roman" w:ascii="Times New Roman" w:hAnsi="Times New Roman"/>
                <w:bCs/>
              </w:rPr>
              <w:t>Rozhodně nesouhlasíme s možností zavést do trestního řádu paralelu vykázání ve formě předběžného opatření, které nařídí policista, ať už s předchozím souhlasem státního zástupce nebo bez něj, a jež bude trvat 10 dní s možností prodloužení o jeden měsíc na základě rozhodnutí soudce. Jednak nemůžeme přijmout úpravu, podle které by takové vykázání mohlo být prodlouženo pouze o jeden měsíc, neboť smyslem takového opatření má být účinná ochrana poškozeného, jejíž délka závisí na okolnostech případu a nelze ji určit plošně stanovenou lhůtou. Trvání předběžného opatření proto nelze omezit ničím jiným než skutečnou potřebou ochrany poškozeného.Za druhé si nelze v případě tak závažného institutu, jakým vykázání bezesporu je, dovolit vznik třeba i jen stínu pochybnosti týkající se příslušnosti k vydání rozhodnutí podle zákona o Policii ČR nebo nařízení opatření podle trestního řádu, přičemž si troufáme odhadovat, že pokud by nový trestní řád jakýmkoli způsobem vykázání upravil, taková úprava by vrhala stín, jehož délku do praxe nelze předem odhadnout. Proto trváme na tom,     aby v rámci trestního řízení byla založena výslovně možnost vydat předběžné opatření, jehož obsahem je povinnost opustit společné bydlení, resp. zákaz vstupu nebo návratu do něj.</w:t>
            </w:r>
          </w:p>
          <w:p>
            <w:pPr>
              <w:pStyle w:val="Header"/>
              <w:tabs>
                <w:tab w:val="left" w:pos="708" w:leader="none"/>
                <w:tab w:val="center" w:pos="4536" w:leader="none"/>
                <w:tab w:val="right" w:pos="9072" w:leader="none"/>
              </w:tabs>
              <w:jc w:val="both"/>
              <w:rPr/>
            </w:pPr>
            <w:r>
              <w:rPr>
                <w:rFonts w:cs="Times New Roman" w:ascii="Times New Roman" w:hAnsi="Times New Roman"/>
                <w:bCs/>
              </w:rPr>
              <w:t>Na druhou stranu je ovšem třeba připustit možnost, kdy vydání předběžného opatření podle písmen a) a b) nepředchází policejní vykázání, a věc zároveň nesnese odkladu. Za takové situace jistě nelze vystačit s odkazem na eventualitu vydání předběžného opatření na základě předběžného souhlasu státního zástupce, který věc do 48 hodin předloží soudu k rozhodnutí, neboť je nutné konat okamžitě. Na to je v úpravě třeba pamatovat. Předkládáme tedy ke zvážení, zda je možné řešení takových situací ponechat na institutu zadržení obviněného policistou, neboť je dán vazební důvod (v tomto případě však vznikne vakuum v případech, kdy obviněný nesplňuje podmínky vazby z důvodu nízké trestní sazby za trestný čin, z jehož spáchání je obviněn), na jiných oprávněních policisty například podle zákona o Policii ČR, nebo zda je nutné v rámci trestního řádu upravit možnost policisty nařídit předběžné opatření, aniž by předem vyžádal souhlas státního zástupce, a zároveň založit povinnost neprodleně o takovém postupu státního zástupce vyrozumět, aby ten mohl do 48 hodin získat rozhodnutí soudce. Je ovšem třeba uvážit, že procesní problémy spojené s nařízením předběžného opatření na místě jsou, podle našich zkušeností s analogickým policejním vykázáním spadajícím pod režim správního řádu, nemalé.</w:t>
            </w:r>
          </w:p>
          <w:p>
            <w:pPr>
              <w:pStyle w:val="Header"/>
              <w:tabs>
                <w:tab w:val="left" w:pos="708"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Při úpravě tohoto institutu si dovolujeme Ministerstvu spravedlnosti nabídnout možnost užší spolupráce.</w:t>
            </w:r>
          </w:p>
          <w:p>
            <w:pPr>
              <w:pStyle w:val="Normal"/>
              <w:jc w:val="both"/>
              <w:rPr>
                <w:rFonts w:ascii="Times New Roman" w:hAnsi="Times New Roman" w:cs="Times New Roman"/>
              </w:rPr>
            </w:pPr>
            <w:r>
              <w:rPr>
                <w:rFonts w:cs="Times New Roman" w:ascii="Times New Roman" w:hAnsi="Times New Roman"/>
                <w:b/>
              </w:rPr>
              <w:t>Tato připomínka je zásadní.</w:t>
            </w:r>
            <w:r>
              <w:rPr>
                <w:rFonts w:cs="Times New Roman" w:ascii="Times New Roman" w:hAnsi="Times New Roman"/>
                <w:highlight w:val="cyan"/>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Header"/>
              <w:tabs>
                <w:tab w:val="left" w:pos="708" w:leader="none"/>
                <w:tab w:val="center" w:pos="4536" w:leader="none"/>
                <w:tab w:val="right" w:pos="9072" w:leader="none"/>
              </w:tabs>
              <w:rPr>
                <w:rFonts w:ascii="Times New Roman" w:hAnsi="Times New Roman" w:cs="Times New Roman"/>
                <w:b/>
                <w:b/>
                <w:u w:val="single"/>
              </w:rPr>
            </w:pPr>
            <w:r>
              <w:rPr>
                <w:rFonts w:cs="Times New Roman" w:ascii="Times New Roman" w:hAnsi="Times New Roman"/>
                <w:b/>
                <w:bCs/>
              </w:rPr>
              <w:t>11. K části IV – Obecná část, bod 18 D</w:t>
            </w:r>
          </w:p>
          <w:p>
            <w:pPr>
              <w:pStyle w:val="Normal"/>
              <w:jc w:val="both"/>
              <w:rPr/>
            </w:pPr>
            <w:r>
              <w:rPr>
                <w:rFonts w:cs="Times New Roman" w:ascii="Times New Roman" w:hAnsi="Times New Roman"/>
                <w:bCs/>
              </w:rPr>
              <w:t xml:space="preserve">Se zachováním současného stavu, kdy je policie povinna eskortovat osoby, na které byl vydán zatykač, často přes celé území České republiky, zásadně nesouhlasíme. Návrh nového zákona o Policii ČR, resp. návrh změnového zákona, proto ustanovení § 69 odst. 4 </w:t>
            </w:r>
            <w:r>
              <w:rPr>
                <w:rFonts w:cs="Times New Roman" w:ascii="Times New Roman" w:hAnsi="Times New Roman"/>
              </w:rPr>
              <w:t xml:space="preserve">trestního řádu </w:t>
            </w:r>
            <w:r>
              <w:rPr>
                <w:rFonts w:cs="Times New Roman" w:ascii="Times New Roman" w:hAnsi="Times New Roman"/>
                <w:bCs/>
              </w:rPr>
              <w:t>modifikuje takovým způsobem, že pokud je to vzhledem ke vzdálenosti vhodnější může být obviněný předán jinému věcně příslušnému soudu.</w:t>
            </w:r>
          </w:p>
          <w:p>
            <w:pPr>
              <w:pStyle w:val="Normal"/>
              <w:jc w:val="both"/>
              <w:rPr>
                <w:rFonts w:ascii="Times New Roman" w:hAnsi="Times New Roman" w:cs="Times New Roman"/>
              </w:rPr>
            </w:pPr>
            <w:r>
              <w:rPr>
                <w:rFonts w:cs="Times New Roman" w:ascii="Times New Roman" w:hAnsi="Times New Roman"/>
                <w:bCs/>
              </w:rPr>
              <w:t>Stávající právní úprava neumožňuje dostatečně eliminovat značné negativní ekonomické, personální a organizační dopady na činnost Policie České republiky, vznikající při dodávání zatčených osob neodkladně soudu i několik set kilometrů vzdálenému od místa zatčení osoby, kdy ve většině případů následuje pouze předání určité písemnosti soudu zatčené osobě a její propuštění  (např. za I. pololetí roku 2006 bylo Policií České republiky realizováno celkem 6 000 příkazů k zatčení). Soudy většinou trvají na dodání zatčeného k příslušnému soudu a málo využívají možnosti dožádání se provedení úkonu jinému věcně příslušnému soudu.</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12. K části IV – Obecná část, bod 19 B</w:t>
            </w:r>
          </w:p>
          <w:p>
            <w:pPr>
              <w:pStyle w:val="Normal"/>
              <w:jc w:val="both"/>
              <w:rPr/>
            </w:pPr>
            <w:r>
              <w:rPr>
                <w:rFonts w:cs="Times New Roman" w:ascii="Times New Roman" w:hAnsi="Times New Roman"/>
              </w:rPr>
              <w:t>Upozorňujeme, že nelze oprávnění ke vstupu do obydlí, jiných prostor a na pozemek dle současného § 83c trestního řádu formulovat jako oprávnění „orgánu Policie ČR“. Toto oprávnění musí mít i další „policejní orgány“ ve smyslu současného trestního řádu, tedy i příslušníci zpravodajských služeb, Vězeňské služby, justiční stráže a celního orgánu. Ty totiž na rozdíl od Policie ČR oprávnění ke vstupu v případě odstranění hrozícího nebezpečí nemají upraveno ve „svých“ zákonech, ale pouze v trestním řádu.</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 xml:space="preserve">13. </w:t>
            </w:r>
            <w:r>
              <w:rPr>
                <w:rFonts w:cs="Times New Roman" w:ascii="Times New Roman" w:hAnsi="Times New Roman"/>
              </w:rPr>
              <w:t>Dále v souvislosti s tímto písmenem upozorňujeme na skutečnost, že ani současná úprava ani předkládaný věcný záměr nepočítá s možností, že by jako titul pro vstup do obydlí, na pozemek a do jiných prostor mohl sloužit příkaz k zadržení podle § 395 odst. 1 trestního řádu vydaný státním zástupcem na základě evropského, resp. mezinárodního zatýkacího rozkazu. Vzhledem k tomu, že vstup do obydlí představuje zásah do základních práv zaručených Listinou základních práv a svobod, domníváme se, že taxativní výčet titulů pro vstup nelze rozšiřovat výkladem a je tedy nutné do něj příkaz k zadržení podle § 395 trestního řádu začlenit.</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u w:val="single"/>
              </w:rPr>
            </w:pPr>
            <w:r>
              <w:rPr>
                <w:rFonts w:cs="Times New Roman" w:ascii="Times New Roman" w:hAnsi="Times New Roman"/>
                <w:b/>
              </w:rPr>
              <w:t xml:space="preserve">14. </w:t>
            </w:r>
            <w:r>
              <w:rPr>
                <w:rFonts w:cs="Times New Roman" w:ascii="Times New Roman" w:hAnsi="Times New Roman"/>
                <w:b/>
                <w:bCs/>
              </w:rPr>
              <w:t>K části IV – Obecná část, bod 19 D</w:t>
            </w:r>
          </w:p>
          <w:p>
            <w:pPr>
              <w:pStyle w:val="Normal"/>
              <w:jc w:val="both"/>
              <w:rPr>
                <w:rFonts w:ascii="Times New Roman" w:hAnsi="Times New Roman" w:cs="Times New Roman"/>
              </w:rPr>
            </w:pPr>
            <w:r>
              <w:rPr>
                <w:rFonts w:cs="Times New Roman" w:ascii="Times New Roman" w:hAnsi="Times New Roman"/>
              </w:rPr>
              <w:t xml:space="preserve">Návrh úpravy institutu odposlechu a záznamu provozu elektronických komunikací kopíruje vládní návrh zákona, který je v současné době projednáván v Poslanecké sněmovně Parlamentu ČR jako sněmovní tisk č. 258. Jedinou výjimku tvoří ustanovení týkající se nařízení odposlechu a záznamu bez příkazu. Ve věcném návrhu je navrhováno, aby odposlech a záznam mohl provést orgán činný v trestním řízení, pokud s tím souhlasí účastník odposlouchávané stanice. Požadujeme proto, aby tento souhlas nedával účastník, ale uživatel, tedy ten, kdo fakticky zařízení užívá. </w:t>
            </w:r>
          </w:p>
          <w:p>
            <w:pPr>
              <w:pStyle w:val="Normal"/>
              <w:jc w:val="both"/>
              <w:rPr>
                <w:rFonts w:ascii="Times New Roman" w:hAnsi="Times New Roman" w:cs="Times New Roman"/>
              </w:rPr>
            </w:pPr>
            <w:r>
              <w:rPr>
                <w:rFonts w:cs="Times New Roman" w:ascii="Times New Roman" w:hAnsi="Times New Roman"/>
              </w:rPr>
              <w:t>Ustanovení týkající se odposlechu a záznamu elektronických komunikací by mělo reagovat na technický vývoj, na technické možnosti operátorů a orgánů činných v trestním řízení. Dle našeho názoru právní úprava nepočítá se skutečností, že je možné získávat obsah elektronické komunikace nejen v reálném čase, ale i zpětně, např. obsah zpráv SMS operátoři uchovávají po určitou dobu po uskutečnění této komunikace. Policie v dnešní době prakticky nemá možnost, jak obsah těchto zpráv zpětně získat – nejedná se o odposlech podle § 88 trestního řádu, ani o provozní a lokalizační údaje dle § 88a trestního řádu.</w:t>
            </w:r>
          </w:p>
          <w:p>
            <w:pPr>
              <w:pStyle w:val="Normal"/>
              <w:jc w:val="both"/>
              <w:rPr/>
            </w:pPr>
            <w:r>
              <w:rPr>
                <w:rFonts w:cs="Times New Roman" w:ascii="Times New Roman" w:hAnsi="Times New Roman"/>
              </w:rPr>
              <w:t>Problémem, na který policie v praxi naráží, je různý výklad pojmu „služba elektronických komunikací" v zákoně č. 127/2005 Sb., o elektronických komunikacích a o změnách některých souvisejících zákonů. Současná praxe v České republice se často přiklání k výkladu, podle něhož provozování serveru elektronické pošty není službou elektronických komunikací, nýbrž službou informační společnosti, a tudíž povinnost uchovávat provozní a lokalizační údaje podle § 97 zákona č. 127/2005 Sb. se na ni nevztahuje. Tuto problematiku bude nutné řešit, a to také v souvislosti s implementací Směrnice Evropského parlamentu a Rady 2006/24/ES o uchovávání údajů vytvářených nebo zpracovávaných v souvislosti s poskytováním veřejně dostupných služeb elektronických komunikací nebo veřejných komunikačních sítí a o změně směrnic 2002/58/ES. Jeho řešení přislíbilo Ministerstvo průmyslu a obchodu, které je hlavním gestorem za implementaci této směrnice. V trestním řádu bude nutné stanovit proces získávání údajů, které jsou dle Listiny základních práv a svobod chráněny listovním tajemstvím, avšak nespadají pod definici elektronické komunikace, přesto je policie v trestním řízení potřebuje získat.</w:t>
            </w:r>
          </w:p>
          <w:p>
            <w:pPr>
              <w:pStyle w:val="Normal"/>
              <w:jc w:val="both"/>
              <w:rPr/>
            </w:pPr>
            <w:r>
              <w:rPr>
                <w:rFonts w:cs="Times New Roman" w:ascii="Times New Roman" w:hAnsi="Times New Roman"/>
              </w:rPr>
              <w:t xml:space="preserve">Je též třeba řešit charakter informací uložených </w:t>
              <w:br/>
              <w:t>v technických prostředcích, například v osobním počítači nebo v mobilním telefonu. Považujeme za nesystémové podřizovat je pod režim prolamování ochrany elektronických komunikací. Mobilní telefon dnes v řadě případů nahrazuje osobní počítač a jsou v něm tedy uchovávány informace, které s elektronickými komunikacemi nebo poskytováním služeb informační společnosti nijak nesouvisejí. Podle našeho názoru jde o údaje uchovávané v soukromí a tomu by měl být podřízen i režim jejich získávání pro potřeby trestního řízení.</w:t>
            </w:r>
          </w:p>
          <w:p>
            <w:pPr>
              <w:pStyle w:val="Normal"/>
              <w:jc w:val="both"/>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bCs/>
                <w:u w:val="single"/>
              </w:rPr>
            </w:pPr>
            <w:r>
              <w:rPr>
                <w:rFonts w:cs="Times New Roman" w:ascii="Times New Roman" w:hAnsi="Times New Roman"/>
                <w:b/>
                <w:bCs/>
              </w:rPr>
              <w:t>15. K části IV – Obecná část, bod 19 E</w:t>
            </w:r>
          </w:p>
          <w:p>
            <w:pPr>
              <w:pStyle w:val="Normal"/>
              <w:jc w:val="both"/>
              <w:rPr>
                <w:rFonts w:ascii="Times New Roman" w:hAnsi="Times New Roman" w:cs="Times New Roman"/>
              </w:rPr>
            </w:pPr>
            <w:r>
              <w:rPr>
                <w:rFonts w:cs="Times New Roman" w:ascii="Times New Roman" w:hAnsi="Times New Roman"/>
              </w:rPr>
              <w:t xml:space="preserve">K zařazení institutu operativně pátracích prostředků do trestního řádu došlo novelou provedenou zákonem č. 265/2001 Sb., kdy byla v modifikované podobě převzata úprava používání operativně pátracích prostředků a operativní techniky dosud obsažené v zákoně č. 283/1991 Sb., o Policii ČR. Výčet těchto prostředků je taxativně vymezen v současném trestním řádu, v zákoně o Polici ČR je pak obsažena právní úprava použití podpůrných operativně pátracích prostředků. </w:t>
            </w:r>
          </w:p>
          <w:p>
            <w:pPr>
              <w:pStyle w:val="Normal"/>
              <w:jc w:val="both"/>
              <w:rPr/>
            </w:pPr>
            <w:r>
              <w:rPr>
                <w:rFonts w:cs="Times New Roman" w:ascii="Times New Roman" w:hAnsi="Times New Roman"/>
              </w:rPr>
              <w:t xml:space="preserve">Z policejní praxe jsou známy problémy s odlišným chápáním pojmu sledování osob a věcí a s tím souvisejícím povolovacím mechanismem. Pod pojem sledování osob a věcí je zařazováno např. i použití zabezpečovací techniky, chemické nástrahy, prostorový odposlech, atd. </w:t>
            </w:r>
          </w:p>
          <w:p>
            <w:pPr>
              <w:pStyle w:val="Normal"/>
              <w:jc w:val="both"/>
              <w:rPr>
                <w:rFonts w:ascii="Times New Roman" w:hAnsi="Times New Roman" w:cs="Times New Roman"/>
              </w:rPr>
            </w:pPr>
            <w:r>
              <w:rPr>
                <w:rFonts w:cs="Times New Roman" w:ascii="Times New Roman" w:hAnsi="Times New Roman"/>
              </w:rPr>
              <w:t xml:space="preserve">Ještě větší nejasnosti by vznikly, pokud bychom srovnali použití operativně pátracích prostředků orgány činnými v trestním řízení podle trestního řádu a použití zpravodajské techniky Bezpečnostní informační službou a Vojenským zpravodajstvím a nástrahových prostředků a zabezpečovací techniky Vojenskou policií. Faktor odlišné terminologie a s tím odlišného povolovacího režimu v bezpečnostních složkách státu představuje při vzájemné spolupráci těchto složek poměrně velkou komplikaci. </w:t>
            </w:r>
          </w:p>
          <w:p>
            <w:pPr>
              <w:pStyle w:val="Normal"/>
              <w:jc w:val="both"/>
              <w:rPr>
                <w:rFonts w:ascii="Times New Roman" w:hAnsi="Times New Roman" w:cs="Times New Roman"/>
              </w:rPr>
            </w:pPr>
            <w:r>
              <w:rPr>
                <w:rFonts w:cs="Times New Roman" w:ascii="Times New Roman" w:hAnsi="Times New Roman"/>
              </w:rPr>
              <w:t>Ministerstvo vnitra se rozhodně nedomnívá, že by stávající stav byl vyhovující, a usiluje o to, aby úprava byla změněna tak, aby používání operativně pátracích prostředků bylo efektivnější. V této souvislosti také upozorňujeme na skutečnost,že návrh zákona o Policii ČR, resp. návrh změnového zákona, obsahuje i návrh na novelizaci příslušných ustanovení trestního řádu, zejména týkajících se ochrany identity policistů-agentů.</w:t>
            </w:r>
          </w:p>
          <w:p>
            <w:pPr>
              <w:pStyle w:val="Normal"/>
              <w:jc w:val="both"/>
              <w:rPr>
                <w:rFonts w:ascii="Times New Roman" w:hAnsi="Times New Roman" w:cs="Times New Roman"/>
              </w:rPr>
            </w:pPr>
            <w:r>
              <w:rPr>
                <w:rFonts w:cs="Times New Roman" w:ascii="Times New Roman" w:hAnsi="Times New Roman"/>
              </w:rPr>
              <w:t>Vzhledem k výše uvedenému nemůžeme souhlasit s tím, aby úprava operativně pátracích prostředků vycházela z úpravy stávající. Doporučujeme o této problematice vést diskusi mezi Ministerstvem spravedlnosti a Ministerstvem vnitra, resp. Policií ČR.</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Zkladntextodsazen2"/>
              <w:spacing w:lineRule="auto" w:line="240"/>
              <w:ind w:left="0" w:hanging="0"/>
              <w:rPr>
                <w:rFonts w:ascii="Times New Roman" w:hAnsi="Times New Roman" w:cs="Times New Roman"/>
              </w:rPr>
            </w:pPr>
            <w:r>
              <w:rPr>
                <w:rFonts w:cs="Times New Roman" w:ascii="Times New Roman" w:hAnsi="Times New Roman"/>
                <w:b/>
                <w:bCs/>
              </w:rPr>
              <w:t>16. K části IV – Obecná část, bod 20 C</w:t>
            </w:r>
          </w:p>
          <w:p>
            <w:pPr>
              <w:pStyle w:val="Zkladntextodsazen2"/>
              <w:spacing w:lineRule="auto" w:line="240"/>
              <w:ind w:left="48" w:hanging="0"/>
              <w:jc w:val="both"/>
              <w:rPr/>
            </w:pPr>
            <w:r>
              <w:rPr>
                <w:rFonts w:cs="Times New Roman" w:ascii="Times New Roman" w:hAnsi="Times New Roman"/>
              </w:rPr>
              <w:t xml:space="preserve">Domníváme se, že vážnou překážkou pro širší uplatňování těchto institutů bude povinnost vydat prospěch či nahradit škodu. U řady osob – případných svědků – to totiž nebude možné. Nebudou mít fakticky prostředky, aby tuto podmínku splnili. Typickým příkladem je např. organizovaná skupina zaměřená na krádeže osobních vozidel. Krádež (např. vozidla za 2 000 000 Kč) spáchá řadový člen této skupiny.Ve skutečnosti tedy způsobí škodu 2 000 000 Kč, ale vozidlo předá jinému členu skupiny, který zprostředkuje převoz a teprve nejvyšší článek skupiny inkasuje prostředky za další prodej vozidla. Pachatel krádeže tedy způsobí škodu ve výši 2 000 000 Kč, kterou by měl nahradit, přitom jeho prospěch z krádeže (podíl) bude např. pouze 50 000 Kč. Přitom jeho svědectví bude typicky velmi důležité pro rozkrytí celé skupiny. Zpočátku tedy očekáváme velký zájem o postavení korunního svědka, ale po určité době, kdy korunní svědci nebudou schopni dodržet závazek k náhradě škody a dojde k jejich stíhání </w:t>
              <w:br/>
              <w:t>a odsouzení, nastane dle našeho názoru útlum. Řada korunních svědků či spolupracujících obviněných bude muset být současně zařazena do programu zvláštní ochrany svědků. Zahraniční zkušenosti ukázaly, že zpočátku (nedostatek zkušeností) dojde k významnému zvýšení počtu chráněných osob, který bude teprve postupem doby stabilizován. V této době dojde k zásadnímu tlaku na příslušný útvar Policie České republiky, bude nutné navýšit rozpočet finančních prostředků, počet policistů, počet vozidel, přijmout organizační opatření, atd.</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17. K části IV – Obecná část, bod 20 C</w:t>
            </w:r>
          </w:p>
          <w:p>
            <w:pPr>
              <w:pStyle w:val="Normal"/>
              <w:jc w:val="both"/>
              <w:rPr/>
            </w:pPr>
            <w:r>
              <w:rPr>
                <w:rFonts w:cs="Times New Roman" w:ascii="Times New Roman" w:hAnsi="Times New Roman"/>
              </w:rPr>
              <w:t>Vítáme zjednodušení celého trestního řízení, přesto si dovolujeme polemizovat se záměrem zavést „postup před zahájením trestního stíhání“. Přestože si uvědomujeme obtíže s aplikací současného § 158 odst. 1, domnívám se, že ani věcný záměr rekodifikace neodpovídá na otázku, ve kterém okamžiku se procesně zahajuje (je nutné zahájit) trestní řízení. Upozorňujeme na obtíže s vedením tzv. kriminálních spisů, kdy policisté dlouho nezahajovali trestní řízení, přestože k tomu již měli dostatek relevantních informací, a stále prováděli tzv. operativní šetření. Domníváme se, že k tomuto stavu může „rozmazání“ hranice mezi procesním a neprocesním šetřením opět směřovat.</w:t>
            </w:r>
          </w:p>
          <w:p>
            <w:pPr>
              <w:pStyle w:val="Normal"/>
              <w:jc w:val="both"/>
              <w:rPr>
                <w:rFonts w:ascii="Times New Roman" w:hAnsi="Times New Roman" w:cs="Times New Roman"/>
                <w:b/>
                <w:b/>
                <w:bCs/>
              </w:rPr>
            </w:pPr>
            <w:r>
              <w:rPr>
                <w:rFonts w:cs="Times New Roman" w:ascii="Times New Roman" w:hAnsi="Times New Roman"/>
                <w:b/>
                <w:bCs/>
              </w:rPr>
              <w:t xml:space="preserve">Tato připomínka je zásadní.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18. K části IV – Zvláštní část, bod 23 A</w:t>
            </w:r>
          </w:p>
          <w:p>
            <w:pPr>
              <w:pStyle w:val="Header"/>
              <w:jc w:val="both"/>
              <w:rPr>
                <w:rFonts w:ascii="Times New Roman" w:hAnsi="Times New Roman" w:cs="Times New Roman"/>
              </w:rPr>
            </w:pPr>
            <w:r>
              <w:rPr>
                <w:rFonts w:cs="Times New Roman" w:ascii="Times New Roman" w:hAnsi="Times New Roman"/>
                <w:bCs/>
              </w:rPr>
              <w:tab/>
              <w:t xml:space="preserve">    Pokud se týká vyšetřování příslušníků Policie ČR, Bezpečnostní informační služby, Úřadu pro zahraniční styky a informace vedené státním zástupcem, tak kromě konstatování, že se tento systém osvědčil, což je v rozporu s názory státních zástupců konajících vyšetřování v těchto věcech a v rozporu se zkušenostmi z praxe, není vůbec logicky vysvětleno, proč by měl tento systém zůstat zachován. </w:t>
            </w:r>
          </w:p>
          <w:p>
            <w:pPr>
              <w:pStyle w:val="Header"/>
              <w:jc w:val="both"/>
              <w:rPr>
                <w:rFonts w:ascii="Times New Roman" w:hAnsi="Times New Roman" w:cs="Times New Roman"/>
                <w:bCs/>
              </w:rPr>
            </w:pPr>
            <w:r>
              <w:rPr>
                <w:rFonts w:cs="Times New Roman" w:ascii="Times New Roman" w:hAnsi="Times New Roman"/>
                <w:bCs/>
              </w:rPr>
              <w:t xml:space="preserve">V odůvodnění je bez dalšího poukazováno na možnost zpochybňovat nestrannost trestního řízení vedeného orgánem, který je součástí Ministerstva vnitra a toto prezentováno jako důvod, proč jedna část přípravného řízení trestního (vyšetřování) má být svěřena do rukou státních zástupců. Pokud totiž není důvěra v nestrannost příslušníků Inspekce ministra vnitra, Inspekce Bezpečnostní informační služby a Inspekce Úřadu pro zahraniční styky a informace, pak by neměla ani fáze trestního řízení předcházející vyšetřování (dnes „prověřování“) být v jejich rukou. Tato fáze je velmi důležitá z hlediska opatřování důkazů a lze v ní ovlivnit výsledek trestního řízení minimálně ve stejném rozsahu, ne-li i více než ve fázi „vyšetřování“. Z tohoto hlediska by vedení pouze vyšetřovací části přípravného řízení státním zástupcem bylo zjevně nedostatečné a návrh je tedy nelogický. Je faktem, že systém vyšetřování policistů (a příslušníků Bezpečnostní informační služby) určenými státními zástupci se ukazuje jako neefektivní. Základním problémem je, že vyšetřování kromě administrativních procesních úkonů zahrnuje celou řadu výkonných policejních činností, na které státní zástupce nemá ani výcvik, ani materiální či personální prostředky. Formálně tak má ve vyšetřování oprávnění policejního orgánu, nedisponuje však personálem, který by pro něj mohl operativně provést různé zjišťovací úkony. Nedisponuje ani přístupem do různých policejních databází a není součástí týmu, ve kterém je praktické policejní know-how. </w:t>
            </w:r>
          </w:p>
          <w:p>
            <w:pPr>
              <w:pStyle w:val="Header"/>
              <w:jc w:val="both"/>
              <w:rPr/>
            </w:pPr>
            <w:r>
              <w:rPr>
                <w:rFonts w:cs="Times New Roman" w:ascii="Times New Roman" w:hAnsi="Times New Roman"/>
                <w:bCs/>
              </w:rPr>
              <w:t xml:space="preserve">O reálné způsobilosti státního zastupitelství k aktivnímu vyšetřování trestných činů platí ve značné míře to, co věcný záměr sám uvádí na str. 19 o způsobilosti soudů k této činnosti: „Soud sám není schopen skryté informace nalézt těmi prostředky, které má k dispozici, protože svou organizační a personální výstavbou     a metodami své práce je příliš vzdálen místům a dějům, kde se skryté informace o spáchaných trestných činech nacházejí.“ </w:t>
              <w:br/>
              <w:t xml:space="preserve">A stejně tak platí ve značné míře pro státní zástupce to, co věcný záměr uvádí o důvodech, proč je neefektivní institut vyšetřujícího soudce: „Praxe v průběhu historického vývoje prokázala, že vyšetřující soudce </w:t>
              <w:br/>
              <w:t xml:space="preserve">v tomto pojetí není schopen zaručit práva obviněného, ale není ani schopen účinně provádět vyšetřování vzhledem ke stále vzrůstající zločinnosti dobře organizovaných </w:t>
              <w:br/>
              <w:t>a stále rafinovanějších pachatelů, kteří využívají všech moderních technických prostředků. Proto došlo v rámci historického vývoje v podstatě ve všech zemích, které zavedly institut vyšetřujícího soudce jako orgánu provádějícího vyšetřování v přípravném řízení, k přesunu vlastního vyšetřování na policii a z vyšetřujícího soudce se stala jakási „druhá instance“ v rámci přípravného řízení, jež přezkoumává písemné výpovědi svědků a obviněných, kteří byli již vyslechnuti policií, což opět vede k prodlužování a komplikování přípravného řízení“.  Je faktem, že organizační a personální výstavbou, věcnými, informačními a personálními zdroji a především vzděláním a výcvikem se státní zástupci mnohem více blíží soudcům, než policistům.</w:t>
            </w:r>
          </w:p>
          <w:p>
            <w:pPr>
              <w:pStyle w:val="Header"/>
              <w:jc w:val="both"/>
              <w:rPr>
                <w:rFonts w:ascii="Times New Roman" w:hAnsi="Times New Roman" w:cs="Times New Roman"/>
                <w:bCs/>
              </w:rPr>
            </w:pPr>
            <w:r>
              <w:rPr>
                <w:rFonts w:cs="Times New Roman" w:ascii="Times New Roman" w:hAnsi="Times New Roman"/>
                <w:bCs/>
              </w:rPr>
              <w:tab/>
              <w:t xml:space="preserve">Výsledkem je tak stav, kdy si státní zástupce může reálně opatřovat důkazy pouze prostřednictvím policejního orgánu Inspekce ministra vnitra, kterému dá ve vyšetřování pokyny k jejich opatření. Tyto důkazy přitom dokáže Inspekce obstarat i z vlastní iniciativy sama (tak, jak to dělá policie i u jiných trestních případů). Státní zástupce tak z objektivních důvodů postupuje v zásadě jako při výkonu klasického dozoru nad trestním řízením o trestných činech „nepolicistů“ s tím rozdílem, že si formální vyšetřovací úkony v trestním spisu musí provádět sám, nečiní je policejní orgán – Inspekce. </w:t>
              <w:br/>
              <w:t xml:space="preserve">S tímto policejním orgánem si státní zástupce proto musí trestní spis přeposílat. Takový stav zdržuje řízení               a fakticky obvykle žádnou větší kontrolu nad policistou nepřináší. V konečném důsledku ten, kdo má za výsledek vyšetřování podle trestního řádu odpovědnost (státní zástupce), nemá ve skutečnosti příliš vliv   na kvalitu vyšetřování (vedeného fakticky Inspekcí). </w:t>
            </w:r>
          </w:p>
          <w:p>
            <w:pPr>
              <w:pStyle w:val="Header"/>
              <w:jc w:val="both"/>
              <w:rPr/>
            </w:pPr>
            <w:r>
              <w:rPr>
                <w:rFonts w:cs="Times New Roman" w:ascii="Times New Roman" w:hAnsi="Times New Roman"/>
                <w:bCs/>
              </w:rPr>
              <w:t xml:space="preserve">Dalším problémem je to, že vyšetřující státní zástupce má v první fázi přípravného řízení trestního – prověřování – postavení dozorujícího státního zástupce (stejně jako </w:t>
              <w:br/>
              <w:t xml:space="preserve">v trestních kauzách řadových občanů), v následující fázi vyšetřování má pak postavení policejního orgánu a dozor nad ním musí mít státní zástupce nadřízeného státního zastupitelství. </w:t>
            </w:r>
          </w:p>
          <w:p>
            <w:pPr>
              <w:pStyle w:val="Header"/>
              <w:jc w:val="both"/>
              <w:rPr/>
            </w:pPr>
            <w:r>
              <w:rPr>
                <w:rFonts w:cs="Times New Roman" w:ascii="Times New Roman" w:hAnsi="Times New Roman"/>
                <w:bCs/>
              </w:rPr>
              <w:t>Zastupovat obžalobu u soudu pak jde státní zástupce vyššího státního zastupitelství, který dělal dozor v přípravném řízení nad vyšetřováním, jenž však nedělal dozor v první fázi (prověřování). Nezná tedy kauzu tak dobře jako vyšetřující státní zástupce (dozoroval v první fázi policejní orgán). A jak nasvědčují poznatky z praxe, zastupování obžaloby u soudu státním zástupcem, který se na řešení dané trestní kauzy nepodílel od začátku, je neefektivní.Tato roztříštěnost a určitá schizofrenie několika různých postavení, ve kterých se státní zástupce v řízení o trestných činech policistů vyskytuje, pouze komplikuje přípravné řízení trestní, protahuje ho                a nepřináší fakticky žádnou větší kontrolu nad případem.</w:t>
            </w:r>
          </w:p>
          <w:p>
            <w:pPr>
              <w:pStyle w:val="Header"/>
              <w:jc w:val="both"/>
              <w:rPr/>
            </w:pPr>
            <w:r>
              <w:rPr>
                <w:rFonts w:cs="Times New Roman" w:ascii="Times New Roman" w:hAnsi="Times New Roman"/>
                <w:bCs/>
              </w:rPr>
              <w:tab/>
              <w:t>To, že je prověřování a vyšetřování uměle odděleno,          s sebou ve svém důsledku nenese větší objektivitu, nýbrž naopak vede pouze k nutnosti častého přeposílání spisů mezi státním zástupcem a policejním orgánem, ubírá na operativnosti, rychlosti a efektivitě řízení proti „pachateli-profesionálovi“, kterým policista bezesporu je.</w:t>
            </w:r>
          </w:p>
          <w:p>
            <w:pPr>
              <w:pStyle w:val="Header"/>
              <w:jc w:val="both"/>
              <w:rPr>
                <w:rFonts w:ascii="Times New Roman" w:hAnsi="Times New Roman" w:cs="Times New Roman"/>
                <w:bCs/>
              </w:rPr>
            </w:pPr>
            <w:r>
              <w:rPr>
                <w:rFonts w:cs="Times New Roman" w:ascii="Times New Roman" w:hAnsi="Times New Roman"/>
                <w:bCs/>
              </w:rPr>
              <w:t>Současně je třeba vzít v úvahu, že státní zástupce okresního státního zastupitelství, který sám vyšetřuje trestné činy policistů, má samozřejmě na starosti dozor v celé řadě jiných „obyčejných“ trestních kauz. Nemá tedy reálně čas policejními metodami intenzivně vyšetřovat obvykle dobře zakrývané trestné činy policistů, nehledě na to, že nemá ani specifické policejní know-how, které je v některých případech třeba. Není tedy kapacitně v možnostech daného státního zástupce sám tyto trestné činy vyšetřovat.</w:t>
            </w:r>
          </w:p>
          <w:p>
            <w:pPr>
              <w:pStyle w:val="Header"/>
              <w:jc w:val="both"/>
              <w:rPr/>
            </w:pPr>
            <w:r>
              <w:rPr>
                <w:rFonts w:cs="Times New Roman" w:ascii="Times New Roman" w:hAnsi="Times New Roman"/>
                <w:bCs/>
              </w:rPr>
              <w:t>Je třeba také zdůraznit, že již současná úprava trestního řádu umožňuje státnímu zástupci rozhodnout v jakékoliv trestní kauze (nikoliv pouze u trestných činů policistů a příslušníků Bezpečnostní informační služby a Úřadu pro zahraniční styky a informace), že si vyšetřování provede sám. Děje se to především u kauz, u nichž státní zástupce vyhodnotí, že vyžadují intenzivnější kontrolu z jeho strany. Současně má státní zástupce již dnes v zájmu zajištění větší objektivity šetření oprávnění rozhodnout, že trestní případ nebude prověřovat jako policejní orgán Inspekce ministra vnitra, ale jiný policejní orgán, např. jiný útvar policie než ten, ze kterého jsou policisté - pachatelé.</w:t>
            </w:r>
          </w:p>
          <w:p>
            <w:pPr>
              <w:pStyle w:val="Header"/>
              <w:jc w:val="both"/>
              <w:rPr>
                <w:rFonts w:ascii="Times New Roman" w:hAnsi="Times New Roman" w:cs="Times New Roman"/>
                <w:bCs/>
              </w:rPr>
            </w:pPr>
            <w:r>
              <w:rPr>
                <w:rFonts w:cs="Times New Roman" w:ascii="Times New Roman" w:hAnsi="Times New Roman"/>
                <w:bCs/>
              </w:rPr>
              <w:t>Nic by proto v budoucnu nebránilo tomu, aby si státní zástupce na základě vyhodnocení informací ke konkrétní kauze v budoucnu u kauz, ve kterých figurují policisté (či příslušníci Bezpečnostní informační služby či Úřadu pro zahraniční styky a informace), vyhradil právo provést sám vyšetřování. Dnes je k tomu nucen trestním řádem v každém trestním řízení o trestném činu policisty, příslušníka Bezpečnostní informační služby, Úřadu pro zahraniční styky a informace, byť jde třeba o věci, které jsou např. drobnou trestnou činností či naopak jsou specializované a kde v obou případech není příliš prostoru pro jeho uplatnění. Jde například o případy vražd, dopravních nehod, hospodářské kriminality spáchané policistou – to vše jsou buď komplikované či specializované druhy trestné činnosti, k jejichž vyšetřování státní zástupce již z povahy své práce není specializován ani vybaven. V těchto případech je věcně vhodnější nechat kauzu pod pozorným dozorem státního zástupce prověřit a vyšetřit např. policejními specialisty na vraždy, dopravní nehody apod.</w:t>
            </w:r>
          </w:p>
          <w:p>
            <w:pPr>
              <w:pStyle w:val="Header"/>
              <w:jc w:val="both"/>
              <w:rPr/>
            </w:pPr>
            <w:r>
              <w:rPr>
                <w:rFonts w:cs="Times New Roman" w:ascii="Times New Roman" w:hAnsi="Times New Roman"/>
                <w:bCs/>
              </w:rPr>
              <w:t xml:space="preserve">      </w:t>
            </w:r>
            <w:r>
              <w:rPr>
                <w:rFonts w:cs="Times New Roman" w:ascii="Times New Roman" w:hAnsi="Times New Roman"/>
                <w:bCs/>
              </w:rPr>
              <w:t>Ve všech těchto případech se proto jeví jako mnohem vhodnější nechat v zásadě i fázi vyšetřování v rukou policejního orgánu (Inspekce ministra vnitra, Bezpečnostní informační služby, nebo Úřadu pro zahraniční styky a informace) a na dozorujícím státním zástupci nechat, aby vyhodnotil, zda chce kauzu po fázi prověřování sám poté i vyšetřovat a také, který policejní orgán (Inspekce, některý z útvarů policie, atd.) pověří prověřením a vyšetřením této kauzy.¨</w:t>
            </w:r>
          </w:p>
          <w:p>
            <w:pPr>
              <w:pStyle w:val="Header"/>
              <w:jc w:val="both"/>
              <w:rPr/>
            </w:pPr>
            <w:r>
              <w:rPr>
                <w:rFonts w:cs="Times New Roman" w:ascii="Times New Roman" w:hAnsi="Times New Roman"/>
                <w:bCs/>
              </w:rPr>
              <w:t>Dále je třeba podotknout, že z věcného záměru není vůbec jasné, proč má i nadále existovat tato zvláštní procesní úprava vyšetřování pouze u příslušníků Policie České republiky, Bezpečnostní informační služby a Úřadu pro zahraniční styky a informace, a další příslušníci ozbrojených bezpečnostních sborů ve služebním poměru, kteří se např. i podílejí na trestním řízení jako policisté, nebo vykonávají zpravodajskou činnost jako příslušníci Bezpečnostní informační služby a Úřadu pro zahraniční styky a informace, jsou vyšetřováni jako normální pachatelé. Jde o příslušníky Vojenské policie, Vojenské zpravodajské služby, Celní správy, Vězeňské služby a Justiční stráže. Co je společného činnostem příslušníků Policie České republiky, Bezpečnostní informační služby a Úřadu pro zahraniční styky a informace, co je současně odlišuje od činností příslušníků ostatních ozbrojených bezpečnostních sborů a vyžaduje vyšetřování státním zástupcem?</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b/>
                <w:b/>
                <w:bCs/>
                <w:u w:val="single"/>
              </w:rPr>
            </w:pPr>
            <w:r>
              <w:rPr>
                <w:rFonts w:cs="Times New Roman" w:ascii="Times New Roman" w:hAnsi="Times New Roman"/>
                <w:b/>
              </w:rPr>
              <w:t>19. K části IV – Obecná část, bod 25</w:t>
            </w:r>
          </w:p>
          <w:p>
            <w:pPr>
              <w:pStyle w:val="Header"/>
              <w:jc w:val="both"/>
              <w:rPr/>
            </w:pPr>
            <w:r>
              <w:rPr>
                <w:rFonts w:cs="Times New Roman" w:ascii="Times New Roman" w:hAnsi="Times New Roman"/>
              </w:rPr>
              <w:t>Zrušení institutu záznamu o zahájení úkonů a jejich nahrazení neformálním vyrozuměním vítáme, ale upozorňujeme, že  návrh nového zákona o Policii České republiky počítá i nadále se sepsáním úředního záznamu   o podání vysvětlení a nikoliv se zápisem o vysvětlení.</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er"/>
              <w:tabs>
                <w:tab w:val="left" w:pos="708" w:leader="none"/>
                <w:tab w:val="center" w:pos="4536" w:leader="none"/>
                <w:tab w:val="right" w:pos="9072" w:leader="none"/>
              </w:tabs>
              <w:rPr>
                <w:rFonts w:ascii="Times New Roman" w:hAnsi="Times New Roman" w:cs="Times New Roman"/>
                <w:b/>
                <w:b/>
              </w:rPr>
            </w:pPr>
            <w:r>
              <w:rPr>
                <w:rFonts w:cs="Times New Roman" w:ascii="Times New Roman" w:hAnsi="Times New Roman"/>
                <w:b/>
              </w:rPr>
              <w:t>20. K části IV – Obecná část, bod 25</w:t>
            </w:r>
          </w:p>
          <w:p>
            <w:pPr>
              <w:pStyle w:val="Header"/>
              <w:jc w:val="both"/>
              <w:rPr>
                <w:rFonts w:ascii="Times New Roman" w:hAnsi="Times New Roman" w:cs="Times New Roman"/>
              </w:rPr>
            </w:pPr>
            <w:r>
              <w:rPr>
                <w:rFonts w:cs="Times New Roman" w:ascii="Times New Roman" w:hAnsi="Times New Roman"/>
              </w:rPr>
              <w:t xml:space="preserve">Dále by podle našeho názoru bylo nanejvýš přínosné přepracovat koncepci zahájení trestního řízení. Na základě poznatků z praxe je nám známo, že velké procento případů jistých druhů kriminality s sebou nese nárůst administrativní agendy, se kterou však není spojeno zajištění důkazů ani zjištění relevantních informací. Proto se domníváme, že je nutné modifikovat zahájení trestního řízení tak, aby umožnilo policejnímu orgánu samotný procesní úkon zahájení trestního řízení posunout do okamžiku, kdy vzhledem ke zjištěným skutečnostem již bude praktické provést další procesní úkony. Důvodnost tohoto požadavku snad lépe objasní příklad z praxe. Poškozený podá na policii trestní oznámení pro krádež auta.  Policejní orgán sepíše záznam o zahájení trestního řízení podle § 158 odst. 3 trestního řádu. Dále je policejní orgán povinen sepsat záznam o podání vysvětlení poškozeného, který ovšem v naprosté většině případů nemůže obsahovat žádnou relevantní informaci, kromě té, že auto bylo odcizeno. Poté policejní orgán provede ohledání místa činu, o kterém opět sepíše záznam. V drtivé většině případů pak takové trestní řízení končí usnesením o odložení věci podle § 159a odst. 4 trestního řádu. Výsledkem je spis, který obsahuje množství písemných forem procesních úkonů, nelze v něm však dohledat jedinou skutečnost relevantní pro vyšetřování trestné činnosti. Nelze opominout ani agendu spojenou s dozorovými pravomocemi státního zástupce. </w:t>
            </w:r>
          </w:p>
          <w:p>
            <w:pPr>
              <w:pStyle w:val="Header"/>
              <w:jc w:val="both"/>
              <w:rPr>
                <w:rFonts w:ascii="Times New Roman" w:hAnsi="Times New Roman" w:cs="Times New Roman"/>
              </w:rPr>
            </w:pPr>
            <w:r>
              <w:rPr>
                <w:rFonts w:cs="Times New Roman" w:ascii="Times New Roman" w:hAnsi="Times New Roman"/>
              </w:rPr>
              <w:t>Přesně takové případy, a není jich málo, opodstatňují náš návrh modifikace zahájení trestního řízení, které policejní orgán zbaví břemene plnit spis záznamy o úkonech a usneseními, ale nezbaví ho samozřejmě povinnosti vyšetřovat trestný čin a pracovat s relevantními informacemi.</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rPr>
                <w:rFonts w:ascii="Times New Roman" w:hAnsi="Times New Roman" w:cs="Times New Roman"/>
                <w:b/>
                <w:b/>
                <w:bCs/>
                <w:u w:val="single"/>
              </w:rPr>
            </w:pPr>
            <w:r>
              <w:rPr>
                <w:rFonts w:cs="Times New Roman" w:ascii="Times New Roman" w:hAnsi="Times New Roman"/>
                <w:b/>
              </w:rPr>
              <w:t>21. K části IV – Obecná část, bod 25</w:t>
            </w:r>
          </w:p>
          <w:p>
            <w:pPr>
              <w:pStyle w:val="Header"/>
              <w:jc w:val="both"/>
              <w:rPr/>
            </w:pPr>
            <w:r>
              <w:rPr>
                <w:rFonts w:cs="Times New Roman" w:ascii="Times New Roman" w:hAnsi="Times New Roman"/>
              </w:rPr>
              <w:t xml:space="preserve">Nesouhlasíme s návrhem na vypuštění výčtu oprávnění, které může policie v přípravném řízení před zahájením vyšetřování konat podle § 158 odst. 3 a) – i) </w:t>
            </w:r>
            <w:r>
              <w:rPr>
                <w:rFonts w:cs="Times New Roman" w:ascii="Times New Roman" w:hAnsi="Times New Roman"/>
                <w:bCs/>
              </w:rPr>
              <w:t>trestního řádu.</w:t>
            </w:r>
            <w:r>
              <w:rPr>
                <w:rFonts w:cs="Times New Roman" w:ascii="Times New Roman" w:hAnsi="Times New Roman"/>
              </w:rPr>
              <w:t xml:space="preserve"> Některá oprávnění, pokud by byla bez náhrady vypuštěna, by nebylo možné vůbec vykonávat, a to ani na základě jiných ustanovení trestního řádu ani na základě zákona o Policii České republiky. Příkladem, kdy je nezbytné zachovat stávající znění, je např. písmeno a) - vyžadovat vysvětlení, písmeno d) - provádět ohledání věci a místa činu (ve většině případů je spojeno se zásahem do práv), písmeno f), které opravňuje policii k úkonům ke zjišťování totožnosti nebo ke zjištění a zachycení následků trestných činů.</w:t>
            </w:r>
          </w:p>
          <w:p>
            <w:pPr>
              <w:pStyle w:val="Normal"/>
              <w:jc w:val="both"/>
              <w:rPr>
                <w:rFonts w:ascii="Times New Roman" w:hAnsi="Times New Roman" w:cs="Times New Roman"/>
                <w:b/>
                <w:b/>
                <w:bCs/>
              </w:rPr>
            </w:pPr>
            <w:r>
              <w:rPr>
                <w:rFonts w:cs="Times New Roman" w:ascii="Times New Roman" w:hAnsi="Times New Roman"/>
                <w:b/>
                <w:bC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22. K části IV – Obecná část, bod 25 A</w:t>
            </w:r>
          </w:p>
          <w:p>
            <w:pPr>
              <w:pStyle w:val="Zkladntextodsazen2"/>
              <w:spacing w:lineRule="auto" w:line="240"/>
              <w:ind w:left="0" w:hanging="0"/>
              <w:jc w:val="both"/>
              <w:rPr>
                <w:rFonts w:ascii="Times New Roman" w:hAnsi="Times New Roman" w:cs="Times New Roman"/>
              </w:rPr>
            </w:pPr>
            <w:r>
              <w:rPr>
                <w:rFonts w:cs="Times New Roman" w:ascii="Times New Roman" w:hAnsi="Times New Roman"/>
              </w:rPr>
              <w:t xml:space="preserve">Z návrhu plyne, že pouze v rámci postupu před zahájením trestního stíhání budou používány operativně pátrací prostředky. Jejich využití však připadá v úvahu i po zahájení trestního stíhání, různé konkrétní případy s sebou přinášejí potřebu nových taktických postupů, nových řešení. Domníváme se také, že se nelze zcela spokojit se současnou úpravou operativně pátracích prostředků. Jak již bylo konstatováno výše, lze očekávat snahu právní úpravu modifikovat, přizpůsobit praxi, zajistit její pružnější využití. </w:t>
            </w:r>
          </w:p>
          <w:p>
            <w:pPr>
              <w:pStyle w:val="Zkladntextodsazen2"/>
              <w:spacing w:lineRule="auto" w:line="240"/>
              <w:ind w:left="0" w:hanging="0"/>
              <w:jc w:val="both"/>
              <w:rPr>
                <w:rFonts w:ascii="Times New Roman" w:hAnsi="Times New Roman" w:cs="Times New Roman"/>
              </w:rPr>
            </w:pPr>
            <w:r>
              <w:rPr>
                <w:rFonts w:cs="Times New Roman" w:ascii="Times New Roman" w:hAnsi="Times New Roman"/>
                <w:b/>
                <w:bCs/>
              </w:rPr>
              <w:t>Tato připomínka je zásadní.</w:t>
            </w:r>
          </w:p>
          <w:p>
            <w:pPr>
              <w:pStyle w:val="Header"/>
              <w:tabs>
                <w:tab w:val="left" w:pos="708" w:leader="none"/>
                <w:tab w:val="center" w:pos="4536" w:leader="none"/>
                <w:tab w:val="right" w:pos="9072" w:leader="none"/>
              </w:tabs>
              <w:rPr>
                <w:rFonts w:ascii="Times New Roman" w:hAnsi="Times New Roman" w:cs="Times New Roman"/>
                <w:bCs/>
              </w:rPr>
            </w:pPr>
            <w:r>
              <w:rPr>
                <w:rFonts w:cs="Times New Roman" w:ascii="Times New Roman" w:hAnsi="Times New Roman"/>
                <w:bCs/>
              </w:rPr>
            </w:r>
          </w:p>
          <w:p>
            <w:pPr>
              <w:pStyle w:val="Header"/>
              <w:tabs>
                <w:tab w:val="left" w:pos="708" w:leader="none"/>
                <w:tab w:val="center" w:pos="4536" w:leader="none"/>
                <w:tab w:val="right" w:pos="9072" w:leader="none"/>
              </w:tabs>
              <w:rPr>
                <w:rFonts w:ascii="Times New Roman" w:hAnsi="Times New Roman" w:cs="Times New Roman"/>
                <w:b/>
                <w:b/>
                <w:u w:val="single"/>
              </w:rPr>
            </w:pPr>
            <w:r>
              <w:rPr>
                <w:rFonts w:cs="Times New Roman" w:ascii="Times New Roman" w:hAnsi="Times New Roman"/>
                <w:b/>
              </w:rPr>
              <w:t>23. K části IV – Obecná část, bod 26 B</w:t>
            </w:r>
          </w:p>
          <w:p>
            <w:pPr>
              <w:pStyle w:val="Zkladntextodsazen2"/>
              <w:spacing w:lineRule="auto" w:line="240"/>
              <w:ind w:left="0" w:hanging="0"/>
              <w:jc w:val="both"/>
              <w:rPr/>
            </w:pPr>
            <w:r>
              <w:rPr>
                <w:rFonts w:cs="Times New Roman" w:ascii="Times New Roman" w:hAnsi="Times New Roman"/>
              </w:rPr>
              <w:t>Zásadně nesouhlasíme s tím, aby trestní řád zakládal povinnost stanovit  v zákoně o Policii ČR útvary, které budou konat vyšetřování. Návrh nového zákona o Policii ČR se zcela záměrně vyhýbá tomu, aby petrifikoval jednotlivé služby či útvary policie přímo v zákoně a Ministerstvo vnitra nemá v úmyslu zakonzervovat systém služeb či útvarů ani v budoucnu. Návrh zákona nestanoví podrobnou organizační strukturu policie, stanoví pouze její nezbytné základní prvky. Je proto opuštěno stanovení dosavadního členění policie na tzv. služby přímo ze zákona. Rovněž zákon neobsahuje ustanovení o tom, který konkrétní útvar je příslušný k úkonům trestního řízení, včetně vyšetřování.</w:t>
            </w:r>
            <w:r>
              <w:rPr>
                <w:rFonts w:cs="Times New Roman" w:ascii="Times New Roman" w:hAnsi="Times New Roman"/>
                <w:bCs/>
              </w:rPr>
              <w:t>Podrobnější organizační uspořádání policie se totiž v čase může měnit podle vývoje bezpečnostní situace, dílčí změny organizačního uspořádání jsou legitimní součástí řízení jakékoliv organizace, a měly by být proto v rukou odpovědných funkcionářů. Jejich stanovení v souladu s uvedeným principem a s výslovným ustanovením návrhu zákona o Policii ČR má patřit právě do působnosti Ministerstva vnitra. Základními návrhem zákona danými organizačními součástmi policie jsou proto pouze Policejní prezidium, oblastní správy policie, útvary zřízené v rámci územních působností oblastních správ policie a útvary s celostátní působnost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rPr>
              <w:t xml:space="preserve">24. </w:t>
            </w:r>
            <w:r>
              <w:rPr>
                <w:rFonts w:cs="Times New Roman" w:ascii="Times New Roman" w:hAnsi="Times New Roman"/>
                <w:b/>
                <w:bCs/>
              </w:rPr>
              <w:t>K části IV – Obecná část, bod 27</w:t>
            </w:r>
          </w:p>
          <w:p>
            <w:pPr>
              <w:pStyle w:val="Normal"/>
              <w:jc w:val="both"/>
              <w:rPr/>
            </w:pPr>
            <w:r>
              <w:rPr>
                <w:rFonts w:cs="Times New Roman" w:ascii="Times New Roman" w:hAnsi="Times New Roman"/>
              </w:rPr>
              <w:t xml:space="preserve">Navrhujeme ponechat stávající formu zkráceného přípravného řízení s tím, že by lhůta pro jeho skončení byla stanovena nikoliv od doby obdržení trestního oznámení nebo jiného podnětu k trestnímu stíhání, ale od seznámení osoby s podstatou obvinění, resp. sdělení podezření. </w:t>
            </w:r>
          </w:p>
          <w:p>
            <w:pPr>
              <w:pStyle w:val="Normal"/>
              <w:jc w:val="both"/>
              <w:rPr/>
            </w:pPr>
            <w:r>
              <w:rPr>
                <w:rFonts w:cs="Times New Roman" w:ascii="Times New Roman" w:hAnsi="Times New Roman"/>
              </w:rPr>
              <w:t xml:space="preserve">Posuzovaný věcný záměr předpokládá, že zkrácené vyšetřování má být konáno obligatorně o všech přečinech (s některými výjimkami) a má vněm být postupováno podle obecných ustanovení o (standardním) vyšetřování.  Zkrácené vyšetřování by měly konat stejné orgány Policie České republiky, které dnes konají zkrácené přípravné řízení. To znamená, že stejně jako nyní by se na něm zásadním způsobem podílela služba pořádkové policie      a služba železniční policie (např. v roce 2006 z celkových 29.869 spisů, zpracovaných policií ve zkrácené přípravné řízení, zpracovala Služba pořádkové policie a Služba železniční policie 26.178, tj. 87,64 %. Celkem pak v trestním řízení  z 362.885 spisů  281.144). To by znamenalo další výrazný nárůst jejího podílu na trestním řízení. Oproti zkrácenému přípravnému řízení by dále přibyla možnost přítomnosti obhájce (ve zkráceném přípravném řízení se týká jen zadrženého podezřelého)      a seznamování se se spisem (ve zkráceném přípravném řízení se neprovádí). Širší účast obhájců ve zkráceném vyšetřování by také značně zvyšovala nároky na odbornou připravenost policistů základních útvarů. Zavedení zkráceného vyšetřování v navrhované formě by mělo značné organizační, personální i ekonomické dopady. Přijetím námi navrhované úpravy by tyto dopady nebyly tak velké. Zachovala by se také stávající jednoduchost zkráceného přípravného řízení.   </w:t>
            </w:r>
          </w:p>
          <w:p>
            <w:pPr>
              <w:pStyle w:val="Normal"/>
              <w:jc w:val="both"/>
              <w:rPr>
                <w:rFonts w:ascii="Times New Roman" w:hAnsi="Times New Roman" w:cs="Times New Roman"/>
                <w:bCs/>
              </w:rPr>
            </w:pPr>
            <w:r>
              <w:rPr>
                <w:rFonts w:cs="Times New Roman" w:ascii="Times New Roman" w:hAnsi="Times New Roman"/>
                <w:b/>
                <w:bCs/>
              </w:rPr>
              <w:t>Tato připomínka je zásadní.</w:t>
            </w:r>
          </w:p>
        </w:tc>
        <w:tc>
          <w:tcPr>
            <w:tcW w:w="6727" w:type="dxa"/>
            <w:tcBorders>
              <w:top w:val="single" w:sz="6" w:space="0" w:color="000000"/>
              <w:left w:val="single" w:sz="6" w:space="0" w:color="000000"/>
              <w:bottom w:val="single" w:sz="6" w:space="0" w:color="000000"/>
              <w:right w:val="single" w:sz="8" w:space="0" w:color="000000"/>
            </w:tcBorders>
          </w:tcPr>
          <w:p>
            <w:pPr>
              <w:pStyle w:val="TextBody"/>
              <w:rPr>
                <w:rFonts w:ascii="Times New Roman" w:hAnsi="Times New Roman" w:cs="Times New Roman"/>
                <w:b/>
                <w:b/>
              </w:rPr>
            </w:pPr>
            <w:r>
              <w:rPr>
                <w:rFonts w:cs="Times New Roman" w:ascii="Times New Roman" w:hAnsi="Times New Roman"/>
                <w:b/>
              </w:rPr>
              <w:t>Ad 1. - Akceptováno.</w:t>
            </w:r>
          </w:p>
          <w:p>
            <w:pPr>
              <w:pStyle w:val="TextBody"/>
              <w:rPr>
                <w:rFonts w:ascii="Times New Roman" w:hAnsi="Times New Roman" w:cs="Times New Roman"/>
              </w:rPr>
            </w:pPr>
            <w:r>
              <w:rPr>
                <w:rFonts w:cs="Times New Roman" w:ascii="Times New Roman" w:hAnsi="Times New Roman"/>
              </w:rPr>
              <w:t>Pokud jde o první část připomínky požadující, aby změny ve vyžadování znaleckých posudků směřovaly k omezení počtu těchto případů, byla akceptována, neboť záměrem je omezit počet znaleckých posudků.</w:t>
            </w:r>
          </w:p>
          <w:p>
            <w:pPr>
              <w:pStyle w:val="TextBody"/>
              <w:rPr>
                <w:rFonts w:ascii="Times New Roman" w:hAnsi="Times New Roman" w:cs="Times New Roman"/>
              </w:rPr>
            </w:pPr>
            <w:r>
              <w:rPr>
                <w:rFonts w:cs="Times New Roman" w:ascii="Times New Roman" w:hAnsi="Times New Roman"/>
              </w:rPr>
              <w:t>Pokud jde o druhou část připomínky požadující zapracovat do věcného záměru trestního řádu změnu vyžadování znaleckých posudků v tom smyslu, že znalecký posudek si přibírá ten orgán, který jej potřebuje pro své rozhodnutí, byla uvedená připomínka akceptována v návaznosti na schválení návrhu zákona o Policii ČR, včetně doprovodné novely vládou, jejichž součástí je i novela trestního řádu obsahující požadovanou změnu. Věcný záměr trestního řádu v tomto směru respektuje rozhodnutí vlád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Ad 2. – Akceptováno.</w:t>
            </w:r>
          </w:p>
          <w:p>
            <w:pPr>
              <w:pStyle w:val="TextBody"/>
              <w:rPr>
                <w:rFonts w:ascii="Times New Roman" w:hAnsi="Times New Roman" w:cs="Times New Roman"/>
              </w:rPr>
            </w:pPr>
            <w:r>
              <w:rPr>
                <w:rFonts w:cs="Times New Roman" w:ascii="Times New Roman" w:hAnsi="Times New Roman"/>
              </w:rPr>
              <w:t xml:space="preserve">Pojem „policista“ byl nahrazen pojmem „policejní orgán“ a příslušné pasáže věcného záměru byly upraveny v tomto smyslu. </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TextBody"/>
              <w:jc w:val="left"/>
              <w:rPr>
                <w:rFonts w:ascii="Times New Roman" w:hAnsi="Times New Roman" w:cs="Times New Roman"/>
                <w:b/>
                <w:b/>
              </w:rPr>
            </w:pPr>
            <w:r>
              <w:rPr>
                <w:rFonts w:cs="Times New Roman" w:ascii="Times New Roman" w:hAnsi="Times New Roman"/>
                <w:b/>
              </w:rPr>
              <w:t>Ad 3. – Akceptováno.</w:t>
            </w:r>
          </w:p>
          <w:p>
            <w:pPr>
              <w:pStyle w:val="TextBody"/>
              <w:rPr>
                <w:rFonts w:ascii="Times New Roman" w:hAnsi="Times New Roman" w:cs="Times New Roman"/>
              </w:rPr>
            </w:pPr>
            <w:r>
              <w:rPr>
                <w:rFonts w:cs="Times New Roman" w:ascii="Times New Roman" w:hAnsi="Times New Roman"/>
              </w:rPr>
              <w:t>Příslušný bod byl upraven v tom smyslu, že nestanoví-li zákon jinak, bude policejní orgán rozhodovat usnesením a nikoli opatřením.</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 4. – Akceptováno.</w:t>
            </w:r>
          </w:p>
          <w:p>
            <w:pPr>
              <w:pStyle w:val="Normal"/>
              <w:jc w:val="both"/>
              <w:rPr>
                <w:rFonts w:ascii="Times New Roman" w:hAnsi="Times New Roman" w:cs="Times New Roman"/>
              </w:rPr>
            </w:pPr>
            <w:r>
              <w:rPr>
                <w:rFonts w:cs="Times New Roman" w:ascii="Times New Roman" w:hAnsi="Times New Roman"/>
              </w:rPr>
              <w:t>Ochrana utajených svědků před odtajněním v trestním řízení bude posílena – v tomto směru byl věcný záměr trestního řádu doplněn. Vzhledem k tomu, že se jedná o věcný záměr trestního řádu, není zde uvedeno konkrétní řešení posílení jejich ochrany, nicméně řešení bude zvoleno ve spolupráci s Ministerstvem vnitra tak, aby nejlépe odpovídalo potřebám utajených svědk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 – Odstoupeno.</w:t>
            </w:r>
          </w:p>
          <w:p>
            <w:pPr>
              <w:pStyle w:val="TextBody"/>
              <w:rPr>
                <w:rFonts w:ascii="Times New Roman" w:hAnsi="Times New Roman" w:cs="Times New Roman"/>
              </w:rPr>
            </w:pPr>
            <w:r>
              <w:rPr>
                <w:rFonts w:cs="Times New Roman" w:ascii="Times New Roman" w:hAnsi="Times New Roman"/>
              </w:rPr>
              <w:t xml:space="preserve">Uvedený rozpor je řešen formou poučení těchto osob podle zákona </w:t>
              <w:br/>
              <w:t xml:space="preserve">o ochraně utajovaných informací a bezpečnostní způsobilosti (viz </w:t>
              <w:br/>
              <w:t>§ 51b tr. ř.), což je jedna z uznávaných výjimek, kdy tyto osoby nemusejí mít bezpečnostní prověrku pro účely seznámení se s utajovanými informace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6. – Akceptováno.</w:t>
            </w:r>
          </w:p>
          <w:p>
            <w:pPr>
              <w:pStyle w:val="Normal"/>
              <w:jc w:val="both"/>
              <w:rPr/>
            </w:pPr>
            <w:r>
              <w:rPr>
                <w:rFonts w:cs="Times New Roman" w:ascii="Times New Roman" w:hAnsi="Times New Roman"/>
              </w:rPr>
              <w:t>Doručování písemností orgány Policie ČR bude v novém trestním řádu upraveno ve stejném znění, které již je obsaženo v doprovodném zákonu k návrhu nového trestního zákoníku a v doprovodné novele trestního řádu k návrhu zákona o Policii ČR [„Nebyla-li písemnost doručena při úkonu trestního řízení, doručuje ji orgán činný v trestním řízení sám nebo prostřednictvím držitele poštovní licence (dále jen "pošta") a v případě, že by takové doručení nebylo úspěšné, i prostřednictvím orgánu obce. Doručují-li písemnost soud nebo státní zastupitelství samy, činí tak svými doručovateli nebo orgány justiční stráže. Nelze-li takto písemnost doručit, doručí se prostřednictvím příslušného policejního orgánu.“ - předpokládá se samozřejmě nahrazení slov „držitel poštovní licence“ slovy „provozovatel poštovních služeb“ - viz akceptování zásadní připomínky č. 2 Ministerstva průmyslu a obchodu výše].</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to skutečnost byla ve věcném záměru uvedena s tím, že byl výslovně zdůrazněn princip, že prostřednictvím policejního orgánu bude možné písemnost doručovat až po vyčerpání všech ostatních možností, kterými lze písemnost doruč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 7. – Akceptováno.</w:t>
            </w:r>
          </w:p>
          <w:p>
            <w:pPr>
              <w:pStyle w:val="TextBody"/>
              <w:jc w:val="left"/>
              <w:rPr/>
            </w:pPr>
            <w:r>
              <w:rPr>
                <w:rFonts w:cs="Times New Roman" w:ascii="Times New Roman" w:hAnsi="Times New Roman"/>
              </w:rPr>
              <w:t>Věcný záměr byl doplněn v požadovaném smyslu (bod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Ad 8. – Akceptováno.</w:t>
            </w:r>
          </w:p>
          <w:p>
            <w:pPr>
              <w:pStyle w:val="TextBody"/>
              <w:rPr/>
            </w:pPr>
            <w:r>
              <w:rPr>
                <w:rFonts w:cs="Times New Roman" w:ascii="Times New Roman" w:hAnsi="Times New Roman"/>
              </w:rPr>
              <w:t xml:space="preserve">V bodě 14. byla provedena příslušná změna, která umožňuje uložit </w:t>
              <w:br/>
              <w:t>i rozsudek, pokud nebyl obžalovaný přítomen jeho vyhlášení s tím, že nemohou nastat účinky jeho doruč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 9. – Připomínka vzata zpě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d 10. – Akceptováno.</w:t>
            </w:r>
          </w:p>
          <w:p>
            <w:pPr>
              <w:pStyle w:val="TextBody"/>
              <w:rPr/>
            </w:pPr>
            <w:r>
              <w:rPr>
                <w:rFonts w:cs="Times New Roman" w:ascii="Times New Roman" w:hAnsi="Times New Roman"/>
              </w:rPr>
              <w:t>Text byl upraven v souladu s uplatněnou připomínkou. Předběžná opatření se vzhledem k různosti jejich forem bezprostředně neváží na vazbu (tj. nejsou koncipována jako opatření nahrazující vazbu), přičemž v případě jejich závažnějšího nerespektování bude přicházet v úvahu mj. i vzetí do vazby. Zároveň se vyjadřuje v textu návaznost na netrestní předpisy upravující obdobné instituty, byť účel, označení těchto institutů i jejich obsah jsou diametrálně odlišné. Při přípravě paragrafového znění bude návaznost předběžného opatření na institut vykázání podle zákona o Policii ČR řešena ve spolupráci                    s  Ministerstvem vnitr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11. – Akceptováno.</w:t>
            </w:r>
          </w:p>
          <w:p>
            <w:pPr>
              <w:pStyle w:val="TextBody"/>
              <w:rPr>
                <w:rFonts w:ascii="Times New Roman" w:hAnsi="Times New Roman" w:cs="Times New Roman"/>
              </w:rPr>
            </w:pPr>
            <w:r>
              <w:rPr>
                <w:rFonts w:cs="Times New Roman" w:ascii="Times New Roman" w:hAnsi="Times New Roman"/>
              </w:rPr>
              <w:t>Připomínka byla akceptována v návaznosti na schválení návrhu zákona o Policii ČR včetně doprovodné novely vládou, jejichž součástí je i novela trestního řádu obsahující požadovanou změnu. Věcný záměr trestního řádu v tomto směru respektuje rozhodnutí vlád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12. – Akceptová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lušná část věcného záměru trestního řádu byla upravena v tom smyslu, že uvedené oprávnění má policejní orgán, nikoli pouze orgán Policie ČR.</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d 13. – Akceptováno.</w:t>
            </w:r>
          </w:p>
          <w:p>
            <w:pPr>
              <w:pStyle w:val="Normal"/>
              <w:jc w:val="both"/>
              <w:rPr/>
            </w:pPr>
            <w:r>
              <w:rPr>
                <w:rFonts w:cs="Times New Roman" w:ascii="Times New Roman" w:hAnsi="Times New Roman"/>
              </w:rPr>
              <w:t>Uvedená pasáž věcného záměru trestního řádu byla doplněna v tom smyslu, že policejní orgán je oprávněn na uvedená místa vstoupit        i v případě, že se v nich nachází osoba, kterou je třeba zadržet pro účely vydání nebo předání do cizího stát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14. – Akceptováno.</w:t>
            </w:r>
          </w:p>
          <w:p>
            <w:pPr>
              <w:pStyle w:val="Normal"/>
              <w:jc w:val="both"/>
              <w:rPr>
                <w:rFonts w:ascii="Times New Roman" w:hAnsi="Times New Roman" w:cs="Times New Roman"/>
              </w:rPr>
            </w:pPr>
            <w:r>
              <w:rPr>
                <w:rFonts w:cs="Times New Roman" w:ascii="Times New Roman" w:hAnsi="Times New Roman"/>
              </w:rPr>
              <w:t>Pojem „účastník“ byl nahrazen pojmem „uživatel“.</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 xml:space="preserve">Příslušná pasáž (18. D) byla upravena tak, aby úprava odposlechu </w:t>
              <w:br/>
              <w:t xml:space="preserve">a  záznamu zpráv reagovala na technický vývoj a na technické možnosti operátorů a orgánů činných v trestním řízení tak, aby příslušné příkazy zahrnovaly možnost provádět odposlechy a získávat údaje o všech typech zpráv přenášených nebo přenesených s pomocí technických prostředků. </w:t>
            </w:r>
          </w:p>
          <w:p>
            <w:pPr>
              <w:pStyle w:val="Normal"/>
              <w:spacing w:lineRule="atLeast" w:line="240"/>
              <w:jc w:val="both"/>
              <w:rPr>
                <w:rFonts w:ascii="Times New Roman" w:hAnsi="Times New Roman" w:cs="Times New Roman"/>
              </w:rPr>
            </w:pPr>
            <w:r>
              <w:rPr>
                <w:rFonts w:cs="Times New Roman" w:ascii="Times New Roman" w:hAnsi="Times New Roman"/>
              </w:rPr>
              <w:t>Byla v dostatečném rozsahu vyjádřena i úzká souvislost se zákonem č. 480/2004 Sb., o některých službách informační společnosti, jehož novelizace se rovněž předpokládá.</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 xml:space="preserve">Pokud jde o ostatní zde naznačené otázky, jejich řešení nemůže vždy do všech podrobností upravovat věcný záměr budoucího trestního řádu, jde i o otázky  aplikační praxe (např. pokud jde o zkoumání nalezeného, vydaného či odňatého mobilního telefonu- srov. výkl. stan. č. 4/2005 Sb. v. s. NSZ a čl. 45 odst. 2 pokynu obecné povahy </w:t>
              <w:br/>
              <w:t>č. 1/2008 o trestním řízení, které tuto otázku řeší).</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d 15. – Akceptováno.</w:t>
            </w:r>
          </w:p>
          <w:p>
            <w:pPr>
              <w:pStyle w:val="Normal"/>
              <w:jc w:val="both"/>
              <w:rPr>
                <w:rFonts w:ascii="Times New Roman" w:hAnsi="Times New Roman" w:cs="Times New Roman"/>
              </w:rPr>
            </w:pPr>
            <w:r>
              <w:rPr>
                <w:rFonts w:cs="Times New Roman" w:ascii="Times New Roman" w:hAnsi="Times New Roman"/>
              </w:rPr>
              <w:t>Bod 18. E byl pozměněn a byla zvýrazněna skutečnost, že v úpravě operativně pátracích prostředků budou provedeny změny, jejichž potřeba vyplynula z dosavadní aplikační prax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d 16. – Změněno na doporučující -akceptováno.</w:t>
            </w:r>
          </w:p>
          <w:p>
            <w:pPr>
              <w:pStyle w:val="Normal"/>
              <w:jc w:val="both"/>
              <w:rPr>
                <w:rFonts w:ascii="Times New Roman" w:hAnsi="Times New Roman" w:cs="Times New Roman"/>
              </w:rPr>
            </w:pPr>
            <w:r>
              <w:rPr>
                <w:rFonts w:cs="Times New Roman" w:ascii="Times New Roman" w:hAnsi="Times New Roman"/>
              </w:rPr>
              <w:t xml:space="preserve">Připomínka byla akceptována tím, že byl výslovněji zdůrazněn princip, že dotčený obviněný bude muset nahradit škodu </w:t>
              <w:br/>
              <w:t xml:space="preserve">a vydat prospěch v rozsahu, v jakém je toho objektivně schopen, přičemž se bude požadovat, aby vydal to, co skutečně získal, </w:t>
              <w:br/>
              <w:t>a odčinil to, co způsobil v odpovídající části, nebo učinil všechna možná opatření k splnění tohoto závaz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17. – Akceptováno.</w:t>
            </w:r>
          </w:p>
          <w:p>
            <w:pPr>
              <w:pStyle w:val="Normal"/>
              <w:jc w:val="both"/>
              <w:rPr>
                <w:rFonts w:ascii="Times New Roman" w:hAnsi="Times New Roman" w:cs="Times New Roman"/>
              </w:rPr>
            </w:pPr>
            <w:r>
              <w:rPr>
                <w:rFonts w:cs="Times New Roman" w:ascii="Times New Roman" w:hAnsi="Times New Roman"/>
              </w:rPr>
              <w:t xml:space="preserve">Institut „zahájení trestního řízení“ bude koncipován zcela nově </w:t>
              <w:br/>
              <w:t>s přihlédnutím k tomu, aby byly odstraněny rysy formalismu, těžkopádnosti a nadměrného zatížení orgánů činných v této fázi procesu. Příslušná pasáž věcného záměru (jde o bod 21. zvláštní části) byla zcela přepracová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18. – Akceptováno.</w:t>
            </w:r>
          </w:p>
          <w:p>
            <w:pPr>
              <w:pStyle w:val="TextBody"/>
              <w:rPr>
                <w:rFonts w:ascii="Times New Roman" w:hAnsi="Times New Roman" w:cs="Times New Roman"/>
              </w:rPr>
            </w:pPr>
            <w:r>
              <w:rPr>
                <w:rFonts w:cs="Times New Roman" w:ascii="Times New Roman" w:hAnsi="Times New Roman"/>
              </w:rPr>
              <w:t>Připomínka byla akceptována v návaznosti na schválení návrhu zákona o Policii ČR včetně doprovodné novely vládou, jejichž součástí je i novela trestního řádu obsahující požadovanou změnu. Věcný záměr trestního řádu v tomto směru respektuje rozhodnutí vlády.</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Ad 19. – Připomínka změněna na doporučující -akceptováno.</w:t>
            </w:r>
          </w:p>
          <w:p>
            <w:pPr>
              <w:pStyle w:val="Normal"/>
              <w:jc w:val="both"/>
              <w:rPr/>
            </w:pPr>
            <w:r>
              <w:rPr>
                <w:rFonts w:cs="Times New Roman" w:ascii="Times New Roman" w:hAnsi="Times New Roman"/>
              </w:rPr>
              <w:t xml:space="preserve">Při přípravě paragrafovaného znění trestního řádu budou provedeny odpovídající změny v návazných předpisech - úprava v zákoně </w:t>
              <w:br/>
              <w:t>o Policii ČR v tomto směru vychází z úpravy v trestním řádu. Jak už bylo uvedeno, celá partie týkající se postupu před zahájením trestního stíhání byla přepracována, neformální vyrozumění státního zástupce o konání úkonů trestního řízení se uplatní pouze tehdy, jestliže si to státní zástupce vyhradí, jinak bude státní zástupce vykonávat dozor od okamžiku, kdy obdrží žádost policejního orgánu o vydání rozhodnutí či souhlasu státního zástupce nebo předložení návrhu soudci v přípravném řízení.</w:t>
            </w:r>
          </w:p>
          <w:p>
            <w:pPr>
              <w:pStyle w:val="Normal"/>
              <w:jc w:val="both"/>
              <w:rPr/>
            </w:pPr>
            <w:r>
              <w:rPr>
                <w:rFonts w:cs="Times New Roman" w:ascii="Times New Roman" w:hAnsi="Times New Roman"/>
              </w:rPr>
              <w:t xml:space="preserve">Věcný záměr trestního řádu v poslední verzi počítá se „záznamem </w:t>
              <w:br/>
              <w:t xml:space="preserve">o vysvětlení osoby“ narozdíl od „úředního záznamu </w:t>
              <w:br/>
              <w:t xml:space="preserve">o vysvětlení osoby“ podle zákona o Policii ČR, který bude sloužit výlučně k ověření podmínek pro to, zda má být ve věci konáno trestní řízení – odlišením pojmů je jasně deklarován rozdíl mezi  předprocesním  a procesním postupem (viz bod 23.A).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Ad 20. –Akceptováno.</w:t>
            </w:r>
          </w:p>
          <w:p>
            <w:pPr>
              <w:pStyle w:val="Normal"/>
              <w:jc w:val="both"/>
              <w:rPr>
                <w:rFonts w:ascii="Times New Roman" w:hAnsi="Times New Roman" w:cs="Times New Roman"/>
              </w:rPr>
            </w:pPr>
            <w:r>
              <w:rPr>
                <w:rFonts w:cs="Times New Roman" w:ascii="Times New Roman" w:hAnsi="Times New Roman"/>
              </w:rPr>
              <w:t>Koncepce zahájení trestního řízení byla zcela přepracována, trestní řízení bude zahájeno prvním úkonem trestního řízení. V návaznosti na zahájení trestního řízení bylo nově upraveno i odložení věci v případě, že se nepodařilo zjistit skutečnosti opravňující zahájit trestní stíhání tak, aby došlo k  snížení administrativní zátěže policistů a státních zástupců.</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Ad 21. – Akceptováno.</w:t>
            </w:r>
          </w:p>
          <w:p>
            <w:pPr>
              <w:pStyle w:val="Normal"/>
              <w:rPr>
                <w:rFonts w:ascii="Times New Roman" w:hAnsi="Times New Roman" w:cs="Times New Roman"/>
                <w:color w:val="FF0000"/>
              </w:rPr>
            </w:pPr>
            <w:r>
              <w:rPr>
                <w:rFonts w:cs="Times New Roman" w:ascii="Times New Roman" w:hAnsi="Times New Roman"/>
              </w:rPr>
              <w:t>Výčet oprávnění bude nadále v trestním řádu obsažen (viz bod 23.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2.- Akceptováno.</w:t>
            </w:r>
          </w:p>
          <w:p>
            <w:pPr>
              <w:pStyle w:val="Normal"/>
              <w:jc w:val="both"/>
              <w:rPr>
                <w:rFonts w:ascii="Times New Roman" w:hAnsi="Times New Roman" w:cs="Times New Roman"/>
              </w:rPr>
            </w:pPr>
            <w:r>
              <w:rPr>
                <w:rFonts w:cs="Times New Roman" w:ascii="Times New Roman" w:hAnsi="Times New Roman"/>
              </w:rPr>
              <w:t>Kromě toho, co se uvádí k připomínce 15. výše, byl odpovídajícím způsobem doplněn i bod 23.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23. – Akceptováno.</w:t>
            </w:r>
          </w:p>
          <w:p>
            <w:pPr>
              <w:pStyle w:val="Normal"/>
              <w:jc w:val="both"/>
              <w:rPr>
                <w:rFonts w:ascii="Times New Roman" w:hAnsi="Times New Roman" w:cs="Times New Roman"/>
              </w:rPr>
            </w:pPr>
            <w:r>
              <w:rPr>
                <w:rFonts w:cs="Times New Roman" w:ascii="Times New Roman" w:hAnsi="Times New Roman"/>
              </w:rPr>
              <w:t>Příslušné pasáže věcného záměru trestního řádu byly upraveny v požadovaném smyslu. Pokud jde o stanovení příslušnosti útvarů Policie ČR k vedení vyšetřování, trestní řád nebude nadále odkazovat na zákonnou úpravu, ale pouze obecně stanoví, že vyšetřování konají útvary Policie Č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d 24. – Akceptováno. </w:t>
            </w:r>
          </w:p>
          <w:p>
            <w:pPr>
              <w:pStyle w:val="Normal"/>
              <w:jc w:val="both"/>
              <w:rPr>
                <w:rFonts w:ascii="Times New Roman" w:hAnsi="Times New Roman" w:cs="Times New Roman"/>
              </w:rPr>
            </w:pPr>
            <w:r>
              <w:rPr>
                <w:rFonts w:cs="Times New Roman" w:ascii="Times New Roman" w:hAnsi="Times New Roman"/>
              </w:rPr>
              <w:t xml:space="preserve">Forma zkráceného vyšetřování byla nahrazena dosavadní formou zkráceného přípravného řízení, přičemž lhůta pro jeho skončení se bude nově odvíjet od okamžiku, kdy policejní orgán sdělil podezřelému, ze spáchání jakého skutku je podezřelý a jaký trestný čin je v tomto skutku spatřov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c>
      </w:tr>
      <w:tr>
        <w:trPr/>
        <w:tc>
          <w:tcPr>
            <w:tcW w:w="1764"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Úřad pro zahraniční styky </w:t>
              <w:br/>
              <w:t>a informace</w:t>
            </w:r>
          </w:p>
        </w:tc>
        <w:tc>
          <w:tcPr>
            <w:tcW w:w="5651" w:type="dxa"/>
            <w:tcBorders>
              <w:top w:val="single" w:sz="6" w:space="0" w:color="000000"/>
              <w:left w:val="single" w:sz="6" w:space="0" w:color="000000"/>
              <w:bottom w:val="single" w:sz="6" w:space="0" w:color="000000"/>
              <w:right w:val="single" w:sz="6" w:space="0" w:color="000000"/>
            </w:tcBorders>
          </w:tcPr>
          <w:p>
            <w:pPr>
              <w:pStyle w:val="StylNadpis1"/>
              <w:numPr>
                <w:ilvl w:val="0"/>
                <w:numId w:val="3"/>
              </w:numPr>
              <w:rPr>
                <w:rFonts w:ascii="Times New Roman" w:hAnsi="Times New Roman" w:cs="Times New Roman"/>
                <w:b/>
                <w:b/>
                <w:sz w:val="24"/>
                <w:szCs w:val="24"/>
              </w:rPr>
            </w:pPr>
            <w:r>
              <w:rPr>
                <w:rFonts w:cs="Times New Roman" w:ascii="Times New Roman" w:hAnsi="Times New Roman"/>
                <w:b/>
                <w:sz w:val="24"/>
                <w:szCs w:val="24"/>
              </w:rPr>
              <w:t>K bodu 12</w:t>
            </w:r>
          </w:p>
          <w:p>
            <w:pPr>
              <w:pStyle w:val="Normal"/>
              <w:jc w:val="both"/>
              <w:rPr/>
            </w:pPr>
            <w:r>
              <w:rPr>
                <w:rFonts w:cs="Times New Roman" w:ascii="Times New Roman" w:hAnsi="Times New Roman"/>
              </w:rPr>
              <w:t xml:space="preserve">Navrhujeme stanovit obdobný zvláštní režim ochrany </w:t>
              <w:br/>
              <w:t>i pro příslušníky zpravodajských služeb, jejichž příslušnost ke zpravodajské službě je utajována, a osoby jednající ve prospěch zpravodajské služby, jejichž spolupráce se zpravodajskou službou je utajována, pokud se účastní trestního řízení (např. jako svědci).</w:t>
            </w:r>
          </w:p>
          <w:p>
            <w:pPr>
              <w:pStyle w:val="Normal"/>
              <w:rPr>
                <w:rFonts w:ascii="Times New Roman" w:hAnsi="Times New Roman" w:cs="Times New Roman"/>
                <w:b/>
                <w:b/>
              </w:rPr>
            </w:pPr>
            <w:r>
              <w:rPr>
                <w:rFonts w:cs="Times New Roman" w:ascii="Times New Roman" w:hAnsi="Times New Roman"/>
                <w:b/>
              </w:rPr>
              <w:t>Tato připomínka je zásadní.</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b/>
                <w:b/>
              </w:rPr>
            </w:pPr>
            <w:r>
              <w:rPr>
                <w:rFonts w:cs="Times New Roman" w:ascii="Times New Roman" w:hAnsi="Times New Roman"/>
                <w:b/>
              </w:rPr>
              <w:t>K bodu 14</w:t>
            </w:r>
          </w:p>
          <w:p>
            <w:pPr>
              <w:pStyle w:val="Normal"/>
              <w:ind w:left="72" w:hanging="0"/>
              <w:jc w:val="both"/>
              <w:rPr>
                <w:rFonts w:ascii="Times New Roman" w:hAnsi="Times New Roman" w:cs="Times New Roman"/>
              </w:rPr>
            </w:pPr>
            <w:r>
              <w:rPr>
                <w:rFonts w:cs="Times New Roman" w:ascii="Times New Roman" w:hAnsi="Times New Roman"/>
              </w:rPr>
              <w:t>Navrhujeme, aby z nahlížení do spisu byly vyjmuty rovněž osobní údaje osoby, která je příslušníkem zpravodajské služby nebo osobou jednající ve prospěch zpravodajské služby, a to v případech</w:t>
            </w:r>
          </w:p>
          <w:p>
            <w:pPr>
              <w:pStyle w:val="Normal"/>
              <w:jc w:val="both"/>
              <w:rPr>
                <w:rFonts w:ascii="Times New Roman" w:hAnsi="Times New Roman" w:cs="Times New Roman"/>
              </w:rPr>
            </w:pPr>
            <w:r>
              <w:rPr>
                <w:rFonts w:cs="Times New Roman" w:ascii="Times New Roman" w:hAnsi="Times New Roman"/>
              </w:rPr>
              <w:t>varianta I. – kdy by tím mohlo dojít k mimořádně vážné nebo vážné újmě zájmům České republiky anebo k ohrožení života či zdraví osob.</w:t>
            </w:r>
          </w:p>
          <w:p>
            <w:pPr>
              <w:pStyle w:val="Normal"/>
              <w:jc w:val="both"/>
              <w:rPr/>
            </w:pPr>
            <w:r>
              <w:rPr>
                <w:rFonts w:cs="Times New Roman" w:ascii="Times New Roman" w:hAnsi="Times New Roman"/>
              </w:rPr>
              <w:t>varianta II. - kdy by tím mohlo dojít k ohrožení bezpečnosti státu, života, zdraví, práv a svobod osob.</w:t>
            </w:r>
          </w:p>
          <w:p>
            <w:pPr>
              <w:pStyle w:val="Normal"/>
              <w:jc w:val="both"/>
              <w:rPr>
                <w:rFonts w:ascii="Times New Roman" w:hAnsi="Times New Roman" w:cs="Times New Roman"/>
              </w:rPr>
            </w:pPr>
            <w:r>
              <w:rPr>
                <w:rFonts w:cs="Times New Roman" w:ascii="Times New Roman" w:hAnsi="Times New Roman"/>
              </w:rPr>
              <w:t>Odůvodnění:</w:t>
            </w:r>
          </w:p>
          <w:p>
            <w:pPr>
              <w:pStyle w:val="Normal"/>
              <w:jc w:val="both"/>
              <w:rPr>
                <w:rFonts w:ascii="Times New Roman" w:hAnsi="Times New Roman" w:cs="Times New Roman"/>
              </w:rPr>
            </w:pPr>
            <w:r>
              <w:rPr>
                <w:rFonts w:cs="Times New Roman" w:ascii="Times New Roman" w:hAnsi="Times New Roman"/>
              </w:rPr>
              <w:t>Vzhledem k tomu, že příslušnost stanovených osob ke zpravodajské službě a údaje o stanovených informačních zdrojích jsou podle nařízení vlády č. 522/2005 Sb., kterým se stanoví seznam utajovaných informací, utajovanou informací ve stupni utajení V-PT, je nezbytné, aby údaje o nich byly v rámci trestního řízení, jehož se účastní z důvodu své služební činnosti nebo činnosti ve prospěch zpravodajské služby, utajeny minimálně ve stejném rozsahu jako údaje o utajeném svědkovi nebo agentovi.</w:t>
            </w:r>
          </w:p>
          <w:p>
            <w:pPr>
              <w:pStyle w:val="Normal"/>
              <w:jc w:val="both"/>
              <w:rPr>
                <w:rFonts w:ascii="Times New Roman" w:hAnsi="Times New Roman" w:cs="Times New Roman"/>
              </w:rPr>
            </w:pPr>
            <w:r>
              <w:rPr>
                <w:rFonts w:cs="Times New Roman" w:ascii="Times New Roman" w:hAnsi="Times New Roman"/>
              </w:rPr>
              <w:t>Důvod utajení příslušnosti některých osob ke zpravodajské službě a některých jejích informačních zdrojů je obdobný jako v případě utajovaného svědka a policejního agenta. Je to zejména ochrana života a zdraví těchto osob, jakož i života a zdraví dalších osob s nimi spojených a předcházení vzniku újmy ČR. Platí to zejména tehdy, vznikl-li činností této osoby důkaz, který může být použit v daném trestním řízení (u trestných činů souvisejících s terorismem apod.). Tato úprava je důležitým předpokladem pro to, aby zjištění zpravodajských služeb byla efektivně využívána jako důkaz v trestním řízení.</w:t>
            </w:r>
          </w:p>
          <w:p>
            <w:pPr>
              <w:pStyle w:val="Normal"/>
              <w:rPr>
                <w:rFonts w:ascii="Times New Roman" w:hAnsi="Times New Roman" w:cs="Times New Roman"/>
                <w:b/>
                <w:b/>
              </w:rPr>
            </w:pPr>
            <w:r>
              <w:rPr>
                <w:rFonts w:cs="Times New Roman" w:ascii="Times New Roman" w:hAnsi="Times New Roman"/>
                <w:b/>
              </w:rPr>
              <w:t>Tato připomínka je zásadní.</w:t>
            </w:r>
          </w:p>
          <w:p>
            <w:pPr>
              <w:pStyle w:val="Normal"/>
              <w:rPr>
                <w:rFonts w:ascii="Times New Roman" w:hAnsi="Times New Roman" w:cs="Times New Roman"/>
                <w:b/>
                <w:b/>
              </w:rPr>
            </w:pPr>
            <w:r>
              <w:rPr>
                <w:rFonts w:cs="Times New Roman" w:ascii="Times New Roman" w:hAnsi="Times New Roman"/>
                <w:b/>
              </w:rPr>
            </w:r>
          </w:p>
          <w:p>
            <w:pPr>
              <w:pStyle w:val="StylNadpis1"/>
              <w:tabs>
                <w:tab w:val="left" w:pos="72" w:leader="none"/>
                <w:tab w:val="left" w:pos="567" w:leader="none"/>
              </w:tabs>
              <w:ind w:left="0" w:hanging="0"/>
              <w:rPr>
                <w:rFonts w:ascii="Times New Roman" w:hAnsi="Times New Roman" w:cs="Times New Roman"/>
                <w:b/>
                <w:b/>
                <w:sz w:val="24"/>
                <w:szCs w:val="24"/>
              </w:rPr>
            </w:pPr>
            <w:r>
              <w:rPr>
                <w:rFonts w:cs="Times New Roman" w:ascii="Times New Roman" w:hAnsi="Times New Roman"/>
                <w:b/>
                <w:sz w:val="24"/>
                <w:szCs w:val="24"/>
              </w:rPr>
              <w:t>3. K bodu 22.</w:t>
            </w:r>
          </w:p>
          <w:p>
            <w:pPr>
              <w:pStyle w:val="Normal"/>
              <w:jc w:val="both"/>
              <w:rPr/>
            </w:pPr>
            <w:r>
              <w:rPr>
                <w:rFonts w:cs="Times New Roman" w:ascii="Times New Roman" w:hAnsi="Times New Roman"/>
              </w:rPr>
              <w:t xml:space="preserve">Domníváme se, že je potřeba upravit postup pověřených orgánů (bod 23 B) před zahájením trestního stíhání, který je v současné době upraven v § 158 odst. 1 zákona </w:t>
              <w:br/>
              <w:t xml:space="preserve">č. 141/1961 Sb. protože navrhovaná úprava nepředpokládá, že tento postup bude upraven v zákoně </w:t>
              <w:br/>
              <w:t xml:space="preserve">o policii a neexistovala by podle našeho názoru právní norma, která by pověřené orgány k příslušným úkonům opravňovala, navrhujeme tento postup upravit novelu příslušných zákonů (např. zákona č. 153/1994 Sb., </w:t>
              <w:br/>
              <w:t>o zpravodajských službách ČR).</w:t>
            </w:r>
          </w:p>
          <w:p>
            <w:pPr>
              <w:pStyle w:val="Normal"/>
              <w:rPr>
                <w:rFonts w:ascii="Times New Roman" w:hAnsi="Times New Roman" w:cs="Times New Roman"/>
                <w:b/>
                <w:b/>
              </w:rPr>
            </w:pPr>
            <w:r>
              <w:rPr>
                <w:rFonts w:cs="Times New Roman" w:ascii="Times New Roman" w:hAnsi="Times New Roman"/>
                <w:b/>
              </w:rPr>
              <w:t>Tato připomínka je zásadní.</w:t>
            </w:r>
          </w:p>
          <w:p>
            <w:pPr>
              <w:pStyle w:val="Normal"/>
              <w:rPr>
                <w:rFonts w:ascii="Times New Roman" w:hAnsi="Times New Roman" w:cs="Times New Roman"/>
                <w:b/>
                <w:b/>
              </w:rPr>
            </w:pPr>
            <w:r>
              <w:rPr>
                <w:rFonts w:cs="Times New Roman" w:ascii="Times New Roman" w:hAnsi="Times New Roman"/>
                <w:b/>
              </w:rPr>
            </w:r>
          </w:p>
        </w:tc>
        <w:tc>
          <w:tcPr>
            <w:tcW w:w="6727" w:type="dxa"/>
            <w:tcBorders>
              <w:top w:val="single" w:sz="6" w:space="0" w:color="000000"/>
              <w:left w:val="single" w:sz="6" w:space="0" w:color="000000"/>
              <w:bottom w:val="single" w:sz="6" w:space="0" w:color="000000"/>
              <w:right w:val="single" w:sz="8" w:space="0" w:color="000000"/>
            </w:tcBorders>
          </w:tcPr>
          <w:p>
            <w:pPr>
              <w:pStyle w:val="Normal"/>
              <w:jc w:val="both"/>
              <w:rPr>
                <w:rFonts w:ascii="Times New Roman" w:hAnsi="Times New Roman" w:cs="Times New Roman"/>
                <w:b/>
                <w:b/>
              </w:rPr>
            </w:pPr>
            <w:r>
              <w:rPr>
                <w:rFonts w:cs="Times New Roman" w:ascii="Times New Roman" w:hAnsi="Times New Roman"/>
                <w:b/>
              </w:rPr>
              <w:t>Ad 1. – Vysvětleno.</w:t>
            </w:r>
          </w:p>
          <w:p>
            <w:pPr>
              <w:pStyle w:val="Normal"/>
              <w:jc w:val="both"/>
              <w:rPr>
                <w:rFonts w:ascii="Times New Roman" w:hAnsi="Times New Roman" w:cs="Times New Roman"/>
              </w:rPr>
            </w:pPr>
            <w:r>
              <w:rPr>
                <w:rFonts w:cs="Times New Roman" w:ascii="Times New Roman" w:hAnsi="Times New Roman"/>
              </w:rPr>
              <w:t xml:space="preserve">Uvedené osoby by se v postavení svědka v trestním řízení vůbec neměly ocitnout. Pokud však jsou v trestním řízení vyslýchány jako svědci, vztahují se na ně plně ustanovení o utajeném svědkovi (§ 55 odst. 2 tr. ř. a násl.) a mohou plně využít režimu utajení své podoby </w:t>
              <w:br/>
              <w:t>a ident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 – Vysvětleno.</w:t>
            </w:r>
          </w:p>
          <w:p>
            <w:pPr>
              <w:pStyle w:val="Normal"/>
              <w:jc w:val="both"/>
              <w:rPr>
                <w:rFonts w:ascii="Times New Roman" w:hAnsi="Times New Roman" w:cs="Times New Roman"/>
              </w:rPr>
            </w:pPr>
            <w:r>
              <w:rPr>
                <w:rFonts w:cs="Times New Roman" w:ascii="Times New Roman" w:hAnsi="Times New Roman"/>
              </w:rPr>
              <w:t>Uvedené informace by neměly být součástí spisu. Pokud se takové informace do spisu dostanou a jsou v utajovaném režimu, pak se uplatní § 65 tr. ř. a osobám lze odepřít právo nahlédnout do spisu. Obviněnému a jeho obhájci však nikdy nelze odepřít právo seznámit se s těmito informacemi v rámci prostudování spisů. V opačném případě by došlo k porušení principu rovnosti zbraní a práva na spravedlivý pro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 – Vysvětleno.</w:t>
            </w:r>
          </w:p>
          <w:p>
            <w:pPr>
              <w:pStyle w:val="Normal"/>
              <w:jc w:val="both"/>
              <w:rPr>
                <w:rFonts w:ascii="Times New Roman" w:hAnsi="Times New Roman" w:cs="Times New Roman"/>
              </w:rPr>
            </w:pPr>
            <w:r>
              <w:rPr>
                <w:rFonts w:cs="Times New Roman" w:ascii="Times New Roman" w:hAnsi="Times New Roman"/>
              </w:rPr>
              <w:t>Otázka provádění úkonů před zahájením trestního řízení (tj. získávání informací, požadování vysvětlení, vstup do evidencí apod.) není předmětem úpravy trestního řádu, který upravuje pouze postup v trestním řízení. Taková úprava může být obsažena pouze ve zvláštních předpisech, tj. např. v zákoně o zpravodajských službách ČR, který Ministerstvo spravedlnosti nemá v gesci. Je tak třeba, aby případnou novelu tohoto předpisu navrhl ÚZSI gestorovi citovaného zákona.</w:t>
            </w:r>
          </w:p>
          <w:p>
            <w:pPr>
              <w:pStyle w:val="Normal"/>
              <w:jc w:val="both"/>
              <w:rPr>
                <w:rFonts w:ascii="Times New Roman" w:hAnsi="Times New Roman" w:cs="Times New Roman"/>
                <w:bCs/>
              </w:rPr>
            </w:pPr>
            <w:r>
              <w:rPr>
                <w:rFonts w:cs="Times New Roman" w:ascii="Times New Roman" w:hAnsi="Times New Roman"/>
                <w:bCs/>
              </w:rPr>
            </w:r>
          </w:p>
        </w:tc>
      </w:tr>
      <w:tr>
        <w:trPr/>
        <w:tc>
          <w:tcPr>
            <w:tcW w:w="1764" w:type="dxa"/>
            <w:tcBorders>
              <w:top w:val="single" w:sz="6" w:space="0" w:color="000000"/>
              <w:left w:val="single" w:sz="8" w:space="0" w:color="000000"/>
              <w:bottom w:val="single" w:sz="8"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jvyšší soud</w:t>
            </w:r>
          </w:p>
        </w:tc>
        <w:tc>
          <w:tcPr>
            <w:tcW w:w="5651" w:type="dxa"/>
            <w:tcBorders>
              <w:top w:val="single" w:sz="6" w:space="0" w:color="000000"/>
              <w:left w:val="single" w:sz="6" w:space="0" w:color="000000"/>
              <w:bottom w:val="single" w:sz="8"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 K bodu 6.</w:t>
            </w:r>
          </w:p>
          <w:p>
            <w:pPr>
              <w:pStyle w:val="Normal"/>
              <w:jc w:val="both"/>
              <w:rPr>
                <w:rFonts w:ascii="Times New Roman" w:hAnsi="Times New Roman" w:cs="Times New Roman"/>
              </w:rPr>
            </w:pPr>
            <w:r>
              <w:rPr>
                <w:rFonts w:cs="Times New Roman" w:ascii="Times New Roman" w:hAnsi="Times New Roman"/>
              </w:rPr>
              <w:t>Návrh se zde zmiňuje o platném zákonu č. 283/1991 Sb., o Policii ČR, ve znění pozdějších předpisů, avšak do připomínkového řízení byl již předložen nový návrh zákona o Policii České republiky a o Inspekci policie (dále jen „návrh zákona o Policii ČR“), který vychází ze zásad do značné míry jiných než stávající zákon a používá i jinou terminologii. Bylo by třeba proto věcný záměr trestního řádu sladit s tímto zákonem, neboť vzhledem k tomu, že návrh zákona o Policii ČR je již v paragrafovém znění, lze předpokládat jeho přijetí dříve než přijetí nového trestního řád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 K bodu 6.</w:t>
            </w:r>
          </w:p>
          <w:p>
            <w:pPr>
              <w:pStyle w:val="Normal"/>
              <w:jc w:val="both"/>
              <w:rPr/>
            </w:pPr>
            <w:r>
              <w:rPr>
                <w:rFonts w:cs="Times New Roman" w:ascii="Times New Roman" w:hAnsi="Times New Roman"/>
              </w:rPr>
              <w:t xml:space="preserve">V tomto bodu se uvádí, že návrh věcného záměru je obsahově provázaný s návrhem nového trestního zákoníku, což nikoli ve všech případech platí (srov. např. úpravu tzv. korunního svědka a spolupracujícího obviněného). Je proto nutné provést opravdové sladění </w:t>
              <w:br/>
              <w:t>a navrhovanou úpravu uvést v soulad s návrhem trestního zákoník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 K bodu 7.</w:t>
            </w:r>
          </w:p>
          <w:p>
            <w:pPr>
              <w:pStyle w:val="Normal"/>
              <w:jc w:val="both"/>
              <w:rPr/>
            </w:pPr>
            <w:r>
              <w:rPr>
                <w:rFonts w:cs="Times New Roman" w:ascii="Times New Roman" w:hAnsi="Times New Roman"/>
              </w:rPr>
              <w:t>V tomto bodě se uvádí, že návrh odstraňuje všechny nedostatky tzv. velké novely trestního řádu, avšak není vůbec zřejmé o jaké nedostatky se jedná (spíše se podle materiálního obsahu jedná o pokračování v trendu nastoleném touto velkou novelou), a proto je nutné je alespoň v nejzásadnějších bodech uvést. Navíc se zde hovoří o „vědní politice Ministerstva spravedlnosti“, přičemž jde o zcela nový pojem, jehož obsah nám zůstává zcela skryt. Podle našeho názoru politika Ministerstva spravedlnosti není „vědní politikou“, ale je politikou tohoto orgánu jako ústředního orgánu státní správy (správního úřadu), kterou těžko můžeme označit za „vědní“, neboť nejde o vědeckou instituci. Vědeckými institucemi jsou vědecké ústavy, vysoké školy atd. Podle našeho názoru se tím chce zakrýt, že při zpracování návrhu byly pominuty analýzy, které byly skutečně provedeny, ať už to byla analýza Nejvyššího soudu, analýza provedená Nejvyšším státním zastupitelstvím nebo materiály Institutu pro kriminologii a  sociální prevenci atd.</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K bodu 9.</w:t>
            </w:r>
          </w:p>
          <w:p>
            <w:pPr>
              <w:pStyle w:val="Normal"/>
              <w:jc w:val="both"/>
              <w:rPr>
                <w:rFonts w:ascii="Times New Roman" w:hAnsi="Times New Roman" w:cs="Times New Roman"/>
              </w:rPr>
            </w:pPr>
            <w:r>
              <w:rPr>
                <w:rFonts w:cs="Times New Roman" w:ascii="Times New Roman" w:hAnsi="Times New Roman"/>
              </w:rPr>
              <w:t>Přípravné řízení (písm. a/) musí také plnit své základní funkce:</w:t>
            </w:r>
          </w:p>
          <w:p>
            <w:pPr>
              <w:pStyle w:val="Normal"/>
              <w:jc w:val="both"/>
              <w:rPr>
                <w:rFonts w:ascii="Times New Roman" w:hAnsi="Times New Roman" w:cs="Times New Roman"/>
              </w:rPr>
            </w:pPr>
            <w:r>
              <w:rPr>
                <w:rFonts w:cs="Times New Roman" w:ascii="Times New Roman" w:hAnsi="Times New Roman"/>
              </w:rPr>
              <w:t>a) zjišťovací, která spočívá v tom, že se v jeho rámci zjišťují podklady potřebné pro projednání věci v řízení před soudem,</w:t>
            </w:r>
          </w:p>
          <w:p>
            <w:pPr>
              <w:pStyle w:val="Normal"/>
              <w:jc w:val="both"/>
              <w:rPr>
                <w:rFonts w:ascii="Times New Roman" w:hAnsi="Times New Roman" w:cs="Times New Roman"/>
              </w:rPr>
            </w:pPr>
            <w:r>
              <w:rPr>
                <w:rFonts w:cs="Times New Roman" w:ascii="Times New Roman" w:hAnsi="Times New Roman"/>
              </w:rPr>
              <w:t xml:space="preserve">b) zajišťovací, jež spočívá v opatření a shromáždění důkazů, které budou provedeny v řízení před soudem, a dále k provedení v procesní podobě těch důkazů, u kterých hrozí jejich znehodnocení nebo poškození a které by z tohoto důvodu již nebylo možno provést v hlavním líčení, čímž je předcházeno omezení či ztrátě jejich důkazní hodnoty, a </w:t>
            </w:r>
          </w:p>
          <w:p>
            <w:pPr>
              <w:pStyle w:val="Normal"/>
              <w:jc w:val="both"/>
              <w:rPr>
                <w:rFonts w:ascii="Times New Roman" w:hAnsi="Times New Roman" w:cs="Times New Roman"/>
              </w:rPr>
            </w:pPr>
            <w:r>
              <w:rPr>
                <w:rFonts w:cs="Times New Roman" w:ascii="Times New Roman" w:hAnsi="Times New Roman"/>
              </w:rPr>
              <w:t>c) filtrační, která zajišťuje, aby před soud byly postaveny jen osoby, u nichž je dáno dostatečně odůvodněné podezření, že spáchaly žalovaný trestný čin, čímž zároveň dochází k ochraně nevinných osob, popř. osob, u nichž podezření ze spáchání trestného činu dostatečně odůvodněno není (srov. § 2 odst. 2 platného tr. řádu o zásadě presumpce neviny), před difamujícími účinky soudního řízení, neboť hlavní líčení i veřejné zasedání se na rozdíl od přípravného řízení koná zásadně veřejně.</w:t>
            </w:r>
          </w:p>
          <w:p>
            <w:pPr>
              <w:pStyle w:val="Normal"/>
              <w:jc w:val="both"/>
              <w:rPr>
                <w:rFonts w:ascii="Times New Roman" w:hAnsi="Times New Roman" w:cs="Times New Roman"/>
              </w:rPr>
            </w:pPr>
            <w:r>
              <w:rPr>
                <w:rFonts w:cs="Times New Roman" w:ascii="Times New Roman" w:hAnsi="Times New Roman"/>
              </w:rPr>
              <w:t>Z těchto funkcí by měla být ve věcném záměru zmíněna funkce zjišťovací a zejména filtrační, která má zásadní význam a jejíž plnění by mělo být rozděleno mezi policejní orgán (návrh používá pojem „policista“, s kterým z dále uvedených důvodů zásadně nesouhlasíme) a státního zástupce. Podle našeho názoru musí mít zásadní  slovo v tomto směru zejména státní zástupce, neboť je „dominující postavou“ přípravného řízení s odpovědností z toho vyplývající. Proto by měl zajišťovat, aby byli stíháni a zejména postaveni před soud pouze ti obvinění, u nichž unese podle svého předpokladu v hlavním líčení důkazní břemeno (viz dále). Z těchto důvodů zde navrhujeme doplnění náležitého vyjádření filtrační role s jednoznačně  stanovenou odpovědností státního zástupce za nedůvodné stíhání, z čehož vyplývá, že jakmile je zjištěno, že podezření není dostatečně odůvodněno, musí být věc v rámci postupu před zahájením trestního stíhání odložena nebo odevzdána a po zahájení trestního stíhání musí být trestní stíhání zastaveno nebo věc postoupena jinému orgán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5. </w:t>
            </w:r>
            <w:r>
              <w:rPr>
                <w:rFonts w:cs="Times New Roman" w:ascii="Times New Roman" w:hAnsi="Times New Roman"/>
              </w:rPr>
              <w:t>Pokud jde o řízení před soudem, konstatuje věcný záměr mimo jiné, že bude zajištěno, aby soud rozhodoval s co největším urychlením a bez průtahů, aniž by bylo alespoň poukázáno na to, jakým způsobem toho bude oproti stávajícímu stavu dosaženo (v dalších bodech je uvedena jen možnost „nesporných skutečností“, což je však možné již dnes v zjednodušeném řízení před samosoudcem, a posílení apelace, což už také bylo provedeno tzv. velkou novelou trestního řádu a návrh nedává jasnou odpověď na to, jak bude apelace dále posílena.</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6. </w:t>
            </w:r>
            <w:r>
              <w:rPr>
                <w:rFonts w:cs="Times New Roman" w:ascii="Times New Roman" w:hAnsi="Times New Roman"/>
              </w:rPr>
              <w:t>Zásadně nesouhlasíme s tím, aby bez zavedení důkazního břemene státního zástupce byla omezena možnost vrátit věc státnímu zástupci k došetření v rámci předběžného projednání obžaloby, a to jen na případy závažných procesních vad neodstranitelných v dalším řízení, neboť takový postup by mohl vést k tomu, že státní zástupce by podal obžalobu bez opatření potřebných a zcela zásadních důkazů (např. v trestní věci hospodářské trestné činnosti) a ponechal by tuto činnost na soudu – viz další odrážka, kde se uvádí, že „soud bude mít povinnost doplnit dokazování jen tehdy, nebyly-li důkazy provedeny stranami, …“. Navrhujeme zavést důkazní břemeno státního zástupce se všemi z toho plynoucími důsledky, zejména v oblasti dokazování v hlavním líčení a veřejném zasedání, a odpovědností státního zástupce nejen za předložení a provedení všech důkazů svědčících o vině obžalovaného, ale i za prokázání všech znaků žalovaného trestného činu. Soud je v tomto pojetí pak orgánem, který rozhoduje o tom, zda státní zástupce unesl důkazní břemeno a tedy prokázal vinu obžalovaného při vyvrácení jeho obhajoby, jež byla podpořena důkazy předloženými a provedenými ze strany obhajoby. Aktivitu soudu nad rámec činnosti stran v kontradiktorním řízení lze připustit jen výlučně ve prospěch obžalovaného, zejména v případě, kdy není zastoupen obhájcem a byla z hlediska dokazování opomenuta některá zásadní skutečnost, která by mohla svědčit o jeho nevině či nižší vině. Pokud by nebylo této naší připomínce vyhověno, je nutno vrátit se k platné úpravě § 188 odst. 1 písm. e) tr. řádu, tedy možnosti vrátit věc státnímu zástupci k došetření i pro „objasnění základních skutkových okolností, bez kterých není možné v hlavním líčení ve věci rozhodnout, a v řízení před soudem by takové došetření bylo v porovnání s možnostmi opatřit takový důkaz v přípravném řízení spojeno s výraznými obtížemi nebo by zřejmě bylo na újmu rychlosti řízení“.  Obdobná připomínka platí i pokud jde o možnost vrácení věci odvolacím soudem státnímu zástupci k došetřen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7.</w:t>
            </w:r>
            <w:r>
              <w:rPr>
                <w:rFonts w:cs="Times New Roman" w:ascii="Times New Roman" w:hAnsi="Times New Roman"/>
              </w:rPr>
              <w:t xml:space="preserve"> U </w:t>
            </w:r>
            <w:r>
              <w:rPr>
                <w:rFonts w:cs="Times New Roman" w:ascii="Times New Roman" w:hAnsi="Times New Roman"/>
                <w:b/>
              </w:rPr>
              <w:t>dokazování</w:t>
            </w:r>
            <w:r>
              <w:rPr>
                <w:rFonts w:cs="Times New Roman" w:ascii="Times New Roman" w:hAnsi="Times New Roman"/>
              </w:rPr>
              <w:t xml:space="preserve"> (písm. c/) není uvedena úprava tzv. vylučovacích norem, ač vlastní návrh toto obsahuje (viz str. 72 a násl.), navrhujeme tedy  doplnění o další odrážku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bude zpřesněna úprava důkazních prostředků </w:t>
              <w:br/>
              <w:t>a zavedena konkrétní úprava zejména absolutně neúčinných důkazů,“</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8. Řízení o vazbě</w:t>
            </w:r>
            <w:r>
              <w:rPr>
                <w:rFonts w:cs="Times New Roman" w:ascii="Times New Roman" w:hAnsi="Times New Roman"/>
              </w:rPr>
              <w:t xml:space="preserve"> (písm. d/) neobsahuje zejména speciální řízení o vazbě, jež je obvyklé v zahraničních úpravách (srov. např. § 182 rakouského trestního řádu – BGBl. 1975/631 nebo § 118 německého trestního řádu – RGBl. 253/1877; Blbl. III 312-2) a které je nutné vzhledem k zrušení § 242 odst. 2 platného tr. řádu nálezem pléna Ústavního soudu ze dne 22. 3. 2005, sp. zn. Pl. ÚS 45/04 (č. 239/2005 Sb.). Pokud se u přezkoumávání trvání vazby (písm. F. bodu 18.) na str. 58 zavádí tzv. slyšení s obdobným použitím ustanovení o veřejném zasedání, je tato úprava vzhledem k rozhodování o vazbě a jeho povaze zcela nevhodná (srov. např. ustanovení o vyrozumívání osob, které mohou být přímo dotčené rozhodnutím ve veřejném zasedání, a lhůtách k přípravě na veřejné zasedání atd.). Je proto třeba toto řízení upravit jako speciální řízení, neboť je zde třeba rozhodovat urychleně a při zajištění účasti obviněného (s určitými výjimkami) a obhájce. Přitom by mělo jít o neveřejné zasedání (nikoli veřejné jak předpokládá návrh), jehož smyslem je slyšet obviněného a vyslechnout argumenty obhajoby za aktivní účasti státního zástupce a příp. provést k tomu potřebná šetření a výjimečně i důkazy (takto to v zásadě upravují i zahraniční úpravy, přičemž s touto podobou počítá i zmíněný plenární nález Ústavního soudu). Zásadně by měla být připuštěna také možnost rozhodnout usnesením i mimo toto zasedání, např. nejpozději do jednoho týdne. Vzhledem k tomu navrhujeme doplnit novou odráž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bude upraveno zvláštní řízení o vazbě, které bude probíhat jako neveřejné zasedání a zajišťovat slyšení obviněného za přítomnosti jeho obhájce a za aktivní součinnosti státního zástupce, v rámci něhož mohou strany vznést své návrhy a příp. i provedení potřebných důkazů,“</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9. </w:t>
            </w:r>
            <w:r>
              <w:rPr>
                <w:rFonts w:cs="Times New Roman" w:ascii="Times New Roman" w:hAnsi="Times New Roman"/>
              </w:rPr>
              <w:t>V rámci vykonávacího řízení (písm. e/) musí být v návaznosti na předpokládanou reformu justice provedena zásadní změna v jeho úpravě, kdy většinu rozhodování převážně procesní povahy je třeba přenést na vyšší soudní úředníky, kteří by v budoucnu měli mít vysokoškolské vzdělání, a asistenty, přičemž tito by měli mít samostatnou pravomoc a odpovědnost. O stížnosti proti takovému usnesení, bude-li zákonem připuštěna, bude rozhodovat soudce toho soudu, u něhož bylo příslušné rozhodnutí učiněno. Tím bude zajištěno náležité přezkoumání a přitom urychlené rozhodování bez nutnosti předkládat spis odvolacímu soudu, kde tím dojde k snížení nápadu. Proto navrhujeme doplnění další odrážky:</w:t>
            </w:r>
          </w:p>
          <w:p>
            <w:pPr>
              <w:pStyle w:val="Normal"/>
              <w:jc w:val="both"/>
              <w:rPr/>
            </w:pPr>
            <w:r>
              <w:rPr>
                <w:rFonts w:cs="Times New Roman" w:ascii="Times New Roman" w:hAnsi="Times New Roman"/>
              </w:rPr>
              <w:t>„</w:t>
            </w:r>
            <w:r>
              <w:rPr>
                <w:rFonts w:cs="Times New Roman" w:ascii="Times New Roman" w:hAnsi="Times New Roman"/>
              </w:rPr>
              <w:t xml:space="preserve">- rozhodování ve vykonávacím řízení bude zásadně svěřeno vyšším soudním úředníkům a asistentům </w:t>
              <w:br/>
              <w:t>(s výjimkou nejdůležitějších rozhodnutí, jako např. podmíněného propuštění z výkonu trestu odnětí svobody nebo podmíněného upuštění od zbytku trestu zákazu činnosti nebo zákazu pobytu); o stížnosti proti takovému usnesení, bude-li zákonem připuštěna, bude rozhodovat soudce toho soudu, u něhož bylo příslušné rozhodnutí učiněno,“.</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 K čl. III. – Východiska a cíle nové kodifikace</w:t>
            </w:r>
          </w:p>
          <w:p>
            <w:pPr>
              <w:pStyle w:val="Normal"/>
              <w:jc w:val="both"/>
              <w:rPr>
                <w:rFonts w:ascii="Times New Roman" w:hAnsi="Times New Roman" w:cs="Times New Roman"/>
                <w:b/>
                <w:b/>
              </w:rPr>
            </w:pPr>
            <w:r>
              <w:rPr>
                <w:rFonts w:cs="Times New Roman" w:ascii="Times New Roman" w:hAnsi="Times New Roman"/>
                <w:b/>
              </w:rPr>
              <w:t>Obecné otázky</w:t>
            </w:r>
          </w:p>
          <w:p>
            <w:pPr>
              <w:pStyle w:val="Normal"/>
              <w:jc w:val="both"/>
              <w:rPr>
                <w:rFonts w:ascii="Times New Roman" w:hAnsi="Times New Roman" w:cs="Times New Roman"/>
                <w:b/>
                <w:b/>
              </w:rPr>
            </w:pPr>
            <w:r>
              <w:rPr>
                <w:rFonts w:cs="Times New Roman" w:ascii="Times New Roman" w:hAnsi="Times New Roman"/>
                <w:b/>
              </w:rPr>
              <w:t>K bodu 2.:</w:t>
            </w:r>
          </w:p>
          <w:p>
            <w:pPr>
              <w:pStyle w:val="Normal"/>
              <w:jc w:val="both"/>
              <w:rPr>
                <w:rFonts w:ascii="Times New Roman" w:hAnsi="Times New Roman" w:cs="Times New Roman"/>
              </w:rPr>
            </w:pPr>
            <w:r>
              <w:rPr>
                <w:rFonts w:cs="Times New Roman" w:ascii="Times New Roman" w:hAnsi="Times New Roman"/>
              </w:rPr>
              <w:t>V rámci základních zásad je třeba se především vypořádat s otázkou důkazního břemene a odpovědnosti státního zástupce jako strany v řízení před soudem (viz shora), což má základní význam z hlediska zjištění skutkového stavu bez důvodných pochybností. Návrh v tomto směru nedává jasnou odpověď, zda vychází z důkazního břemene státního zástupce a jak potom řeší otázku přístupu strany obhajoby z hlediska tvrzení a navrhování důkazů svědčících ve prospěch obviněného – jak tomu bude v přípravném řízení a v řízení před soudem, jak tomu bude s ingerencí soudů a jak se to vše promítne do zjišťování skutkového stavu bez důvodných pochybností. Tyto otázky mají zásadní povahu a je třeba je vyřešit zcela jednoznačně již ve věcném záměru, který sice něco naznačuje (viz str. 10), ale nedává na tyto otázky jednoznačnou odpověď. Podle našeho názoru o těchto otázkách totiž vůbec neproběhla odborná diskuze s odborníky z teorie a praxe, ač jde o otázky, které budou mít dalekosáhlý vliv na zejména na praktické uplatňování trestního řádu  orgány  činnými v trestním  řízení. Vzhledem k tomu, že jsme již shora navrhli doplnění důkazního břemene státního zástupce, je třeba tuto otázku výslovně vyjádřit v pojetí základních zásad, neboť se dotýká zásady oficiality, zásady obžalovací, zásady vyhledávací, zásady volného hodnocení důkazů a zásady zjištění skutkového stavu bez důvodných pochybností, a proto navrhujeme celý bod 2. přepracovat, tak aby byly jak v zásadě, tak i v jejím odůvodnění tyto podstatné otázky a posuny v uvedených zásadách oproti stávajícímu jejich chápání  vysvětleny.</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1. K bodu 3. obecných otázek</w:t>
            </w:r>
          </w:p>
          <w:p>
            <w:pPr>
              <w:pStyle w:val="Normal"/>
              <w:jc w:val="both"/>
              <w:rPr>
                <w:rFonts w:ascii="Times New Roman" w:hAnsi="Times New Roman" w:cs="Times New Roman"/>
              </w:rPr>
            </w:pPr>
            <w:r>
              <w:rPr>
                <w:rFonts w:cs="Times New Roman" w:ascii="Times New Roman" w:hAnsi="Times New Roman"/>
              </w:rPr>
              <w:t>Jednoznačně nesouhlasíme s tím, aby zkrácené přípravné řízení bylo pod názvem „zkrácené vyšetřování“ přesunuto z postupu před zahájením trestního stíhání do vyšetřování, jako podstatně více formalizované části přípravného řízení. Takové řešení povede k odstranění výhody tohoto řízení spočívající v jeho neformálnosti a jednoduchosti. Navíc ho zřejmě již nebude možno konat v rámci obvodních oddělení policie, neboť zde působící policisté nemají právnické vzdělání a těžko lze tedy předpokládat, že budou schopni zahajovat trestní stíhání a provádět dokazování v procesních formách, jak předpokládá navrhovaná úprava. Blíže viz naše vyjádření k bodu 27.</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rPr>
            </w:pPr>
            <w:r>
              <w:rPr>
                <w:rFonts w:cs="Times New Roman" w:ascii="Times New Roman" w:hAnsi="Times New Roman"/>
              </w:rPr>
              <w:t xml:space="preserve">Povahu změn přípravného řízení je třeba upravit ve smyslu zásadní připomínky shora, a to včetně odůvodněn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2. Vlastní úprava trestního řádu</w:t>
            </w:r>
          </w:p>
          <w:p>
            <w:pPr>
              <w:pStyle w:val="Normal"/>
              <w:jc w:val="both"/>
              <w:rPr>
                <w:rFonts w:ascii="Times New Roman" w:hAnsi="Times New Roman" w:cs="Times New Roman"/>
                <w:b/>
                <w:b/>
              </w:rPr>
            </w:pPr>
            <w:r>
              <w:rPr>
                <w:rFonts w:cs="Times New Roman" w:ascii="Times New Roman" w:hAnsi="Times New Roman"/>
                <w:b/>
              </w:rPr>
              <w:t>Obecná část</w:t>
            </w:r>
          </w:p>
          <w:p>
            <w:pPr>
              <w:pStyle w:val="Normal"/>
              <w:jc w:val="both"/>
              <w:rPr>
                <w:rFonts w:ascii="Times New Roman" w:hAnsi="Times New Roman" w:cs="Times New Roman"/>
                <w:b/>
                <w:b/>
              </w:rPr>
            </w:pPr>
            <w:r>
              <w:rPr>
                <w:rFonts w:cs="Times New Roman" w:ascii="Times New Roman" w:hAnsi="Times New Roman"/>
                <w:b/>
              </w:rPr>
              <w:t>K bodu 1.</w:t>
            </w:r>
          </w:p>
          <w:p>
            <w:pPr>
              <w:pStyle w:val="Normal"/>
              <w:jc w:val="both"/>
              <w:rPr>
                <w:rFonts w:ascii="Times New Roman" w:hAnsi="Times New Roman" w:cs="Times New Roman"/>
              </w:rPr>
            </w:pPr>
            <w:r>
              <w:rPr>
                <w:rFonts w:cs="Times New Roman" w:ascii="Times New Roman" w:hAnsi="Times New Roman"/>
              </w:rPr>
              <w:t xml:space="preserve">Nepřípustnost trestního stíhání neřeší vztah trestního řízení a řízení o přestupcích z hlediska zásady „ne bis in idem“, což v praxi  činí mimořádné problémy i z hlediska stávající judikatury Evropského soudu pro lidská práva (dále jen „ESLP“). Tuto otázku je třeba jednoznačně vyřešit ve prospěch trestního řízení s předcházejícím zrušením rozhodnutí o přestupku o témže skutku (toto předpokládá novelizaci zákona o přestupcích – stávající ustanovení § 94 PřesZ to řeší nedostatečně, neboť připouští dvojí řízení a dvojí rozhodnutí). Je tedy třeba upravit zastavení trestního stíhání (nepřípustnost trestního stíhání) pro rozhodnutí přestupkového orgánu o přestupku spočívajícím v témže skutku, a to s tím, že je třeba zrušit toto rozhodnutí ještě před zahájením trestního stíhání, což nebude činit potíže, neboť po dobu, co se vede trestní stíhání, lhůta podle § 20 PřesZ neběží (§ 20 odst. 2 PřesZ), a orgán činný v trestním řízení, když neshledá ve skutku trestný čin může věc postoupit přestupkovému orgánu.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3. K bodu 4.</w:t>
            </w:r>
          </w:p>
          <w:p>
            <w:pPr>
              <w:pStyle w:val="Normal"/>
              <w:jc w:val="both"/>
              <w:rPr>
                <w:rFonts w:ascii="Times New Roman" w:hAnsi="Times New Roman" w:cs="Times New Roman"/>
              </w:rPr>
            </w:pPr>
            <w:r>
              <w:rPr>
                <w:rFonts w:cs="Times New Roman" w:ascii="Times New Roman" w:hAnsi="Times New Roman"/>
              </w:rPr>
              <w:t xml:space="preserve">Odůvodnění proč se nedefinuje „podezřelý“ není přesvědčivé, neboť i návrh věcného záměru s tímto pojmem pracuje a podezřelému dává i potřebná práva, o kterých by měl být poučen. Navíc obtíže, které by v tomto směru vznikaly u zákona o soudnictví ve věcech mládeže nám nejsou známé a odůvodnění je také nijak nespecifikuje. Jestli úprava připustí fázi řízení proti podezřelému nebo právu na obhajobu, jako je tomu např. v platné úpravě zkráceného přípravného řízení, které navrhujeme zachovat, je na této úpravě, tedy právě na věcném záměru trestního řádu. Podobně nepřípadný je také poukaz na zahraniční právní úpravy, neboť ty zpravidla nepracují ani s pojmem obviněného v našem chápání – viz např. potíže s překladem mezinárodních úmluv v tomto směru. Přesto však nenavrhujeme definici podezřelého, neboť ji nepovažujeme za nutnou. Zůstává pro nás záhadou, proč je zde tato partie odůvodnění, když platná úprava definici pojmu podezřelý neobsahuje (zřejmě jde o snahu se za každou cenu odlišit od věcného záměru trestního řádu schváleného předchozí vládou, který je však nejméně v 90 % shodný, a takovéto odlišnosti – zda definovat nebo nedefinovat podezřelého se nám jeví vskutku marginální a není je třeba vůbec ve věcném záměru uvádět – viz LPV). „Nový“ věcný záměr se nemá vymezovat k předchozímu věcnému záměru, ale k platné úpravě! Navrhujeme tuto část vypustit!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4. K bodu 5.</w:t>
            </w:r>
          </w:p>
          <w:p>
            <w:pPr>
              <w:pStyle w:val="Normal"/>
              <w:jc w:val="both"/>
              <w:rPr/>
            </w:pPr>
            <w:r>
              <w:rPr>
                <w:rFonts w:cs="Times New Roman" w:ascii="Times New Roman" w:hAnsi="Times New Roman"/>
              </w:rPr>
              <w:t xml:space="preserve">Nevíme z čeho návrh vychází při závěru, že „zkušenosti z dosavadního uplatňování trestního řádu po novele provedené zákonem č. 265/2001 Sb. jednoznačně svědčí o tom, že koncepce založená na institucionalizovaném pojetí policejního orgánu se v praxi neosvědčila, zřejmě z „vědní politiky Ministerstva spravedlnosti“. Navíc se zde zcela matou pojmy, neboť není pravda, že by pojem policejního orgánu zavedla tzv. velká novela trestního řádu, ale tento pojem používal trestní řád již dávno před touto novelou, což lze zjistit nahlédnutím do § 12 odst. 2 tr. řádu ve znění před novelou provedenou zákonem č. 265/2001 Sb.. Tato novela pouze sjednotila do té doby nejasnou terminologii, která k naplnění tohoto pojmu používala jak policejní orgány, jako orgány Policie ČR, tak i vyšetřovatele, který byl orgánem se zvláštním postavením. Po tomto sjednocení volalo především Ministerstvo vnitra a převážná část Policie ČR. Velmi důležité však je, že s policejními orgány, byť částečně s jinou terminologií, počítá i návrh nového policejního zákona, který byl již předložen do připomínek. Je s podivem, že návrh věcného záměru trestního řádu není s návrhem paragrafovaného znění zákona o Policii ČR v tomto směru sladěn. O koncepční neujasněnosti této otázky, když pojem „policista“ bude podle odůvodnění návrhu představovat legislativní zkratku, která bude zahrnovat výčet oprávněných a pověřených osob či (spíše výjimečně) orgánů. Budou se jím tedy označovat jak jednotlivé osoby, tak i orgány. V tomto terminologickém zmatku je ještě v návrhu používán zastřešující pojem „orgány činné v trestním řízení“, jimiž se rozumí i soudy a zřejmě i soudci, jak vyplývá např. z dalších částí zásady v tomto bodě, kde se uvádí „soudce činný v přípravném řízení, anebo se hovoří o vyloučení soudu i soudce, a v rámci „policisty“ to pak budou asi jak jednotliví policisté, tak i orgány?! V tomto směru byl předchozí věcný záměr trestního řádu nepochybně lépe zpracován, neboť tyto terminologické nejasnosti neobsahoval. Pokud pak jde o státní zastupitelství a státního zástupce, byť u nás se tradičně pracuje v procesních předpisech  se státním zástupcem, zákon o státním zastupitelství i ústava počítá s tím, že veřejnou žalobu zastupuje státní zastupitelství, které vykonává i další úkoly, stanoví-li tak zákon [srov. čl. 80 odst. 1 Ústavy České republiky a § 4 odst. 1 písm. a) zákona č. 283/1993 Sb., o státním zastupitelství, ve znění pozdějších předpisů]. S tímto je třeba se ve věcném záměru náležitě vypořádat, když je třeba podle našeho názoru rozlišovat státní zastupitelství jako orgán veřejné žaloby, kterou v trestním řízení zastupuje [srov. čl. 80 odst. 1 Ústavy České republiky a § 4 odst. 1 písm. a) zákona č. 283/1993 Sb., o státním zastupitelství, ve znění pozdějších předpisů], jednak jednotlivé státní zástupce. Orgánem veřejné žaloby tedy nejsou jednotliví státní zástupci, ale státní zastupitelství jako orgán činný  </w:t>
              <w:br/>
              <w:t>v trestním řízení (srov. i § 7 odst. 2, § 12a a § 12b zákona o státním zastupitelství). Tento závěr, který jednoznačně vyplývá z Ústavy i z citovaného zákona o státním zastupitelství, neznamená, že by jednotlivé úkony vykonávalo celé státní zastupitelství, stejně jako, přestože orgánem činným v trestním řízení je soud, rozhodují o jednotlivých věcech  senát, samosoudce, předseda senátu nebo soudce činný v přípravném řízení. Proto trestní řád musí i nadále uvádět, že obžalobu podává státní zástupce a že i jiné procesní úkony včetně dozoru nad zachováváním zákonnosti přípravného řízení provádí státní zástupce (viz i další body věcného záměru), což je v souladu s pojetím státního zástupce jako samostatného procesního subjektu s vlastní a osobní odpovědností za provedení jednotlivého úkonu trestního řízení. Výslovně je třeba zdůraznit, že nový trestní řád při tomto pojetí by neměl zavádět a doufáme, že ani nezavádí tzv. asistenční systém a nepředpokládá v tomto směru ani novelizaci zákona č. 283/1993 Sb., o státním zastupitelství, ve znění pozdějších předpisů, pokud jde o postavení státního zástupce v rámci konkrétního státního zastupitelství i v rámci soustavy státních zastupitelství.</w:t>
            </w:r>
          </w:p>
          <w:p>
            <w:pPr>
              <w:pStyle w:val="Normal"/>
              <w:jc w:val="both"/>
              <w:rPr/>
            </w:pPr>
            <w:r>
              <w:rPr>
                <w:rFonts w:cs="Times New Roman" w:ascii="Times New Roman" w:hAnsi="Times New Roman"/>
              </w:rPr>
              <w:t xml:space="preserve">Navrhujeme tedy, aby se věcný záměr náležitě s těmito otázkami v návaznosti na Ústavu ČR a citovaný zákon o státním zastupitelství vypořádal. Dále zásadně nesouhlasíme, aby byl zaveden nový pojem „policista“, který podle našeho názoru vnese pouze zmatek </w:t>
              <w:br/>
              <w:t xml:space="preserve">do terminologie tradičně používané v trestním  řádu. Navíc, pokud by za orgán byl považován policista jako jednotlivec, je to zejména u nižších složek Policie ČR a u tzv. dalších policejních orgánů „zadělání“ na obrovské problémy spočívající v tom, že policisté takového orgánu nebudou jednoduše nahraditelní (např. při onemocnění nebo nepřítomnosti z jiného důvodu), že jim nebude moci být věc odňata a přidělena jinému policistovi atd. Tím budou podle našeho názoru narušeny základní vztahy </w:t>
              <w:br/>
              <w:t xml:space="preserve">v Policii ČR. Navíc neurčitým pojmem „policista“ nebudou odlišeny složky Policie ČR zabývající se trestním řízení od ostatních složek Policie ČR, poněvadž </w:t>
              <w:br/>
              <w:t xml:space="preserve">i ty se jistě skládají z „policistů“. Je proto třeba se vrátit k pojmu „policejní orgán“, popř. zavést jiný pojem </w:t>
              <w:br/>
              <w:t xml:space="preserve">v návaznosti na navrhovaný nový zákon o Policii ČR, který by všechny tyto problémy řešil a vystihoval podstatu pojmu. Terminologii u Policie ČR je třeba vyřešit ve spolupráci s Ministerstvem vnitra a Policejním prezidiem, přičemž je třeba ji sladit se záměry těchto orgánů v souvislosti s novým zákonem o Policii ČR. </w:t>
            </w:r>
          </w:p>
          <w:p>
            <w:pPr>
              <w:pStyle w:val="Normal"/>
              <w:jc w:val="both"/>
              <w:rPr/>
            </w:pPr>
            <w:r>
              <w:rPr>
                <w:rFonts w:cs="Times New Roman" w:ascii="Times New Roman" w:hAnsi="Times New Roman"/>
              </w:rPr>
              <w:t xml:space="preserve">Velmi nešťastně je zde zejména v odůvodnění definována úloha soudu, ve vztahu k doplňování dokazování, zůstanou-li strany pasivní, přičemž se předpokládá, </w:t>
              <w:br/>
              <w:t>že „soud provede potřebná doplnění, a to v podstatě kdykoli, kdy to nečiní strany“! Toto neodpovídá na jiných místech proklamované odpovědnosti státního zástupce. Proto i v této souvislosti navrhujeme uzákonění důkazního břemene na straně obžaloby, s tím, aby bylo uvažováno o vyčlenění soudu z orgánů činných v trestním  řízení, podobně jako to bylo učiněno na Slovensku.</w:t>
            </w:r>
          </w:p>
          <w:p>
            <w:pPr>
              <w:pStyle w:val="Normal"/>
              <w:jc w:val="both"/>
              <w:rPr>
                <w:rFonts w:ascii="Times New Roman" w:hAnsi="Times New Roman" w:cs="Times New Roman"/>
              </w:rPr>
            </w:pPr>
            <w:r>
              <w:rPr>
                <w:rFonts w:cs="Times New Roman" w:ascii="Times New Roman" w:hAnsi="Times New Roman"/>
              </w:rPr>
              <w:t>Není také jasné, jakým mechanizmem bude rozhodováno o vyloučení celého soudu, přesněji asi všech soudců konkrétního soudu, k čemuž by se návrh také měl vyjádřit, přičemž v úvahu přichází zřejmě jen návrh na odnětí a přikázání věci (delegace).</w:t>
            </w:r>
          </w:p>
          <w:p>
            <w:pPr>
              <w:pStyle w:val="Normal"/>
              <w:jc w:val="both"/>
              <w:rPr>
                <w:rFonts w:ascii="Times New Roman" w:hAnsi="Times New Roman" w:cs="Times New Roman"/>
                <w:b/>
                <w:b/>
              </w:rPr>
            </w:pPr>
            <w:r>
              <w:rPr>
                <w:rFonts w:cs="Times New Roman" w:ascii="Times New Roman" w:hAnsi="Times New Roman"/>
                <w:b/>
              </w:rPr>
              <w:t>Všechny 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 K bodu 6.</w:t>
            </w:r>
          </w:p>
          <w:p>
            <w:pPr>
              <w:pStyle w:val="Normal"/>
              <w:jc w:val="both"/>
              <w:rPr/>
            </w:pPr>
            <w:r>
              <w:rPr>
                <w:rFonts w:cs="Times New Roman" w:ascii="Times New Roman" w:hAnsi="Times New Roman"/>
              </w:rPr>
              <w:t>V souvislosti s reformou justice se hovoří o zrušení vrchních soudů, avšak věcný záměr trestního řádu se k této zásadní otázce nevyjadřuje a vychází ze současné úpravy soustavy soudů. I když zásadně nesouhlasíme s tím, aby vrchní soudy byly zrušeny, a jsme pro jejich zachování, upozorňujeme na tento problém s tím, že do schválení věcného záměru musí být tato otázka jednoznačně vyřešena, neboť má zásadní význam pro řešení příslušnosti soudů (zejména věcné příslušnosti)     a navazující otázky opravných prostředků a problematiky s tím spojené, zejména kdo by rozhodoval o opravných prostředcích proti rozsudkům a dalším rozhodnutím krajských soudů jako soudů prvního stupně. Pokud by to byl Nejvyšší soud, musel by být jeho stav soudců na trestním úseku značně zvýšen, pro což nejsou v současné době splněny podmínky personální, ale ani materiální (stav budovy Nejvyššího soudu atd.).</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6. K bodu 7.</w:t>
            </w:r>
          </w:p>
          <w:p>
            <w:pPr>
              <w:pStyle w:val="Normal"/>
              <w:jc w:val="both"/>
              <w:rPr>
                <w:rFonts w:ascii="Times New Roman" w:hAnsi="Times New Roman" w:cs="Times New Roman"/>
              </w:rPr>
            </w:pPr>
            <w:r>
              <w:rPr>
                <w:rFonts w:cs="Times New Roman" w:ascii="Times New Roman" w:hAnsi="Times New Roman"/>
              </w:rPr>
              <w:t xml:space="preserve">V tomto bodě nebylo uvažováno o rozšíření možnosti procesního dělení zejména trvajících trestných činů na dílčí části podobně jako u pokračování v trestném činu. </w:t>
              <w:br/>
              <w:t>I když nejsme pro takový postup, mělo by to být vysvětleno alespoň v odůvodnění zásady pod č.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7. K bodu 8.</w:t>
            </w:r>
          </w:p>
          <w:p>
            <w:pPr>
              <w:pStyle w:val="Normal"/>
              <w:jc w:val="both"/>
              <w:rPr>
                <w:rFonts w:ascii="Times New Roman" w:hAnsi="Times New Roman" w:cs="Times New Roman"/>
              </w:rPr>
            </w:pPr>
            <w:r>
              <w:rPr>
                <w:rFonts w:cs="Times New Roman" w:ascii="Times New Roman" w:hAnsi="Times New Roman"/>
              </w:rPr>
              <w:t xml:space="preserve">V této zásadě je předpokládáno, že obviněný může žádat, „aby se obhájce účastnil i jiných úkonů přípravného řízení“. Není však jasné, zda to bude automaticky znamenat, že bude obhájce vyrozumíván o těch úkonech, u nichž obviněný žádal, aby se jich obhájce zúčastnil, dále je nejasné, zda tímto přáním bude obhájce zavázán, z hlediska, že se jich musí zúčastnit a nesmí se zúčastnit jiných úkonů, kde takové přání obviněný neprojevil, což může mít význam z hlediska hrazení těchto úkonů obhájci, jak to bude u obviněného, který je zbaven způsobilosti k právním úkonům nebo který má tuto způsobilost omezenu, zda takové právo bude mít zákonný zástupce, apod. Je tedy třeba tuto zásadu náležitě v uvedených směrech rozvést a provázat ji také se zásadou pod bodem 26. písmeno D., která to stanoví zcela jinak a dokonce i v rozporu s tím, jak je to uvedenou v obecné části na str. 9 (bod 9. a/ druhá odrážka). Všechny tyto body je třeba jednoznačně sladit a vyjasnit, jak to bude s účastí obhájce v přípravném řízení, neboť to má zásadní význam nejen z hlediska práva obviněného na obhajobu, ale i z hlediska další procesní použitelnosti důkazů z přípravného  řízení.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8. </w:t>
            </w:r>
            <w:r>
              <w:rPr>
                <w:rFonts w:cs="Times New Roman" w:ascii="Times New Roman" w:hAnsi="Times New Roman"/>
              </w:rPr>
              <w:t>V zásadě lze souhlasit s tím, aby obviněný mohl vyloučit obhajobu obhájcem v případě nutné obhajoby, tuto možnost je však třeba podstatně lépe propracovat z hlediska jednotlivých důvodů a odstranit nelogičnosti – např. že o tom bude v přípravném řízení rozhodovat soudce, když není zřejmé, proč a na základě jakých skutečností by tom soudce měl rozhodovat (mělo by to být svěřeno státnímu zástupci, který vykonává dozor a má tedy podstatně lepší možnosti toto posoudit). Jak se soudce v přípravném řízení dozví poté, co to povolil, že jsou zde pochybnosti o jeho způsobilosti hájit se sám? Bylo by také zřejmě třeba zpracovat poučení pro obviněného, aby byla vyloučena možnost nátlaku, aby se nutné obhajoby vzdal. Nelze také pominout, že některé důvody nutné obhajoby zřejmě ze své povahy vylučují možnost, aby se takové obhajoby obhájcem obviněný vzdal – srov. např. § 36 odst. 1 písm. b), c), § 36 odst. 2 a § 36 odst. 4 platného tr. řádu. Bez podrobnějšího vysvětlení navrhované úpravy nejsme schopni posoudit, zda taková možnost je skutečně promyšlená a realizovatelná. Zároveň dáváme na zvážení, zda by nebyla jednodušší úprava výraznějšího omezení nutné obhajoby, která je v České republice oproti zahraničním úpravám neúměrně široká. Pokud nebudou tyto nedostatky odstraněny, navrhujeme vypuštění této zásady.</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9. K bodu 9.</w:t>
            </w:r>
          </w:p>
          <w:p>
            <w:pPr>
              <w:pStyle w:val="Normal"/>
              <w:jc w:val="both"/>
              <w:rPr>
                <w:rFonts w:ascii="Times New Roman" w:hAnsi="Times New Roman" w:cs="Times New Roman"/>
              </w:rPr>
            </w:pPr>
            <w:r>
              <w:rPr>
                <w:rFonts w:cs="Times New Roman" w:ascii="Times New Roman" w:hAnsi="Times New Roman"/>
              </w:rPr>
              <w:t>Postavení poškozeného je zde uvedeno v podstatě jen v rozsahu platné úpravy s výjimkou zvláštní ochrany nezletilých poškozených a zjednodušení úpravy při velkém počtu poškozených, o kterém však lze mít určité pochybnosti, zda je dostatečné k vyřešení všech problémů, jež v praxi zejména nalézacích soudů vznikají. Uvedené posuny z hlediska postavení obětí trestných činů (poškozených) jsou však z našeho hlediska zcela nedostatečné, když je již mnoho let poukazováno na to, že postavení obětí v našem trestním řízení neodpovídá standardům obvyklým v zahraničí (viz i mezinárodní konference a kulaté stoly na toto téma pořádané v České republice). Abychom mohli zajistit tyto standardy a zároveň nezahltily trestní řád úpravou postavení poškozených, podporujeme zpracování a přijetí samostatného zákona o obětech trestného činu (samozřejmě v souvislosti s novým trestním řádem), který by obsahoval komplexní úpravu této problematiky, včetně odškodňování obětí trestných činů, zatímco v trestním řádu by byly jen navazující procesní ustanovení.</w:t>
            </w:r>
          </w:p>
          <w:p>
            <w:pPr>
              <w:pStyle w:val="Normal"/>
              <w:jc w:val="both"/>
              <w:rPr>
                <w:rFonts w:ascii="Times New Roman" w:hAnsi="Times New Roman" w:cs="Times New Roman"/>
              </w:rPr>
            </w:pPr>
            <w:r>
              <w:rPr>
                <w:rFonts w:cs="Times New Roman" w:ascii="Times New Roman" w:hAnsi="Times New Roman"/>
              </w:rPr>
              <w:t>Navrhujeme tedy doplnit a upravit zásady pod bodem 9. návrhu věcného tak, aby zde bylo mimo jiné uvedeno:</w:t>
            </w:r>
          </w:p>
          <w:p>
            <w:pPr>
              <w:pStyle w:val="Normal"/>
              <w:jc w:val="both"/>
              <w:rPr>
                <w:rFonts w:ascii="Times New Roman" w:hAnsi="Times New Roman" w:cs="Times New Roman"/>
              </w:rPr>
            </w:pPr>
            <w:r>
              <w:rPr>
                <w:rFonts w:cs="Times New Roman" w:ascii="Times New Roman" w:hAnsi="Times New Roman"/>
              </w:rPr>
              <w:t>Postavení poškozeného jako oběti trestného činu bude upraveno samostatným zákonem o obětech trestných činů, který by obsahoval komplexní úpravu této problematiky, včetně odškodňování obětí trestných činů, vyrozumívání obětí ve vztahu k obviněnému, např. o jeho propuštění z vazby, z výkonu trestu odnětí svobody atd., zatímco v trestním řádu budou jen navazující ustanovení procesní povahy, týkající se pojmu poškozeného (oběti), jeho procesních práv a povinností, zajištění jeho nároku na náhradu  škody atd.</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0. K bodu 10.</w:t>
            </w:r>
          </w:p>
          <w:p>
            <w:pPr>
              <w:pStyle w:val="Normal"/>
              <w:jc w:val="both"/>
              <w:rPr/>
            </w:pPr>
            <w:r>
              <w:rPr>
                <w:rFonts w:cs="Times New Roman" w:ascii="Times New Roman" w:hAnsi="Times New Roman"/>
              </w:rPr>
              <w:t>Není nám známo, proč se v odůvodnění této zásady uvádí, že se „prohlubuje ochrana práv osob zúčastněných na úkonech“, když se zde jen uvádí platné znění z ustanovení § 2 odst. 4 druhá věta za středníkem a § 52 tr. řádu. Navrhujeme, aby proto byla buď skutečně tato úprava ochrany práv zúčastněných osob na řízení prohloubena nebo aby zásada č. 10 byla vypuštěna.</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K bodu 11.</w:t>
            </w:r>
          </w:p>
          <w:p>
            <w:pPr>
              <w:pStyle w:val="Normal"/>
              <w:jc w:val="both"/>
              <w:rPr>
                <w:rFonts w:ascii="Times New Roman" w:hAnsi="Times New Roman" w:cs="Times New Roman"/>
              </w:rPr>
            </w:pPr>
            <w:r>
              <w:rPr>
                <w:rFonts w:cs="Times New Roman" w:ascii="Times New Roman" w:hAnsi="Times New Roman"/>
              </w:rPr>
              <w:t>Zásada by se vzhledem k obsahu měla nazývat rozhodnutí a opatření. Doposud podle teorie i praxe se rozhodnutím rozuměl individuální právní akt, jímž orgán činný v trestním řízení jménem státu zakládá práva a povinnosti nebo konstatuje existenci nebo neexistenci právně významných skutečností. Z těchto hledisek byla rozhodnutí byla chápána jako výsledek projednání určitých otázek (procesních postupů) a závazný způsob jejich řešení ze strany orgánů činných v trestním řízení. Rozhodnutí je projevem státní moci a má autoritativní povahu, a proto se pro něj stanoví přesná forma a obsah. Naproti tomu opatřením se rozumí neformální úkony spíše organizačně-technické a operativní povahy, které jsou v platném trestním řádu nazývány jako souhlas, určení, ustanovení, nařízení apod. Toto nyní zřejmě nebude již v trestním řízení platit, neboť podle návrhu „státní zástupce a policista rozhodují, jestliže zákon nestanoví něco jiného, opatřením“. Nevíme co je důvodem tohoto návrhu, neboť zjednodušení řízení, na které se návrh odvolává, toto matení pojmů nevyžaduje. V praxi bude mít tento záměr podle našeho názoru jediný důsledek, že se na počátek „rozhodnutí“ napíše „opatření“ místo stávajícího „usnesení“. Odstranění formálnosti  řízení není v matení pojmů, ale ve skutečném zjednodušení, kterého lze i u rozhodnutí dosáhnout tím, že zjednodušíme jeho konkrétní náležitosti, obsah nebo odůvodnění, přezkoumáme, zda je nutné proti němu mít stížnost, případně tam, kde vůbec nepotřebujeme, aby se ve věci rozhodovalo zavedeme neformální postup právě za použití opatření ovšem v původním slova smyslu.</w:t>
            </w:r>
          </w:p>
          <w:p>
            <w:pPr>
              <w:pStyle w:val="Normal"/>
              <w:jc w:val="both"/>
              <w:rPr>
                <w:rFonts w:ascii="Times New Roman" w:hAnsi="Times New Roman" w:cs="Times New Roman"/>
              </w:rPr>
            </w:pPr>
            <w:r>
              <w:rPr>
                <w:rFonts w:cs="Times New Roman" w:ascii="Times New Roman" w:hAnsi="Times New Roman"/>
              </w:rPr>
              <w:t>Navrhujeme zachovat stávající znění:</w:t>
            </w:r>
          </w:p>
          <w:p>
            <w:pPr>
              <w:pStyle w:val="Normal"/>
              <w:jc w:val="both"/>
              <w:rPr>
                <w:rFonts w:ascii="Times New Roman" w:hAnsi="Times New Roman" w:cs="Times New Roman"/>
              </w:rPr>
            </w:pPr>
            <w:r>
              <w:rPr>
                <w:rFonts w:cs="Times New Roman" w:ascii="Times New Roman" w:hAnsi="Times New Roman"/>
              </w:rPr>
              <w:t xml:space="preserve">Státní zastupitelství a policejní orgán rozhodují, jestliže zákon nestanoví něco jiného, usnesením.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2. K bodu 12.</w:t>
            </w:r>
          </w:p>
          <w:p>
            <w:pPr>
              <w:pStyle w:val="Normal"/>
              <w:jc w:val="both"/>
              <w:rPr>
                <w:rFonts w:ascii="Times New Roman" w:hAnsi="Times New Roman" w:cs="Times New Roman"/>
              </w:rPr>
            </w:pPr>
            <w:r>
              <w:rPr>
                <w:rFonts w:cs="Times New Roman" w:ascii="Times New Roman" w:hAnsi="Times New Roman"/>
              </w:rPr>
              <w:t>U přepisu zvukového záznamu u výpovědí osob, u nichž nebylo požádáno o doslovnou protokolaci, by také postačil jen odkaz na předchozí protokol nebo záznam.</w:t>
            </w:r>
          </w:p>
          <w:p>
            <w:pPr>
              <w:pStyle w:val="Normal"/>
              <w:jc w:val="both"/>
              <w:rPr>
                <w:rFonts w:ascii="Times New Roman" w:hAnsi="Times New Roman" w:cs="Times New Roman"/>
              </w:rPr>
            </w:pPr>
            <w:r>
              <w:rPr>
                <w:rFonts w:cs="Times New Roman" w:ascii="Times New Roman" w:hAnsi="Times New Roman"/>
              </w:rPr>
              <w:t xml:space="preserve">Tam kde se protokol nevyhotovuje, je třeba hovořit jen o „rozhodnutí“ a ne o „rozsudku“, který je jen jednou z možných forem rozhodnutí (na straně 41 první řádek se nesprávně uvádí „rozsudk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3. K bodu 13.</w:t>
            </w:r>
          </w:p>
          <w:p>
            <w:pPr>
              <w:pStyle w:val="Normal"/>
              <w:jc w:val="both"/>
              <w:rPr/>
            </w:pPr>
            <w:r>
              <w:rPr>
                <w:rFonts w:cs="Times New Roman" w:ascii="Times New Roman" w:hAnsi="Times New Roman"/>
              </w:rPr>
              <w:t>Přesněji než v platné úpravě by měla být upravena situace, kdy lhůta k podání opravného prostředku, který byl zamítnut, nebyla zmeškána (srov. § 61 odst. 3 platného tr. řádu), kdy obdobné používání ustanovení        o zmeškání lhůty činí v praxi potíže. Navrhujeme doplnění zvláštního ustanovení, které bude tyto problémy řešit.</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4. K bodu 14.</w:t>
            </w:r>
          </w:p>
          <w:p>
            <w:pPr>
              <w:pStyle w:val="Normal"/>
              <w:jc w:val="both"/>
              <w:rPr>
                <w:rFonts w:ascii="Times New Roman" w:hAnsi="Times New Roman" w:cs="Times New Roman"/>
              </w:rPr>
            </w:pPr>
            <w:r>
              <w:rPr>
                <w:rFonts w:cs="Times New Roman" w:ascii="Times New Roman" w:hAnsi="Times New Roman"/>
              </w:rPr>
              <w:t>Osobní údaje policejních agentů, resp. skrytých vyšetřovatelů, pokud nebudou tzv. odtajněni, nejsou součástí spisu. V případě, že budou odtajněni, pak jsou součástí spisu a není důvod odpírat nahlédnutí do nich.</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5. K bodu 15.</w:t>
            </w:r>
          </w:p>
          <w:p>
            <w:pPr>
              <w:pStyle w:val="Normal"/>
              <w:jc w:val="both"/>
              <w:rPr>
                <w:rFonts w:ascii="Times New Roman" w:hAnsi="Times New Roman" w:cs="Times New Roman"/>
              </w:rPr>
            </w:pPr>
            <w:r>
              <w:rPr>
                <w:rFonts w:cs="Times New Roman" w:ascii="Times New Roman" w:hAnsi="Times New Roman"/>
              </w:rPr>
              <w:t>Doručování v trestním řízení je jedním z nejvíce problematických bodů v praxi, a z tohoto důvodu by mělo být co nejvíce zjednodušeno, a proto navrhujeme, aby nebylo odkazováno na složitou a ve většině případů v zásadě pro trestní řízení nevyužitelnou úpravu v občanském soudním  řádu. Dále by bylo třeba rozšířit možnosti  fikce doručení v případech, ve kterých to nemá pro obžalovaného zcela nevratné negativní důsledky.</w:t>
            </w:r>
          </w:p>
          <w:p>
            <w:pPr>
              <w:pStyle w:val="Normal"/>
              <w:jc w:val="both"/>
              <w:rPr>
                <w:rFonts w:ascii="Times New Roman" w:hAnsi="Times New Roman" w:cs="Times New Roman"/>
              </w:rPr>
            </w:pPr>
            <w:r>
              <w:rPr>
                <w:rFonts w:cs="Times New Roman" w:ascii="Times New Roman" w:hAnsi="Times New Roman"/>
              </w:rPr>
              <w:t>Doručování prostřednictvím policie je v novele, která je připojena k trestnímu zákonu, ještě více omezeno. Naproti tomu v návrhu zákona o Policii ČR se s ním nepočítá vůbec, což je z našeho hlediska zcela nesprávné, neboť tím dojde v některých případech k zablokování trestního řízení nebo k přesunu této agendy do pátrání po pobytu a opakovanému doručování atd. Je proto třeba sladit všechny tyto návr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6. </w:t>
            </w:r>
            <w:r>
              <w:rPr>
                <w:rFonts w:cs="Times New Roman" w:ascii="Times New Roman" w:hAnsi="Times New Roman"/>
              </w:rPr>
              <w:t>Negativní důsledky musí nést osoba, které se doručuje na adresu pro doručování, i v případě, že jde o doručování do vlastních rukou, neboť jinak by se určování takové adresy stalo zcela zbytečné.</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27. </w:t>
            </w:r>
            <w:r>
              <w:rPr>
                <w:rFonts w:cs="Times New Roman" w:ascii="Times New Roman" w:hAnsi="Times New Roman"/>
              </w:rPr>
              <w:t xml:space="preserve">Je třeba uvést, jaké důsledky bude mít uložení </w:t>
              <w:br/>
              <w:t>i zásilek určených do vlastních  rukou z hlediska možné fikce doručení. Dále není vysvětleno, proč nebude možné uložit bez fikce doručení rozsudek a trestní příkaz, aby si ho mohl obviněný vyzvednout, když nebyl zastižen.</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28. </w:t>
            </w:r>
            <w:r>
              <w:rPr>
                <w:rFonts w:cs="Times New Roman" w:ascii="Times New Roman" w:hAnsi="Times New Roman"/>
              </w:rPr>
              <w:t>Nadbytečné je upravovat zvláštní způsob doručování  seznámení s podstatou obvinění, když daleko jednodušší by bylo ponechat stávající úpravu usnesení o zahájení trestního stíhání se stížností proti něm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9. K bodu 16.</w:t>
            </w:r>
          </w:p>
          <w:p>
            <w:pPr>
              <w:pStyle w:val="Normal"/>
              <w:jc w:val="both"/>
              <w:rPr>
                <w:rFonts w:ascii="Times New Roman" w:hAnsi="Times New Roman" w:cs="Times New Roman"/>
              </w:rPr>
            </w:pPr>
            <w:r>
              <w:rPr>
                <w:rFonts w:cs="Times New Roman" w:ascii="Times New Roman" w:hAnsi="Times New Roman"/>
              </w:rPr>
              <w:t>V bodě A. Pořádkové postižení jsme pro uzákonění obou alternativ s tím, že u druhé bude vypuštěna úvodní část první věty až po slova „dostatečné omluvy“. Každá z těchto alternativ totiž po této úpravě bude řešit zcela jinou situaci a také zcela jiným způsobem.</w:t>
            </w:r>
          </w:p>
          <w:p>
            <w:pPr>
              <w:pStyle w:val="Normal"/>
              <w:jc w:val="both"/>
              <w:rPr>
                <w:rFonts w:ascii="Times New Roman" w:hAnsi="Times New Roman" w:cs="Times New Roman"/>
              </w:rPr>
            </w:pPr>
            <w:r>
              <w:rPr>
                <w:rFonts w:cs="Times New Roman" w:ascii="Times New Roman" w:hAnsi="Times New Roman"/>
              </w:rPr>
              <w:t>Dále požadujeme zavést buď možnost uložení pořádkové pokuty státnímu zástupci i obhájci, nebo povinnost projednat na návrh soudu jejich mařící nebo rušící jednání před soudem v kárném řízení.</w:t>
            </w:r>
          </w:p>
          <w:p>
            <w:pPr>
              <w:pStyle w:val="Normal"/>
              <w:jc w:val="both"/>
              <w:rPr>
                <w:rFonts w:ascii="Times New Roman" w:hAnsi="Times New Roman" w:cs="Times New Roman"/>
              </w:rPr>
            </w:pPr>
            <w:r>
              <w:rPr>
                <w:rFonts w:cs="Times New Roman" w:ascii="Times New Roman" w:hAnsi="Times New Roman"/>
              </w:rPr>
              <w:t xml:space="preserve">Pokud nebude vyhověno návrhu na možnost uložení pořádkové pokuty státnímu zástupci a obhájci navrhujeme doplnění zásady v tomto směru: </w:t>
            </w:r>
          </w:p>
          <w:p>
            <w:pPr>
              <w:pStyle w:val="Normal"/>
              <w:jc w:val="both"/>
              <w:rPr>
                <w:rFonts w:ascii="Times New Roman" w:hAnsi="Times New Roman" w:cs="Times New Roman"/>
              </w:rPr>
            </w:pPr>
            <w:r>
              <w:rPr>
                <w:rFonts w:cs="Times New Roman" w:ascii="Times New Roman" w:hAnsi="Times New Roman"/>
              </w:rPr>
              <w:t>Obhájce nebo státní zástupce se místo pořádkové pokuty předá ke kárnému postihu. Předání obhájce ke kárnému řízení v přípravném řízení může učinit pouze státní zástupce, který tak zpravidla činí na návrh policejního orgánu. Na základě takového předání, je orgán příslušný podle zvláštních právních předpisů povinen podat kárnou žalobu, kterou je příslušný kárný orgán povinen projednat v kárném řízen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0. K bodu 17.</w:t>
            </w:r>
          </w:p>
          <w:p>
            <w:pPr>
              <w:pStyle w:val="Normal"/>
              <w:jc w:val="both"/>
              <w:rPr>
                <w:rFonts w:ascii="Times New Roman" w:hAnsi="Times New Roman" w:cs="Times New Roman"/>
              </w:rPr>
            </w:pPr>
            <w:r>
              <w:rPr>
                <w:rFonts w:cs="Times New Roman" w:ascii="Times New Roman" w:hAnsi="Times New Roman"/>
              </w:rPr>
              <w:t>Předběžná opatření v trestním řízení by měla být provázána s již uzákoněnými předběžnými opatřeními, zejména v souvislosti s tzv. domácím násilím, na které je i v odůvodnění poukázáno, včetně právní úpravy zákonem č. 135/2006 Sb.</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1. K bodu 17</w:t>
            </w:r>
          </w:p>
          <w:p>
            <w:pPr>
              <w:pStyle w:val="Normal"/>
              <w:jc w:val="both"/>
              <w:rPr>
                <w:rFonts w:ascii="Times New Roman" w:hAnsi="Times New Roman" w:cs="Times New Roman"/>
              </w:rPr>
            </w:pPr>
            <w:r>
              <w:rPr>
                <w:rFonts w:cs="Times New Roman" w:ascii="Times New Roman" w:hAnsi="Times New Roman"/>
              </w:rPr>
              <w:t>Ohledně alternativ I. a II. sdělujeme, že by měly být zřejmě navázány na hranici pro omezení vylučující vzetí do vazby (srov. alternativy pod písm. c). Jiné omezení by postrádalo logiku. Zřejmě by tedy mělo jít o dvě léta.</w:t>
            </w:r>
          </w:p>
          <w:p>
            <w:pPr>
              <w:pStyle w:val="Normal"/>
              <w:jc w:val="both"/>
              <w:rPr>
                <w:rFonts w:ascii="Times New Roman" w:hAnsi="Times New Roman" w:cs="Times New Roman"/>
              </w:rPr>
            </w:pPr>
            <w:r>
              <w:rPr>
                <w:rFonts w:cs="Times New Roman" w:ascii="Times New Roman" w:hAnsi="Times New Roman"/>
              </w:rPr>
              <w:t>Pokud jde o jednotlivá předběžná opatření, měla by být výjimka u opatření zákazu styku s poškozeným atd. (písm. a/) rozšířena vedle orgánů činných v trestním řízení i na úředníka Probační a mediační služby, aby mohl iniciovat a realizovat dohody u odklonů.</w:t>
            </w:r>
          </w:p>
          <w:p>
            <w:pPr>
              <w:pStyle w:val="Normal"/>
              <w:jc w:val="both"/>
              <w:rPr/>
            </w:pPr>
            <w:r>
              <w:rPr>
                <w:rFonts w:cs="Times New Roman" w:ascii="Times New Roman" w:hAnsi="Times New Roman"/>
              </w:rPr>
              <w:t>Oprávnění státního zástupce zrušit předběžné opatření       i v případě, ve kterém jej nařídil soud, je třeba omezit jen na přípravné řízení.</w:t>
            </w:r>
          </w:p>
          <w:p>
            <w:pPr>
              <w:pStyle w:val="Normal"/>
              <w:jc w:val="both"/>
              <w:rPr>
                <w:rFonts w:ascii="Times New Roman" w:hAnsi="Times New Roman" w:cs="Times New Roman"/>
                <w:b/>
                <w:b/>
              </w:rPr>
            </w:pPr>
            <w:r>
              <w:rPr>
                <w:rFonts w:cs="Times New Roman" w:ascii="Times New Roman" w:hAnsi="Times New Roman"/>
                <w:b/>
              </w:rPr>
              <w:t>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2. K bodu 18., písm. C</w:t>
            </w:r>
          </w:p>
          <w:p>
            <w:pPr>
              <w:pStyle w:val="Normal"/>
              <w:jc w:val="both"/>
              <w:rPr>
                <w:rFonts w:ascii="Times New Roman" w:hAnsi="Times New Roman" w:cs="Times New Roman"/>
              </w:rPr>
            </w:pPr>
            <w:r>
              <w:rPr>
                <w:rFonts w:cs="Times New Roman" w:ascii="Times New Roman" w:hAnsi="Times New Roman"/>
              </w:rPr>
              <w:t>Ohledně vazby navrhujeme především zavedení řízení o vazbě, které je obvyklé v zahraničních úpravách (srov. např. § 182 rakouského trestního řádu – BGBl. 1975/631 nebo § 118 německého trestního řádu – RGBl. 253/1877; Blbl. III 312-2) a které je nutné vzhledem k zrušení § 242 odst. 2 platného tr. řádu nálezem pléna Ústavního soudu ze dne 22. 3. 2005, sp. zn. Pl. ÚS 45/04 (č. 239/2005 Sb.). Pokud se u přezkoumávání trvání vazby (písm. F. bodu 18.) na str. 58 zavádí tzv. slyšení s obdobným použitím ustanovení o veřejném zasedání, je tato úprava vzhledem k rozhodování o vazbě a jeho povaze zcela nevhodná (srov. např. ustanovení o vyrozumívání osob, které mohou být přímo dotčené rozhodnutím ve veřejném zasedání, a lhůtách k přípravě na veřejné zasedání atd.). Je proto třeba toto řízení upravit jako speciální řízení, neboť je zde třeba rozhodovat urychleně a při zajištění účasti obviněného (s určitými výjimkami) a obhájce. Přitom jde o neveřejné zasedání (nikoli veřejné jak předpokládá návrh) jehož smyslem je slyšet obviněného a vyslechnout argumenty obhajoby za aktivní účasti státního zástupce a provést k tomu potřebná šetření a příp. i důkazy. Zásadně by měla být připuštěna i možnost rozhodnout usnesením i mimo toto zasedání, např. nejpozději do jednoho týdne. Vzhledem k tomu navrhujeme obdobnou úpravu jako je uvedena v shora uvedených ustanoveních rakouského nebo německého trestního řádu, resp. jejich kombinaci přizpůsobenou našim podmínkám.</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3. K bodu 18, písm. C</w:t>
            </w:r>
          </w:p>
          <w:p>
            <w:pPr>
              <w:pStyle w:val="Normal"/>
              <w:jc w:val="both"/>
              <w:rPr/>
            </w:pPr>
            <w:r>
              <w:rPr>
                <w:rFonts w:cs="Times New Roman" w:ascii="Times New Roman" w:hAnsi="Times New Roman"/>
                <w:b/>
              </w:rPr>
              <w:t xml:space="preserve"> </w:t>
            </w:r>
            <w:r>
              <w:rPr>
                <w:rFonts w:cs="Times New Roman" w:ascii="Times New Roman" w:hAnsi="Times New Roman"/>
              </w:rPr>
              <w:t>U důvodů vazby navrhujeme v písm. c) vložit za slova „pro níž je stíhán“ slo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ebo která vyplývá z takové trestné činnosti nebo navazuje na takovou trestnou činnost“. </w:t>
            </w:r>
          </w:p>
          <w:p>
            <w:pPr>
              <w:pStyle w:val="Normal"/>
              <w:jc w:val="both"/>
              <w:rPr>
                <w:rFonts w:ascii="Times New Roman" w:hAnsi="Times New Roman" w:cs="Times New Roman"/>
              </w:rPr>
            </w:pPr>
            <w:r>
              <w:rPr>
                <w:rFonts w:cs="Times New Roman" w:ascii="Times New Roman" w:hAnsi="Times New Roman"/>
              </w:rPr>
              <w:t>Tím bude zajištěno, aby bylo možno vzít do vazby nejen osobu, která opakuje již spáchanou trestnou činnost, tedy trestnou činnost stejného druhu, ale i osobu, u níž je důvodná obava, že bude na takovou trestnou činnost navazovat i jinou trestnou činností, než kterou již spáchala (např. u trestného činu vydírání hrozí spáchání trestného činu ublížení na zdraví s těžkou újmou na zdraví nebo vražda anebo žhářství apod.).</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4. K bodu 18 písm. C</w:t>
            </w:r>
          </w:p>
          <w:p>
            <w:pPr>
              <w:pStyle w:val="Normal"/>
              <w:jc w:val="both"/>
              <w:rPr>
                <w:rFonts w:ascii="Times New Roman" w:hAnsi="Times New Roman" w:cs="Times New Roman"/>
              </w:rPr>
            </w:pPr>
            <w:r>
              <w:rPr>
                <w:rFonts w:cs="Times New Roman" w:ascii="Times New Roman" w:hAnsi="Times New Roman"/>
              </w:rPr>
              <w:t>Domníváme se, že by měla být ponechána dosavadní úprava § 68 odst. 2 a 3 tr. řádu, která se již vžila, a nikoli v podstatě beze změny obsahu znovu předělávat tuto úpravu na tzv. kvalifikované důvody vazby. Platná úprava má svou logiku v postupné návaznosti na uvažování rozhodujícího soudce a dále potom i na úpravu trvání vazby. Navíc v zásadě je uvedena formulace „jsou-li splněny výše uvedené vazební důvody“, a proto nejde o kvalifikované důvody vazby, ale další důvody vazby, které se uplatňují zřejmě kumulativně, což je velmi zvláštní konstrukce, zvláště když se do značné míry tyto důvody překrývaj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5. K bodu 18., písm. E</w:t>
            </w:r>
          </w:p>
          <w:p>
            <w:pPr>
              <w:pStyle w:val="Normal"/>
              <w:jc w:val="both"/>
              <w:rPr>
                <w:rFonts w:ascii="Times New Roman" w:hAnsi="Times New Roman" w:cs="Times New Roman"/>
              </w:rPr>
            </w:pPr>
            <w:r>
              <w:rPr>
                <w:rFonts w:cs="Times New Roman" w:ascii="Times New Roman" w:hAnsi="Times New Roman"/>
              </w:rPr>
              <w:t>Poslední odstavec této zásady je nadbytečný, neboť praxe řeší tyto případy bez problémů a navíc zformulovaná zásada neřeší ani všechny případy rozhodování k návrhu státního zástupce. Pokud by se to mělo zvlášť upravovat, pak je třeba formulaci buď zobecnit, nebo vypočítat skutečně všechny případy. Jinak by mohly v praxi vzniknout potíže, jak se rozhoduje v případech zde neupravených. Navíc sem tato zásada ani systematicky nepatří, poněvadž pod rubrikou rozhodování o vzetí do vazby a o zadržené osobě se upravují i případy, kdy obviněný se již ve vazbě nacház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6. K bodu 18, písm. F</w:t>
            </w:r>
          </w:p>
          <w:p>
            <w:pPr>
              <w:pStyle w:val="Normal"/>
              <w:jc w:val="both"/>
              <w:rPr>
                <w:rFonts w:ascii="Times New Roman" w:hAnsi="Times New Roman" w:cs="Times New Roman"/>
              </w:rPr>
            </w:pPr>
            <w:r>
              <w:rPr>
                <w:rFonts w:cs="Times New Roman" w:ascii="Times New Roman" w:hAnsi="Times New Roman"/>
              </w:rPr>
              <w:t>Z alternativ zde uvedených jsme pro alternativu II., neboť se ještě více než v platné úpravě přesouvá dokazování do řízení před soudem.</w:t>
            </w:r>
          </w:p>
          <w:p>
            <w:pPr>
              <w:pStyle w:val="Normal"/>
              <w:jc w:val="both"/>
              <w:rPr>
                <w:rFonts w:ascii="Times New Roman" w:hAnsi="Times New Roman" w:cs="Times New Roman"/>
              </w:rPr>
            </w:pPr>
            <w:r>
              <w:rPr>
                <w:rFonts w:cs="Times New Roman" w:ascii="Times New Roman" w:hAnsi="Times New Roman"/>
                <w:b/>
              </w:rPr>
              <w:t>Tato připomínka je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7. K bodu 18, písm. F</w:t>
            </w:r>
          </w:p>
          <w:p>
            <w:pPr>
              <w:pStyle w:val="Normal"/>
              <w:jc w:val="both"/>
              <w:rPr>
                <w:rFonts w:ascii="Times New Roman" w:hAnsi="Times New Roman" w:cs="Times New Roman"/>
              </w:rPr>
            </w:pPr>
            <w:r>
              <w:rPr>
                <w:rFonts w:cs="Times New Roman" w:ascii="Times New Roman" w:hAnsi="Times New Roman"/>
              </w:rPr>
              <w:t>Poslední odstavec této zásady vypustit a nahradit ho speciálním řízením o vazbě.</w:t>
            </w:r>
          </w:p>
          <w:p>
            <w:pPr>
              <w:pStyle w:val="Normal"/>
              <w:jc w:val="both"/>
              <w:rPr>
                <w:rFonts w:ascii="Times New Roman" w:hAnsi="Times New Roman" w:cs="Times New Roman"/>
              </w:rPr>
            </w:pPr>
            <w:r>
              <w:rPr>
                <w:rFonts w:cs="Times New Roman" w:ascii="Times New Roman" w:hAnsi="Times New Roman"/>
              </w:rPr>
              <w:t>Chybí zde odůvodnění např. zásady, že do celkové délky trvání vazby se nezapočítává délka předběžné či vydávací vazby atd. Předchozí věcný záměr, který je zde jinak v zásadě opisován, to obsahoval. Tyto chyby v odůvodnění jsou i u jiných zásad, což však vzhledem ke krátkosti termínu pro připomínky nejsme schopni všude označit.</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8. K bodu 18, písm. G</w:t>
            </w:r>
          </w:p>
          <w:p>
            <w:pPr>
              <w:pStyle w:val="Normal"/>
              <w:jc w:val="both"/>
              <w:rPr>
                <w:rFonts w:ascii="Times New Roman" w:hAnsi="Times New Roman" w:cs="Times New Roman"/>
              </w:rPr>
            </w:pPr>
            <w:r>
              <w:rPr>
                <w:rFonts w:cs="Times New Roman" w:ascii="Times New Roman" w:hAnsi="Times New Roman"/>
              </w:rPr>
              <w:t>Písmeno d) sem nepatří, neboť ve smyslu bodu 17. nejde o náhradu vazby, byť je zde určité provázání na důvody vazby a možnost vzetí do vazby při neplnění předběžného opatření. Jde o nepochopení tohoto institutu. Pokud by mělo jít o náhradu vazby musel by být bod 17. upraven jinak a přesunut do písm. G.</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9. K bodu 18, písm. G</w:t>
            </w:r>
          </w:p>
          <w:p>
            <w:pPr>
              <w:pStyle w:val="Normal"/>
              <w:jc w:val="both"/>
              <w:rPr>
                <w:rFonts w:ascii="Times New Roman" w:hAnsi="Times New Roman" w:cs="Times New Roman"/>
              </w:rPr>
            </w:pPr>
            <w:r>
              <w:rPr>
                <w:rFonts w:cs="Times New Roman" w:ascii="Times New Roman" w:hAnsi="Times New Roman"/>
              </w:rPr>
              <w:t>Mezi opatření nahrazující vazbu by mělo být zařazeno i elektronické sledování, se kterým počítá návrh trestního zákoníku. Navrhujeme proto zásadu doplnit o další písme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 u obviněného je použito  elektronické sledování.“</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ato připomínka je zásadní.</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40. K bodu 19, písm. A</w:t>
            </w:r>
          </w:p>
          <w:p>
            <w:pPr>
              <w:pStyle w:val="Normal"/>
              <w:jc w:val="both"/>
              <w:rPr>
                <w:rFonts w:ascii="Times New Roman" w:hAnsi="Times New Roman" w:cs="Times New Roman"/>
              </w:rPr>
            </w:pPr>
            <w:r>
              <w:rPr>
                <w:rFonts w:cs="Times New Roman" w:ascii="Times New Roman" w:hAnsi="Times New Roman"/>
              </w:rPr>
              <w:t>Třetí odstavec zásady (povinnost k předložení nebo vydání se nevztahuje) by se měl vzhledem k postupující elektronizaci, a to nejenom justice, vztahovat i na nosič dat.</w:t>
            </w:r>
          </w:p>
          <w:p>
            <w:pPr>
              <w:pStyle w:val="Normal"/>
              <w:jc w:val="both"/>
              <w:rPr>
                <w:rFonts w:ascii="Times New Roman" w:hAnsi="Times New Roman" w:cs="Times New Roman"/>
              </w:rPr>
            </w:pPr>
            <w:r>
              <w:rPr>
                <w:rFonts w:cs="Times New Roman" w:ascii="Times New Roman" w:hAnsi="Times New Roman"/>
                <w:b/>
              </w:rPr>
              <w:t>Tato připomínka je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1. K bodu 19, písm. A</w:t>
            </w:r>
          </w:p>
          <w:p>
            <w:pPr>
              <w:pStyle w:val="Normal"/>
              <w:jc w:val="both"/>
              <w:rPr/>
            </w:pPr>
            <w:r>
              <w:rPr>
                <w:rFonts w:cs="Times New Roman" w:ascii="Times New Roman" w:hAnsi="Times New Roman"/>
              </w:rPr>
              <w:t>Pokud jde o cenné papíry (investiční nástroje) je třeba navrhovanou úpravu sladit se zákonem č. 256/2004 Sb.,</w:t>
              <w:br/>
              <w:t xml:space="preserve"> o podnikání na kapitálovém trhu, ve znění pozdějších předpisů, a navazujícími předpisy.</w:t>
            </w:r>
          </w:p>
          <w:p>
            <w:pPr>
              <w:pStyle w:val="Normal"/>
              <w:jc w:val="both"/>
              <w:rPr>
                <w:rFonts w:ascii="Times New Roman" w:hAnsi="Times New Roman" w:cs="Times New Roman"/>
              </w:rPr>
            </w:pPr>
            <w:r>
              <w:rPr>
                <w:rFonts w:cs="Times New Roman" w:ascii="Times New Roman" w:hAnsi="Times New Roman"/>
              </w:rPr>
              <w:t>Jen v odůvodnění se uvádí, že do trestního řádu bude přenesena celá materie zákona č. 279/2003 Sb., což se domníváme, že není vhodné, s ohledem na to, že značná část ustanovení nemá procesní povah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2. K bodu 19, písm. B</w:t>
            </w:r>
          </w:p>
          <w:p>
            <w:pPr>
              <w:pStyle w:val="Normal"/>
              <w:jc w:val="both"/>
              <w:rPr>
                <w:rFonts w:ascii="Times New Roman" w:hAnsi="Times New Roman" w:cs="Times New Roman"/>
              </w:rPr>
            </w:pPr>
            <w:r>
              <w:rPr>
                <w:rFonts w:cs="Times New Roman" w:ascii="Times New Roman" w:hAnsi="Times New Roman"/>
              </w:rPr>
              <w:t>V písmenu d) se uvádí „orgán Policie ČR“, což je zřejmě jiný orgán než „policista“, aniž by to bylo v odůvodnění zásady jakkoli vysvětleno. Pokračuje zde matení pojmů, na které jsme opakovaně poukázali již shora. Navrhujeme návrat k pojmu „policejní orgán“.</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3. K bodu 19, písm. D</w:t>
            </w:r>
          </w:p>
          <w:p>
            <w:pPr>
              <w:pStyle w:val="Normal"/>
              <w:jc w:val="both"/>
              <w:rPr>
                <w:rFonts w:ascii="Times New Roman" w:hAnsi="Times New Roman" w:cs="Times New Roman"/>
              </w:rPr>
            </w:pPr>
            <w:r>
              <w:rPr>
                <w:rFonts w:cs="Times New Roman" w:ascii="Times New Roman" w:hAnsi="Times New Roman"/>
              </w:rPr>
              <w:t>Úprava je velmi nepřehledná – v podstatě jen opisuje nově navrhovanou úpravu v novele trestního řádu. Zásady by především měly být formulovány tak, aby z nich byla zřejmá nově navrhovaná úprava. Měly by zde být rozlišeny např. typy příkazů ke sledování provozu elektronických komunikací a celkově by materie měla být přehledně uspořádána.</w:t>
            </w:r>
          </w:p>
          <w:p>
            <w:pPr>
              <w:pStyle w:val="Normal"/>
              <w:jc w:val="both"/>
              <w:rPr>
                <w:rFonts w:ascii="Times New Roman" w:hAnsi="Times New Roman" w:cs="Times New Roman"/>
              </w:rPr>
            </w:pPr>
            <w:r>
              <w:rPr>
                <w:rFonts w:cs="Times New Roman" w:ascii="Times New Roman" w:hAnsi="Times New Roman"/>
              </w:rPr>
              <w:t>Úprava by také měla být přizpůsobena dnes převažujícímu automatickému režimu, tak aby respektovala technický pokrok v této oblasti.</w:t>
            </w:r>
          </w:p>
          <w:p>
            <w:pPr>
              <w:pStyle w:val="Normal"/>
              <w:jc w:val="both"/>
              <w:rPr>
                <w:rFonts w:ascii="Times New Roman" w:hAnsi="Times New Roman" w:cs="Times New Roman"/>
              </w:rPr>
            </w:pPr>
            <w:r>
              <w:rPr>
                <w:rFonts w:cs="Times New Roman" w:ascii="Times New Roman" w:hAnsi="Times New Roman"/>
              </w:rPr>
              <w:t>Z informace a také z návrhu by měl být vyloučen odsouzený, pokud byl odsouzen pro odposlouchávaný trestný čin, neboť ten o odposlechu již ví na základě probíhajícího řízení a prováděného dokazování, a pokud měl k odposlechu nějaké výhrady, jistě je již uplatnil v průběhu řízení, a to popřípadě i v dovolání nebo v ústavní stížnosti. Nový návrh na přezkoumání zákonnosti příkazu k odposlechu a řízení prováděné na základě takového návrhu odsouzeného by vedlo jen k opakovanému přezkoumání toho, co již bylo opakovaně přezkoumáno v průběhu řízení, a to případně Nejvyšším soudem a Ústavním soudem.</w:t>
            </w:r>
          </w:p>
          <w:p>
            <w:pPr>
              <w:pStyle w:val="Normal"/>
              <w:jc w:val="both"/>
              <w:rPr>
                <w:rFonts w:ascii="Times New Roman" w:hAnsi="Times New Roman" w:cs="Times New Roman"/>
              </w:rPr>
            </w:pPr>
            <w:r>
              <w:rPr>
                <w:rFonts w:cs="Times New Roman" w:ascii="Times New Roman" w:hAnsi="Times New Roman"/>
              </w:rPr>
              <w:t>Nesouhlasíme s tím, aby přezkum příkazů k odposlechu prováděl Nejvyšší soud, který má zcela jiné ústavní poslání, a proto jsem pro alternativu II. v obou zde uvedených případech.</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4. K bodu 19, písm. D</w:t>
            </w:r>
          </w:p>
          <w:p>
            <w:pPr>
              <w:pStyle w:val="Normal"/>
              <w:jc w:val="both"/>
              <w:rPr>
                <w:rFonts w:ascii="Times New Roman" w:hAnsi="Times New Roman" w:cs="Times New Roman"/>
              </w:rPr>
            </w:pPr>
            <w:r>
              <w:rPr>
                <w:rFonts w:cs="Times New Roman" w:ascii="Times New Roman" w:hAnsi="Times New Roman"/>
              </w:rPr>
              <w:t>Uvádí se zde, byť v závorce za agentem, pojem „skrytého vyšetřovatele“, aniž by byl jakkoli vysvětlen, přičemž se v odůvodnění odkazuje na platnou úpravu, která však v tomto směru nedává dostatečné vysvětlení. Je to proto třeba objas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5. K bodu 20, písm. A</w:t>
            </w:r>
          </w:p>
          <w:p>
            <w:pPr>
              <w:pStyle w:val="Normal"/>
              <w:jc w:val="both"/>
              <w:rPr>
                <w:rFonts w:ascii="Times New Roman" w:hAnsi="Times New Roman" w:cs="Times New Roman"/>
              </w:rPr>
            </w:pPr>
            <w:r>
              <w:rPr>
                <w:rFonts w:cs="Times New Roman" w:ascii="Times New Roman" w:hAnsi="Times New Roman"/>
              </w:rPr>
              <w:t>K navrhované zásadě nemáme připomínky. Zásadní připomínku však máme k odůvodnění, kde jsou uvedeny rozsáhlé odstavce, které se vůbec uvedené zásady netýkají, ale zabývají se rozsahem dokazování v rámci postupu před zahájením trestního stíhání a kritice stávající úpravy. To sem nepatří. Patřilo by to případně do postupu před zahájením trestního stíhání, kde však zejména mělo být uvedeno, jaká bude nová navrhovaná úprava. Navíc tvrzení, že nová právní úprava již nebude obsahovat „striktní omezující pravidla týkající se odlišného rozsahu a předmětu dokazování v přípravném řízení a v řízení před soudem“ ani neodpovídá zásadám uvedeným v obecné části, ale ani navrhované úpravě přípravného řízení – viz body 25. a 26. zejména v bodě C. Navrhujeme tedy tyto části přesunout a sladit s uvedenými body.</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6. K bodu 20, písm. B</w:t>
            </w:r>
          </w:p>
          <w:p>
            <w:pPr>
              <w:pStyle w:val="Normal"/>
              <w:jc w:val="both"/>
              <w:rPr>
                <w:rFonts w:ascii="Times New Roman" w:hAnsi="Times New Roman" w:cs="Times New Roman"/>
              </w:rPr>
            </w:pPr>
            <w:r>
              <w:rPr>
                <w:rFonts w:cs="Times New Roman" w:ascii="Times New Roman" w:hAnsi="Times New Roman"/>
              </w:rPr>
              <w:t>Již z důvodů uvedených shora v bodě 5. obecné části nesouhlasíme s pojmem „policista“ a navrhujeme návrat k pojmu „policejní orgán“, který se vztahuje ke všem stadiím jak k postupu před zahájením trestního stíhání, tak i k vyšetřování, a přitom vyhovuje i tzv. jiným policejním orgánům.</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7. K bodu 19, písm. C</w:t>
            </w:r>
          </w:p>
          <w:p>
            <w:pPr>
              <w:pStyle w:val="Normal"/>
              <w:jc w:val="both"/>
              <w:rPr/>
            </w:pPr>
            <w:r>
              <w:rPr>
                <w:rFonts w:cs="Times New Roman" w:ascii="Times New Roman" w:hAnsi="Times New Roman"/>
              </w:rPr>
              <w:t xml:space="preserve">V obecné části věcného záměru se uvádí, že návrh je sladěn s trestním zákoníkem, kde je však počítáno jen se spolupracujícím obviněným, nikoli s tzv. korunním svědkem. K této instituci poukazujeme i na námitky vznášené v odborné veřejnosti i zkušenosti ze zahraničí (např. ze SRN). Navrhujeme tedy upravit jen spolupracujícího obviněného, a to v souladu s trestním zákoníkem, resp. s novelizací tr. řádu provedenou v jeho souvislosti.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8. K bodu 22.</w:t>
            </w:r>
          </w:p>
          <w:p>
            <w:pPr>
              <w:pStyle w:val="Normal"/>
              <w:jc w:val="both"/>
              <w:rPr>
                <w:rFonts w:ascii="Times New Roman" w:hAnsi="Times New Roman" w:cs="Times New Roman"/>
              </w:rPr>
            </w:pPr>
            <w:r>
              <w:rPr>
                <w:rFonts w:cs="Times New Roman" w:ascii="Times New Roman" w:hAnsi="Times New Roman"/>
              </w:rPr>
              <w:t>Přípravné řízení v případě, že byly provedeny neodkladné nebo neopakovatelné úkony, musí začínat jejich provedením a nikoli až od následného oznámení, neboť jinak by uvedené neodkladné a neopakovatelné úkony nebyly součástí přípravného řízení.</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9. K bodu 23, písm. A</w:t>
            </w:r>
          </w:p>
          <w:p>
            <w:pPr>
              <w:pStyle w:val="Normal"/>
              <w:jc w:val="both"/>
              <w:rPr>
                <w:rFonts w:ascii="Times New Roman" w:hAnsi="Times New Roman" w:cs="Times New Roman"/>
              </w:rPr>
            </w:pPr>
            <w:r>
              <w:rPr>
                <w:rFonts w:cs="Times New Roman" w:ascii="Times New Roman" w:hAnsi="Times New Roman"/>
              </w:rPr>
              <w:t>Státní zástupce nemůže rozhodovat o ustanovení obhájce, neboť to by vyžadovalo změnu Listiny základních práv a svobod (srov. čl. 40 odst. 3 LPS). Navrhujeme vypustit v písm. e) sedmou odrážku.</w:t>
            </w:r>
          </w:p>
          <w:p>
            <w:pPr>
              <w:pStyle w:val="Normal"/>
              <w:jc w:val="both"/>
              <w:rPr/>
            </w:pPr>
            <w:r>
              <w:rPr>
                <w:rFonts w:cs="Times New Roman" w:ascii="Times New Roman" w:hAnsi="Times New Roman"/>
                <w:b/>
              </w:rPr>
              <w:t>Tato připomínka je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Formulace v předposledním odstavci, že státní zástupce koná vyšetřování trestných činů policistů atd. „jako součást dozorových pravomocí“ není podle našeho názoru vhodná a je zavádějící, neboť nemůže současně postupovat podle zásad uvedených pro policejní orgán a současně sám nad sebou vykonávat dozor. Je nám jasné, že jde o to, aby nad ním nebyl ještě vykonáván dozor státním zástupcem nadřízeného státního zastupitelství, ale dohled, avšak je třeba to vyjádřit jinou formulac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0. K bodu 23, písm. B</w:t>
            </w:r>
          </w:p>
          <w:p>
            <w:pPr>
              <w:pStyle w:val="Normal"/>
              <w:jc w:val="both"/>
              <w:rPr>
                <w:rFonts w:ascii="Times New Roman" w:hAnsi="Times New Roman" w:cs="Times New Roman"/>
              </w:rPr>
            </w:pPr>
            <w:r>
              <w:rPr>
                <w:rFonts w:cs="Times New Roman" w:ascii="Times New Roman" w:hAnsi="Times New Roman"/>
              </w:rPr>
              <w:t xml:space="preserve">Již z důvodů uvedených shora v bodě 5. obecné části nesouhlasíme s pojmem „policista“ a navrhujeme návrat k pojmu „policejní orgán“, který se vztahuje ke všem stadiím jak k postupu před zahájením trestního stíhání, tak i k vyšetřování, a přitom vyhovuje i tzv. jiným policejním orgánům. Navíc se zde výslovně porušuje zásada, že by mělo jít o policisty jako fyzické osoby, když pod pojem policista jsou zařazovány např. celní orgány,  dále útvar Ministerstva vnitra (jiného ministerstva, popř. nezávislý inspekční orgán) pro inspekční činnost. Podle nového návrhu zákona o Policii ČR se má jmenovat „Inspekce policie“ – nutno sladit!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0. K bodu 23, písm. C</w:t>
            </w:r>
          </w:p>
          <w:p>
            <w:pPr>
              <w:pStyle w:val="Normal"/>
              <w:jc w:val="both"/>
              <w:rPr>
                <w:rFonts w:ascii="Times New Roman" w:hAnsi="Times New Roman" w:cs="Times New Roman"/>
              </w:rPr>
            </w:pPr>
            <w:r>
              <w:rPr>
                <w:rFonts w:cs="Times New Roman" w:ascii="Times New Roman" w:hAnsi="Times New Roman"/>
              </w:rPr>
              <w:t xml:space="preserve">Pravomoc soudu je třeba vztáhnout i na ustanovení obhájce (viz připomínky k bodu A.)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1. K bodu 24</w:t>
            </w:r>
          </w:p>
          <w:p>
            <w:pPr>
              <w:pStyle w:val="Normal"/>
              <w:jc w:val="both"/>
              <w:rPr>
                <w:rFonts w:ascii="Times New Roman" w:hAnsi="Times New Roman" w:cs="Times New Roman"/>
              </w:rPr>
            </w:pPr>
            <w:r>
              <w:rPr>
                <w:rFonts w:cs="Times New Roman" w:ascii="Times New Roman" w:hAnsi="Times New Roman"/>
              </w:rPr>
              <w:t>Tento bod zařadit do písm. A. a vymezit jeho základní obsah, který zde vůbec není uveden. Jde totiž o základní oprávnění státního zástupce.</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2. K bodu 25, písm. A</w:t>
            </w:r>
          </w:p>
          <w:p>
            <w:pPr>
              <w:pStyle w:val="Normal"/>
              <w:jc w:val="both"/>
              <w:rPr/>
            </w:pPr>
            <w:r>
              <w:rPr>
                <w:rFonts w:cs="Times New Roman" w:ascii="Times New Roman" w:hAnsi="Times New Roman"/>
              </w:rPr>
              <w:t xml:space="preserve">Jsou zde terminologické nejasnosti a nepřesnosti. Navíc je nutno tyto partie provázat s novým návrhem zákona </w:t>
              <w:br/>
              <w:t xml:space="preserve">o Policii ČR, neboť ten hovoří o úředním záznamu </w:t>
              <w:br/>
              <w:t xml:space="preserve">o vysvětlení a nikoli o zápisu o vysvětlení, jak se navrhuje ve věcném záměru. Terminologicky nejednotný je v tomto směru i věcný záměr trestního řádu sám, když zde hovoří o „záznamu po vysvětlení“, jinde se zase hovoří </w:t>
              <w:br/>
              <w:t>o „záznamu o vysvětlení“ (např. na str. 71). V návrhu by také mělo být reagováno na zjištěnou praxi tzv. vysvětlení na dálku – prostřednictvím telefonu, o kterém se pořídí úřední záznam, aniž by bylo jisté, že je skutečně hovořeno s osobou podávající vysvětlení a byla zajištěna pozdější důkazní relevance takového vysvětlení. I když nelze zcela vyloučit ověřování některých skutečností za pomoci přístupů využívající moderní technologie, je třeba zajistit, aby nedocházelo k uvedeným negativním důsledkům.</w:t>
            </w:r>
          </w:p>
          <w:p>
            <w:pPr>
              <w:pStyle w:val="Normal"/>
              <w:jc w:val="both"/>
              <w:rPr/>
            </w:pPr>
            <w:r>
              <w:rPr>
                <w:rFonts w:cs="Times New Roman" w:ascii="Times New Roman" w:hAnsi="Times New Roman"/>
              </w:rPr>
              <w:t xml:space="preserve">Mělo by být více popsáno co se rozumí oním „neformálním vyrozuměním státního zástupce o zahájení trestního řízení“ – opět není jednotně v návrhu terminologicky uváděno! Co bude jeho obsahem? Může jít např. i jen o telefonické vyrozumění nebo bude předepsána písemná forma? Jak to bude zadokumentováno z hlediska pozdější účinnosti provedených úkonů trestního řízení, jak budou řešeny námitky, že úkon byl proveden ještě před tímto oznámením a že nešlo o nedokladný a neopakovatelný úkon.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t>53. K bodu 25, písm. A</w:t>
            </w:r>
          </w:p>
          <w:p>
            <w:pPr>
              <w:pStyle w:val="Normal"/>
              <w:jc w:val="both"/>
              <w:rPr>
                <w:rFonts w:ascii="Times New Roman" w:hAnsi="Times New Roman" w:cs="Times New Roman"/>
              </w:rPr>
            </w:pPr>
            <w:r>
              <w:rPr>
                <w:rFonts w:cs="Times New Roman" w:ascii="Times New Roman" w:hAnsi="Times New Roman"/>
              </w:rPr>
              <w:t xml:space="preserve">Nesouhlasíme s tím, aby se neodkladné nebo neopakovatelné úkony prováděly na podkladě souhlasu soudce, soudce nemá a ani v praxi nebude při nutnosti urychleného rozhodnutí mít dostatečné podklady pro udělování souhlasu s provedením neodkladného či neopakovatelného úkonu. Navíc je zde velmi často rozhodný faktor času, který při formalizovaném souhlasu soudce, jemuž by musel státní zástupce předložit příslušné podklady (podobně jako např. u vazby), by nebylo možné dodržet a mohlo by  dojít k zmaření úkonu. Dáváme na zvážení, zda takový souhlas by měl udělovat státní zástupce, kde lze vznést obdobné připomínky. </w:t>
            </w:r>
          </w:p>
          <w:p>
            <w:pPr>
              <w:pStyle w:val="Normal"/>
              <w:jc w:val="both"/>
              <w:rPr>
                <w:rFonts w:ascii="Times New Roman" w:hAnsi="Times New Roman" w:cs="Times New Roman"/>
              </w:rPr>
            </w:pPr>
            <w:r>
              <w:rPr>
                <w:rFonts w:cs="Times New Roman" w:ascii="Times New Roman" w:hAnsi="Times New Roman"/>
              </w:rPr>
              <w:t>Neodkladné úkony mají být prováděny za „aktivní účasti soudce“ – není jasné, co si pod tím autoři představují a jak bude soudce „aktivní“. Dostane např. nějaké informace o probíhajícím přípravném řízení, aby se mohl aktivně zapojit, např. do výslechu svědka a klást mu otázky? Jaká bude jeho aktivita při rekognici?</w:t>
            </w:r>
          </w:p>
          <w:p>
            <w:pPr>
              <w:pStyle w:val="Normal"/>
              <w:jc w:val="both"/>
              <w:rPr>
                <w:rFonts w:ascii="Times New Roman" w:hAnsi="Times New Roman" w:cs="Times New Roman"/>
              </w:rPr>
            </w:pPr>
            <w:r>
              <w:rPr>
                <w:rFonts w:cs="Times New Roman" w:ascii="Times New Roman" w:hAnsi="Times New Roman"/>
              </w:rPr>
              <w:t>Co se rozumí pojmem „podezřelý (v tzv. materiálním smyslu)“ zde není uvedeno a definice podezřelého je odmítána (viz shora).</w:t>
            </w:r>
          </w:p>
          <w:p>
            <w:pPr>
              <w:pStyle w:val="Normal"/>
              <w:jc w:val="both"/>
              <w:rPr>
                <w:rFonts w:ascii="Times New Roman" w:hAnsi="Times New Roman" w:cs="Times New Roman"/>
                <w:b/>
                <w:b/>
              </w:rPr>
            </w:pPr>
            <w:r>
              <w:rPr>
                <w:rFonts w:cs="Times New Roman" w:ascii="Times New Roman" w:hAnsi="Times New Roman"/>
                <w:b/>
              </w:rPr>
              <w:t>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4. K bodu 25, písm. B</w:t>
            </w:r>
          </w:p>
          <w:p>
            <w:pPr>
              <w:pStyle w:val="Normal"/>
              <w:jc w:val="both"/>
              <w:rPr/>
            </w:pPr>
            <w:r>
              <w:rPr>
                <w:rFonts w:cs="Times New Roman" w:ascii="Times New Roman" w:hAnsi="Times New Roman"/>
              </w:rPr>
              <w:t>Nesouhlasíme s tím, aby policejní orgán rozhodoval          o odložení věci opatřením, neboť jde o rozhodnutí (viz shora bod 11.). Pokud chceme zjednodušit práci policie, je třeba zjednodušit obsah a nikoli jen změnit název dokumentu (navíc v rozporu s teorii).</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5. K bodu 25, písm. C</w:t>
            </w:r>
          </w:p>
          <w:p>
            <w:pPr>
              <w:pStyle w:val="Normal"/>
              <w:jc w:val="both"/>
              <w:rPr/>
            </w:pPr>
            <w:r>
              <w:rPr>
                <w:rFonts w:cs="Times New Roman" w:ascii="Times New Roman" w:hAnsi="Times New Roman"/>
              </w:rPr>
              <w:t>Nesouhlasíme s tím, aby policejní orgán rozhodoval              o dočasném odložení opatřením, neboť jde o rozhodnutí (viz shora bod 11.). Pokud chceme zjednodušit práci policie, je třeba zjednodušit obsah a nikoli jen změnit název dokumentu (navíc v rozporu s teorii).</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6. K bodu 26, písm. A</w:t>
            </w:r>
          </w:p>
          <w:p>
            <w:pPr>
              <w:pStyle w:val="Normal"/>
              <w:jc w:val="both"/>
              <w:rPr>
                <w:rFonts w:ascii="Times New Roman" w:hAnsi="Times New Roman" w:cs="Times New Roman"/>
              </w:rPr>
            </w:pPr>
            <w:r>
              <w:rPr>
                <w:rFonts w:cs="Times New Roman" w:ascii="Times New Roman" w:hAnsi="Times New Roman"/>
              </w:rPr>
              <w:t xml:space="preserve">Nesouhlasíme s tím, aby se zahájení trestního stíhání provádělo jen neformálním seznámením s podstatou obvinění, ale jsme pro zachování usnesení o zahájení trestního stíhání se stížností. Tento úkon má pro obviněného i pro další řízení mimořádnou důležitost Navíc tato změna nepovede k žádnému ulehčení práce policie, zvláště když se počítá s písemným vyhotovením tohoto úkonu a když bude muset obsahovat skutek, právní kvalifikaci a odůvodnění. Ulehčení nespočívá ve změně názvu, ale ve zjednodušení obsahu. Navíc  sdělování obvinění zde už bylo – viz novela trestního řádu z roku 1993 – a neosvědčilo se. Nelze to takto stále měnit a vracet se opět zpět. Navíc lhůta k vyřízení žádosti o nápravu (přezkoumání postupu policisty – policejního orgánu) v trvání jednoho měsíce povede k tomu, že do doby vyřízení budou jednodušší věci již skončeny. Praxi je třeba podle našeho názoru naopak stabilizovat a odstraňovat jen nedostatky úpravy.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6. K bodu 26, písm. B</w:t>
            </w:r>
          </w:p>
          <w:p>
            <w:pPr>
              <w:pStyle w:val="Normal"/>
              <w:jc w:val="both"/>
              <w:rPr>
                <w:rFonts w:ascii="Times New Roman" w:hAnsi="Times New Roman" w:cs="Times New Roman"/>
              </w:rPr>
            </w:pPr>
            <w:r>
              <w:rPr>
                <w:rFonts w:cs="Times New Roman" w:ascii="Times New Roman" w:hAnsi="Times New Roman"/>
              </w:rPr>
              <w:t>K pojmu „policista“ – viz shora. Sladit s návrhem zákona o Policii ČR.</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6. K bodu 26, písm. C</w:t>
            </w:r>
          </w:p>
          <w:p>
            <w:pPr>
              <w:pStyle w:val="Normal"/>
              <w:jc w:val="both"/>
              <w:rPr>
                <w:rFonts w:ascii="Times New Roman" w:hAnsi="Times New Roman" w:cs="Times New Roman"/>
              </w:rPr>
            </w:pPr>
            <w:r>
              <w:rPr>
                <w:rFonts w:cs="Times New Roman" w:ascii="Times New Roman" w:hAnsi="Times New Roman"/>
              </w:rPr>
              <w:t>Rozsah dokazování v přípravném řízení je závislý na zavedení důkazního břemene na straně státního zástupce. Pokud bude důkazní břemeno zavedeno, pak vůbec nemusí být rozsah dokazování v trestním řádu uveden a může být ponechán na policii a státním zástupci. Proto trváme na zavedení důkazního břemene na straně státního zástupce.</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7. K bodu 26 písm. D</w:t>
            </w:r>
          </w:p>
          <w:p>
            <w:pPr>
              <w:pStyle w:val="Normal"/>
              <w:jc w:val="both"/>
              <w:rPr>
                <w:rFonts w:ascii="Times New Roman" w:hAnsi="Times New Roman" w:cs="Times New Roman"/>
              </w:rPr>
            </w:pPr>
            <w:r>
              <w:rPr>
                <w:rFonts w:cs="Times New Roman" w:ascii="Times New Roman" w:hAnsi="Times New Roman"/>
              </w:rPr>
              <w:t>Není provázáno na bod 8., kde se uvádí, že obviněný může žádat, „aby se obhájce účastnil i jiných úkonů přípravného řízení“.</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8. K bodu 26 písm. E</w:t>
            </w:r>
          </w:p>
          <w:p>
            <w:pPr>
              <w:pStyle w:val="Normal"/>
              <w:jc w:val="both"/>
              <w:rPr>
                <w:rFonts w:ascii="Times New Roman" w:hAnsi="Times New Roman" w:cs="Times New Roman"/>
              </w:rPr>
            </w:pPr>
            <w:r>
              <w:rPr>
                <w:rFonts w:cs="Times New Roman" w:ascii="Times New Roman" w:hAnsi="Times New Roman"/>
              </w:rPr>
              <w:t>U trestního stíhání se souhlasem poškozeného je třeba upravit také dvě dílčí otázky, se kterými se setkává praxe, a to:</w:t>
            </w:r>
          </w:p>
          <w:p>
            <w:pPr>
              <w:pStyle w:val="Normal"/>
              <w:jc w:val="both"/>
              <w:rPr>
                <w:rFonts w:ascii="Times New Roman" w:hAnsi="Times New Roman" w:cs="Times New Roman"/>
              </w:rPr>
            </w:pPr>
            <w:r>
              <w:rPr>
                <w:rFonts w:cs="Times New Roman" w:ascii="Times New Roman" w:hAnsi="Times New Roman"/>
              </w:rPr>
              <w:t>- Případ, v němž by skutek měl být posouzen v jednočinném souběhu jako dva nebo více trestných činů, z nichž jeden (či několik) je vyjmenován v tomto ustanovení a druhý (nebo několik) nikoliv, např. trestný čin ublížení na zdraví podle § 224 tr. zák. v jednočinném souběhu s trestným činem ohrožení pod vlivem návykové látky podle § 201 tr. zák., pak se trestní stíhání při odepření souhlasu poškozeným může vést pouze pro trestný čin, který není vyjmenován v příslušném ustanovení (např. § 201 tr. zák.), přitom však nelze trestní stíhání pro takový trestný čin, u něhož poškozený odmítl dát souhlas k jeho trestnímu stíhání, zastavit. Obviněnému se sdělí, že stíhaný skutek bude v důsledku odepření souhlasu poškozeným posuzován jenom jako trestný čin, ohledně něhož není nutný souhlas poškozeného. Srov. k tomu přiměřeně i č. 31/1969 a č. 38/1999-I. Sb. rozh. tr.</w:t>
            </w:r>
          </w:p>
          <w:p>
            <w:pPr>
              <w:pStyle w:val="Normal"/>
              <w:jc w:val="both"/>
              <w:rPr>
                <w:rFonts w:ascii="Times New Roman" w:hAnsi="Times New Roman" w:cs="Times New Roman"/>
              </w:rPr>
            </w:pPr>
            <w:r>
              <w:rPr>
                <w:rFonts w:cs="Times New Roman" w:ascii="Times New Roman" w:hAnsi="Times New Roman"/>
              </w:rPr>
              <w:t>- Případ, v němž bylo trestnými činy spáchanými v jednočinném souběhu poškozeno několik osob, přičemž v souladu se svým oprávněním některá z nich neudělí souhlas s trestním stíháním pro ten trestný čin, kterým došlo jen k jejímu poškození, a proto v takovém případě pro tento trestný čin nelze konat trestní stíhání. Platné ustanovení poslední věty § 163 odst. 1 tr. řádu se v případě jednočinného souběhu vztahuje k jednotlivým právním kvalifikacím skutku (srov. č. 38/1999-II. Sb. rozh. t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9. K bodu 26 písm. G</w:t>
            </w:r>
          </w:p>
          <w:p>
            <w:pPr>
              <w:pStyle w:val="Normal"/>
              <w:jc w:val="both"/>
              <w:rPr>
                <w:rFonts w:ascii="Times New Roman" w:hAnsi="Times New Roman" w:cs="Times New Roman"/>
              </w:rPr>
            </w:pPr>
            <w:r>
              <w:rPr>
                <w:rFonts w:cs="Times New Roman" w:ascii="Times New Roman" w:hAnsi="Times New Roman"/>
              </w:rPr>
              <w:t>Dohoda o vině a trestu by celá měla být upravena v rámci odklonů či zvláštních způsobů řízení. O který z těchto institutů se jedná, může být sporné, neboť to souvisí s tím, zda za odklony se považují všechny ty postupy, které umožňují jakékoli odchýlení od běžného průběhu trestního řízení, např. ve formě zkráceného nebo sumárního řízení, anebo zda se za ně považují jen tzv. alternativní řízení, která nedospějí k vyslovení viny a tím k uložení klasické trestní sank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0. K bodu 27</w:t>
            </w:r>
          </w:p>
          <w:p>
            <w:pPr>
              <w:pStyle w:val="Normal"/>
              <w:jc w:val="both"/>
              <w:rPr/>
            </w:pPr>
            <w:r>
              <w:rPr>
                <w:rFonts w:cs="Times New Roman" w:ascii="Times New Roman" w:hAnsi="Times New Roman"/>
              </w:rPr>
              <w:t xml:space="preserve">Jak jsme již uvedli jednoznačně nesouhlasíme s tím, aby zkrácené přípravné řízení bylo pod názvem „zkrácené vyšetřování“ přesunuto z postupu před zahájením trestního stíhání do vyšetřování, jako podstatně více formalizované části přípravného řízení (viz připomínka </w:t>
              <w:br/>
              <w:t>k bodu 3.).</w:t>
            </w:r>
          </w:p>
          <w:p>
            <w:pPr>
              <w:pStyle w:val="Normal"/>
              <w:jc w:val="both"/>
              <w:rPr/>
            </w:pPr>
            <w:r>
              <w:rPr>
                <w:rFonts w:cs="Times New Roman" w:ascii="Times New Roman" w:hAnsi="Times New Roman"/>
              </w:rPr>
              <w:t xml:space="preserve">Pojetí návrhu je zcela jiné než bylo zkrácené přípravné řízení, které směřovalo k urychlenému postavení podezřelého (obviněného) před soud, a to během několika dnů (viz platná úprava). Toto řízení se v praxi velmi osvědčuje (provádí se jich několik tisíc ročně), což nakonec konstatuje i odůvodnění tohoto bodu, byť má toto řízení samozřejmě určité nedostatky, na které je zejména v praxi soudů upozorňováno, zejména, pokud zadržení podezřelí (velmi často i bezdomovci) jsou policejním orgánem nebo častěji státním zástupcem propuštěni na svobodu, čímž je znehodnocena snaha </w:t>
              <w:br/>
              <w:t xml:space="preserve">o urychlené potrestání. Aniž by se návrh toto snažil vyřešit ruší zkrácené přípravné řízení a zavádí zkrácené vyšetřování, které má zcela jinou povahu, neboť jde </w:t>
              <w:br/>
              <w:t>o obecnou formu vyšetřování se všemi jeho procesními náležitostmi pro přečiny, což povede k tomu, že ho budou konat pouze policejní orgány určené k vyšetřování a nikoli obvodní oddělení, jako tomu bylo dosud, ve zcela zjednodušené formě. Navrhujeme tedy, aby bylo zachováno zkrácené přípravné řízení prováděné těmito orgány v zásadě podle platné úpravy a s povinností státního zástupce předat zadrženého obviněného vždy soudu (bez možnosti propuštění) a vedle toho bylo upraveno navrhované zkrácené vyšetřování pro všechny ostatní přečiny s lhůtami tam uvedenými. U zločinů se pak bude konat běžné vyšetřování, čímž bude zajištěna i návaznost na bipartici trestných činů provedenou v návrhu trestního zákoníku. Jinak totiž nebude naplněno obecně uváděné tvrzení, že návrh má vést ke zkrácení trestního řízení, ale naopak v podstatě ve všech věcech, ve kterých doposud bylo prováděno zkrácené přípravné řízení, dojde k prodloužení jeho trvání.</w:t>
            </w:r>
          </w:p>
          <w:p>
            <w:pPr>
              <w:pStyle w:val="Normal"/>
              <w:jc w:val="both"/>
              <w:rPr>
                <w:rFonts w:ascii="Times New Roman" w:hAnsi="Times New Roman" w:cs="Times New Roman"/>
              </w:rPr>
            </w:pPr>
            <w:r>
              <w:rPr>
                <w:rFonts w:cs="Times New Roman" w:ascii="Times New Roman" w:hAnsi="Times New Roman"/>
              </w:rPr>
              <w:t>Navrhuje se konkrétní řešení.</w:t>
            </w:r>
          </w:p>
          <w:p>
            <w:pPr>
              <w:pStyle w:val="Normal"/>
              <w:jc w:val="both"/>
              <w:rPr>
                <w:rFonts w:ascii="Times New Roman" w:hAnsi="Times New Roman" w:cs="Times New Roman"/>
              </w:rPr>
            </w:pPr>
            <w:r>
              <w:rPr>
                <w:rFonts w:cs="Times New Roman" w:ascii="Times New Roman" w:hAnsi="Times New Roman"/>
              </w:rPr>
              <w:t xml:space="preserve">Materii obsaženou dosud v bodě 27. Zkrácené vyšetřování je třeba s potřebnou úpravou přesunout do bodu 26. Vyšetřování.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1. K bodu 28</w:t>
            </w:r>
          </w:p>
          <w:p>
            <w:pPr>
              <w:pStyle w:val="Normal"/>
              <w:jc w:val="both"/>
              <w:rPr>
                <w:rFonts w:ascii="Times New Roman" w:hAnsi="Times New Roman" w:cs="Times New Roman"/>
              </w:rPr>
            </w:pPr>
            <w:r>
              <w:rPr>
                <w:rFonts w:cs="Times New Roman" w:ascii="Times New Roman" w:hAnsi="Times New Roman"/>
              </w:rPr>
              <w:t>Dohoda o vině a trestu se zde nemá uvádět, neboť jde o odklon či zvláštní způsob řízení – ostatní zvláštní způsoby řízení nebo odklony se zde také neuvádí.</w:t>
            </w:r>
          </w:p>
          <w:p>
            <w:pPr>
              <w:pStyle w:val="Normal"/>
              <w:jc w:val="both"/>
              <w:rPr>
                <w:rFonts w:ascii="Times New Roman" w:hAnsi="Times New Roman" w:cs="Times New Roman"/>
              </w:rPr>
            </w:pPr>
            <w:r>
              <w:rPr>
                <w:rFonts w:cs="Times New Roman" w:ascii="Times New Roman" w:hAnsi="Times New Roman"/>
              </w:rPr>
              <w:t>Dále je zde uvedena nejasná formulace, pokud jde o rozhodování státního zástupce z hlediska zastupování obžaloby, neboť jestliže státní zástupce nerozhodne o zastupování obžaloby jiným státním zástupcem, musí ji zastupovat původní státní zástupce, přičemž nesmí dojít k zmaření hlavního líčení jen v důsledku, že nebylo rozhodnuto o zastupování jiným státním zástupcem. Dále vyvolává zásadní pochybnosti i formulace, že „předseda senátu dbá na to, aby mohl obžalobu zastupovat ten státní zástupce, který ji podal, přičemž obdobně postupuje i ve vztahu k obhajobě“. To je přeci věcí státního zastupitelství a obhájce, přičemž nic nebrání tomu, aby požádali z tohoto důvodu s ohledem na povahu věci o přesunutí termínu hlavního líčení, popř. o odročení.</w:t>
            </w:r>
          </w:p>
          <w:p>
            <w:pPr>
              <w:pStyle w:val="Normal"/>
              <w:jc w:val="both"/>
              <w:rPr>
                <w:rFonts w:ascii="Times New Roman" w:hAnsi="Times New Roman" w:cs="Times New Roman"/>
              </w:rPr>
            </w:pPr>
            <w:r>
              <w:rPr>
                <w:rFonts w:cs="Times New Roman" w:ascii="Times New Roman" w:hAnsi="Times New Roman"/>
              </w:rPr>
              <w:t>Není také jasné, co se míní tvrzením, že systém byl vytvářen s tendencí vytvářet ze státního zástupce pomocníka soudu. Všechna tato tvrzení jsou zbytečná, pokud státní zástupce bude nést důkazní břemeno za prokázání viny obviněného.</w:t>
            </w:r>
          </w:p>
          <w:p>
            <w:pPr>
              <w:pStyle w:val="Normal"/>
              <w:jc w:val="both"/>
              <w:rPr>
                <w:rFonts w:ascii="Times New Roman" w:hAnsi="Times New Roman" w:cs="Times New Roman"/>
              </w:rPr>
            </w:pPr>
            <w:r>
              <w:rPr>
                <w:rFonts w:cs="Times New Roman" w:ascii="Times New Roman" w:hAnsi="Times New Roman"/>
                <w:b/>
              </w:rPr>
              <w:t>Tato připomínka je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2. K bodu 28</w:t>
            </w:r>
          </w:p>
          <w:p>
            <w:pPr>
              <w:pStyle w:val="Normal"/>
              <w:jc w:val="both"/>
              <w:rPr>
                <w:rFonts w:ascii="Times New Roman" w:hAnsi="Times New Roman" w:cs="Times New Roman"/>
              </w:rPr>
            </w:pPr>
            <w:r>
              <w:rPr>
                <w:rFonts w:cs="Times New Roman" w:ascii="Times New Roman" w:hAnsi="Times New Roman"/>
              </w:rPr>
              <w:t>Není jasné, co se míní větou „předseda senátu dále projedná podle povahy věci se státním zástupcem a obhájcem způsob provádění důkazů“. Tuto větu je třeba blíže vysvětlit, a to včetně pojmu „povaha věci“. Nejasné jsou i další formulace, jako např. „výjimky se mohou týkat …..“. Jde tedy o výjimky nebo nejde? Není ani jasné proč obžalovaný, který není zastoupen obhájcem, nemůže provádět důkazy, ač krátce předtím se tvrdí opak, neboť se tam uvádí, že zásadně provádí důkazy, jejichž provedení jako strana navrhl. Pokud bude zavedeno důkazní břemeno je nadbytečná i žádost předsedy senátu ve vztahu ke státnímu zástupci nebo obhájci o provedení důkazu. Navíc se neřeší, co se bude dít, když to státní zástupce odmítne, a co se bude dít, když to odmítne obhájce, a jak to bude s obviněným, který bude chtít provádět dokazování. Proč má také předseda senátu žádat státního zástupce nebo obhájce o provedení důkazu, když důkazy provádějí zásadně strany a zde jde navíc o provedení důkazu, který byl navržen jimi k provedení, přičemž jde o důkaz podporující obžalobu nebo obhajobu. Je to vše velmi nejasné! Nutno jednoznačně upravit, neboť jde o novou úprav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3. K bodu 29</w:t>
            </w:r>
          </w:p>
          <w:p>
            <w:pPr>
              <w:pStyle w:val="Normal"/>
              <w:jc w:val="both"/>
              <w:rPr>
                <w:rFonts w:ascii="Times New Roman" w:hAnsi="Times New Roman" w:cs="Times New Roman"/>
              </w:rPr>
            </w:pPr>
            <w:r>
              <w:rPr>
                <w:rFonts w:cs="Times New Roman" w:ascii="Times New Roman" w:hAnsi="Times New Roman"/>
              </w:rPr>
              <w:t xml:space="preserve">Zásadně nesouhlasíme, aby bez zavedení důkazního břemene státního zástupce byla omezena možnost vrátit věc státnímu zástupci k došetření v rámci předběžného projednání obžaloby, a to jen na případy závažných procesních vad neodstranitelných v dalším řízení, neboť takový postup by mohl vést k tomu, že státní zástupce by podal obžalobu bez opatření potřebných a zcela zásadních důkazů (např. v trestní věci hospodářské trestné činnosti) a ponechal by tuto činnost na soudu (viz shora). Navrhujeme zavést důkazní břemeno státního zástupce (strany obžaloby) se všemi z toho plynoucími důsledky, zejména v oblasti dokazování v hlavním líčení a ve veřejném zasedání, a odpovědností státního zástupce nejen za předložení a provedení všech důkazů svědčících o vině obžalovaného, ale i za prokázání všech znaků žalovaného trestného činu. Soud je pak orgánem, který rozhoduje o tom, zda státní zástupce unesl důkazní břemeno a tedy prokázal vinu obžalovaného při vyvrácení jeho obhajoby, jež byla podpořena důkazy předloženými a provedenými ze strany obhajoby. Aktivitu soudu nad rámec činnosti stran v kontradiktorním řízení lze připustit jen výlučně ve prospěch obžalovaného, zejména v případě, kdy není zastoupen obhájcem a byla z hlediska dokazování opomenuta některá zásadní skutečnost, která by mohla svědčit o jeho nevině či nižší vině. Pokud by nebylo této naší připomínce vyhověno, je nutno vrátit se k platné úpravě, tedy možnosti vrátit věc státnímu zástupci k došetření i pro „objasnění základních skutkových okolností, bez kterých není možné v hlavním líčení ve věci rozhodnout, a v řízení před soudem by takové došetření bylo v porovnání s možnostmi opatřit takový důkaz v přípravném řízení spojeno s výraznými obtížemi nebo by zřejmě bylo na újmu rychlosti řízení“. </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4. K bodu 31</w:t>
            </w:r>
          </w:p>
          <w:p>
            <w:pPr>
              <w:pStyle w:val="Normal"/>
              <w:jc w:val="both"/>
              <w:rPr/>
            </w:pPr>
            <w:r>
              <w:rPr>
                <w:rFonts w:cs="Times New Roman" w:ascii="Times New Roman" w:hAnsi="Times New Roman"/>
              </w:rPr>
              <w:t xml:space="preserve">Dohoda o vině a trestu se zde nemá uvádět, neboť jde o odklon či zvláštní způsob řízení – ostatní zvláštní způsoby řízení nebo odklony se zde také neuvádí. Navíc o této dohodě se podle návrhu má jednat ve veřejném zasedání a nikoli v hlavním líčení. Veřejné zasedání je upraveno až v bodě 34, kde je třeba upravit odchylky pro řízení </w:t>
              <w:br/>
              <w:t>o dohodě o vině a trest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5. K bodu 32 písm. B</w:t>
            </w:r>
          </w:p>
          <w:p>
            <w:pPr>
              <w:pStyle w:val="Normal"/>
              <w:jc w:val="both"/>
              <w:rPr/>
            </w:pPr>
            <w:r>
              <w:rPr>
                <w:rFonts w:cs="Times New Roman" w:ascii="Times New Roman" w:hAnsi="Times New Roman"/>
              </w:rPr>
              <w:t>V tomto bodě je popsáno bez náležitého odlišení „prohlášení viny“ i „řízení o dohodě o vině a trestu</w:t>
            </w:r>
            <w:r>
              <w:rPr>
                <w:rFonts w:cs="Times New Roman" w:ascii="Times New Roman" w:hAnsi="Times New Roman"/>
                <w:color w:val="FF0000"/>
              </w:rPr>
              <w:t>“.</w:t>
            </w:r>
            <w:r>
              <w:rPr>
                <w:rFonts w:cs="Times New Roman" w:ascii="Times New Roman" w:hAnsi="Times New Roman"/>
              </w:rPr>
              <w:t xml:space="preserve"> Přitom jde zcela zřejmě o dva samostatné instituty (tak je tomu i v anglosaském typu procesu, ze kterého jsou tyto instituty přebírány), které dokonce probíhají v jiných typech zasedání – hlavní líčení oproti veřejnému zasedání. Pro rozdílnou povahu je třeba je oddělit, příp. upravit jen jeden z nich, ale nelze to takto smísit, neboť pak není zřejmé, co se týká prohlášení viny, které nepředpokládá dohadovací řízení, a co se týká dohody o vině a trestu, která naopak takový proces dohadování předpokládá. Navíc navrhovaná úprava vyvolává více otázek, než dává odpovědí, např. pokud jde o dohodu o vině a trestu, měla by být podle našeho názoru dohoda soudem buď schválena nebo odmítnuta, a nikoli nerespektována s poměrně složitým postupem jak dosáhnout „spravedlivou dohodu“. Zde se právě směšuje prohlášení viny s dohadovacím  řízením. Na dohody o vině a trestu zřejmě nelze aplikovat spravedlnost v běžném slova smyslu, neboť je třeba zajistit, aby obžalovaný takovou dohodu přijal, a za to je mu třeba poskytnout určitou výhodu, např. snížení trestu pod dolní hranici trestní sazby nebo u méně závažných trestných činů alternativní trest místo nepodmíněného odnětí svobody atd.</w:t>
            </w:r>
          </w:p>
          <w:p>
            <w:pPr>
              <w:pStyle w:val="Normal"/>
              <w:jc w:val="both"/>
              <w:rPr>
                <w:rFonts w:ascii="Times New Roman" w:hAnsi="Times New Roman" w:cs="Times New Roman"/>
              </w:rPr>
            </w:pPr>
            <w:r>
              <w:rPr>
                <w:rFonts w:cs="Times New Roman" w:ascii="Times New Roman" w:hAnsi="Times New Roman"/>
                <w:b/>
              </w:rPr>
              <w:t>Tato připomínka je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6. K bodu 32 písm. C</w:t>
            </w:r>
          </w:p>
          <w:p>
            <w:pPr>
              <w:pStyle w:val="Normal"/>
              <w:jc w:val="both"/>
              <w:rPr/>
            </w:pPr>
            <w:r>
              <w:rPr>
                <w:rFonts w:cs="Times New Roman" w:ascii="Times New Roman" w:hAnsi="Times New Roman"/>
              </w:rPr>
              <w:t xml:space="preserve">Dohoda o vině a trestu se zde nemá uvádět, neboť jde </w:t>
              <w:br/>
              <w:t>o odklon či zvláštní způsob řízení – ostatní zvláštní způsoby řízení nebo odklony se zde také neuvádí.</w:t>
            </w:r>
          </w:p>
          <w:p>
            <w:pPr>
              <w:pStyle w:val="Normal"/>
              <w:jc w:val="both"/>
              <w:rPr>
                <w:rFonts w:ascii="Times New Roman" w:hAnsi="Times New Roman" w:cs="Times New Roman"/>
              </w:rPr>
            </w:pPr>
            <w:r>
              <w:rPr>
                <w:rFonts w:cs="Times New Roman" w:ascii="Times New Roman" w:hAnsi="Times New Roman"/>
              </w:rPr>
              <w:t>Podle druhého odstavce zásady se „předpokládá rozšíření možnosti čtení protokolů z přípravného řízení …“, aniž by se uvádělo, v jakém směru. Toto je třeba doplnit, neboť k tomu je poměrně přísná judikatura nejen obecných soudů, ale i Ústavního soudu a Evropského soudu pro lidská práva.</w:t>
            </w:r>
          </w:p>
          <w:p>
            <w:pPr>
              <w:pStyle w:val="Normal"/>
              <w:jc w:val="both"/>
              <w:rPr>
                <w:rFonts w:ascii="Times New Roman" w:hAnsi="Times New Roman" w:cs="Times New Roman"/>
              </w:rPr>
            </w:pPr>
            <w:r>
              <w:rPr>
                <w:rFonts w:cs="Times New Roman" w:ascii="Times New Roman" w:hAnsi="Times New Roman"/>
                <w:b/>
              </w:rPr>
              <w:t>Tyto připomínky jsou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7. K bodu 33</w:t>
            </w:r>
          </w:p>
          <w:p>
            <w:pPr>
              <w:pStyle w:val="Normal"/>
              <w:jc w:val="both"/>
              <w:rPr>
                <w:rFonts w:ascii="Times New Roman" w:hAnsi="Times New Roman" w:cs="Times New Roman"/>
              </w:rPr>
            </w:pPr>
            <w:r>
              <w:rPr>
                <w:rFonts w:cs="Times New Roman" w:ascii="Times New Roman" w:hAnsi="Times New Roman"/>
              </w:rPr>
              <w:t>Dohoda o vině a trestu se zde nemá uvádět, neboť jde o odklon či zvláštní způsob řízení – ostatní zvláštní způsoby řízení nebo odklony se zde také neuvádí.</w:t>
            </w:r>
          </w:p>
          <w:p>
            <w:pPr>
              <w:pStyle w:val="Normal"/>
              <w:jc w:val="both"/>
              <w:rPr>
                <w:rFonts w:ascii="Times New Roman" w:hAnsi="Times New Roman" w:cs="Times New Roman"/>
              </w:rPr>
            </w:pPr>
            <w:r>
              <w:rPr>
                <w:rFonts w:cs="Times New Roman" w:ascii="Times New Roman" w:hAnsi="Times New Roman"/>
              </w:rPr>
              <w:t>Zásadu, že „výslovně bude zdůrazněno, že odsouzení nesmí být v určující míře založeno na výpovědi svědka nebo výpovědích svědků, jejichž totožnost byla utajena nebo které neměl obviněný nebo jeho obhájce možnost vyslýchat nebo jim klást otázky“, je třeba upřesnit a rozvést ve smyslu judikatury ESLP.</w:t>
            </w:r>
          </w:p>
          <w:p>
            <w:pPr>
              <w:pStyle w:val="Normal"/>
              <w:jc w:val="both"/>
              <w:rPr>
                <w:rFonts w:ascii="Times New Roman" w:hAnsi="Times New Roman" w:cs="Times New Roman"/>
                <w:b/>
                <w:b/>
              </w:rPr>
            </w:pPr>
            <w:r>
              <w:rPr>
                <w:rFonts w:cs="Times New Roman" w:ascii="Times New Roman" w:hAnsi="Times New Roman"/>
                <w:b/>
              </w:rPr>
              <w:t>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8. K bodu 34</w:t>
            </w:r>
          </w:p>
          <w:p>
            <w:pPr>
              <w:pStyle w:val="Normal"/>
              <w:jc w:val="both"/>
              <w:rPr/>
            </w:pPr>
            <w:r>
              <w:rPr>
                <w:rFonts w:cs="Times New Roman" w:ascii="Times New Roman" w:hAnsi="Times New Roman"/>
              </w:rPr>
              <w:t xml:space="preserve">Úpravu veřejného zasedání je třeba rozvést podrobněji a upravit zejména přesněji účast osob ve veřejném zasedání, kde je třeba obecnou úpravu nahradit konkrétní úpravou týkající se zejména obviněného, což má podstatný vliv       i z hlediska uplatnění a důvodnosti dovolacího důvodu podle § 265b odst. 1 písm. b) tr. řádu. </w:t>
            </w:r>
          </w:p>
          <w:p>
            <w:pPr>
              <w:pStyle w:val="Normal"/>
              <w:jc w:val="both"/>
              <w:rPr>
                <w:rFonts w:ascii="Times New Roman" w:hAnsi="Times New Roman" w:cs="Times New Roman"/>
              </w:rPr>
            </w:pPr>
            <w:r>
              <w:rPr>
                <w:rFonts w:cs="Times New Roman" w:ascii="Times New Roman" w:hAnsi="Times New Roman"/>
              </w:rPr>
              <w:t>U neveřejného zasedání je třeba s výjimkou řízení o vazbě znovu převzít Ústavním soudem zrušené ustanovení § 242 odst. 2 tr. řádu.</w:t>
            </w:r>
          </w:p>
          <w:p>
            <w:pPr>
              <w:pStyle w:val="Normal"/>
              <w:jc w:val="both"/>
              <w:rPr>
                <w:rFonts w:ascii="Times New Roman" w:hAnsi="Times New Roman" w:cs="Times New Roman"/>
              </w:rPr>
            </w:pPr>
            <w:r>
              <w:rPr>
                <w:rFonts w:cs="Times New Roman" w:ascii="Times New Roman" w:hAnsi="Times New Roman"/>
                <w:b/>
              </w:rPr>
              <w:t>Tyto připomínky jsou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9. K bodu 35</w:t>
            </w:r>
          </w:p>
          <w:p>
            <w:pPr>
              <w:pStyle w:val="Normal"/>
              <w:jc w:val="both"/>
              <w:rPr>
                <w:rFonts w:ascii="Times New Roman" w:hAnsi="Times New Roman" w:cs="Times New Roman"/>
              </w:rPr>
            </w:pPr>
            <w:r>
              <w:rPr>
                <w:rFonts w:cs="Times New Roman" w:ascii="Times New Roman" w:hAnsi="Times New Roman"/>
              </w:rPr>
              <w:t xml:space="preserve">Řízení před samosoudcem by se mělo konat jen přečinech – viz návaznost na trestní zákoník. Proto navrhujeme vypustit část věty „a dále o trestných činech s horní sazbou trestu odnětí svobody do pěti let“ (navíc se nejedná o horní sazbu, ale o „horní hranici sazby“). Nesprávná je i formulace týkající se zjednodušeného řízení, které se nekoná o všech obžalobách státního zástupce před samosoudcem.  </w:t>
            </w:r>
          </w:p>
          <w:p>
            <w:pPr>
              <w:pStyle w:val="Normal"/>
              <w:jc w:val="both"/>
              <w:rPr>
                <w:rFonts w:ascii="Times New Roman" w:hAnsi="Times New Roman" w:cs="Times New Roman"/>
              </w:rPr>
            </w:pPr>
            <w:r>
              <w:rPr>
                <w:rFonts w:cs="Times New Roman" w:ascii="Times New Roman" w:hAnsi="Times New Roman"/>
              </w:rPr>
              <w:t>Z hlediska návaznosti na návrh trestního zákoníku jsme pro alternativu II.</w:t>
            </w:r>
          </w:p>
          <w:p>
            <w:pPr>
              <w:pStyle w:val="Normal"/>
              <w:jc w:val="both"/>
              <w:rPr>
                <w:rFonts w:ascii="Times New Roman" w:hAnsi="Times New Roman" w:cs="Times New Roman"/>
              </w:rPr>
            </w:pPr>
            <w:r>
              <w:rPr>
                <w:rFonts w:cs="Times New Roman" w:ascii="Times New Roman" w:hAnsi="Times New Roman"/>
              </w:rPr>
              <w:t>Trestní příkaz je třeba podrobněji upravit, z hlediska všech potíží, které vyvolává v praxi – srov. např. ukládání trestu obecně prospěšných prací apod.</w:t>
            </w:r>
          </w:p>
          <w:p>
            <w:pPr>
              <w:pStyle w:val="Normal"/>
              <w:jc w:val="both"/>
              <w:rPr>
                <w:rFonts w:ascii="Times New Roman" w:hAnsi="Times New Roman" w:cs="Times New Roman"/>
                <w:b/>
                <w:b/>
              </w:rPr>
            </w:pPr>
            <w:r>
              <w:rPr>
                <w:rFonts w:cs="Times New Roman" w:ascii="Times New Roman" w:hAnsi="Times New Roman"/>
                <w:b/>
              </w:rPr>
              <w:t>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0. K bodu 36</w:t>
            </w:r>
          </w:p>
          <w:p>
            <w:pPr>
              <w:pStyle w:val="Normal"/>
              <w:jc w:val="both"/>
              <w:rPr>
                <w:rFonts w:ascii="Times New Roman" w:hAnsi="Times New Roman" w:cs="Times New Roman"/>
              </w:rPr>
            </w:pPr>
            <w:r>
              <w:rPr>
                <w:rFonts w:cs="Times New Roman" w:ascii="Times New Roman" w:hAnsi="Times New Roman"/>
              </w:rPr>
              <w:t>Navrhujeme ponechání názvu „dovolání“ (nikoli „kasační stížnost“).</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1. K bodu 37</w:t>
            </w:r>
          </w:p>
          <w:p>
            <w:pPr>
              <w:pStyle w:val="Normal"/>
              <w:jc w:val="both"/>
              <w:rPr>
                <w:rFonts w:ascii="Times New Roman" w:hAnsi="Times New Roman" w:cs="Times New Roman"/>
              </w:rPr>
            </w:pPr>
            <w:r>
              <w:rPr>
                <w:rFonts w:cs="Times New Roman" w:ascii="Times New Roman" w:hAnsi="Times New Roman"/>
              </w:rPr>
              <w:t>Jsme pro alternativu I. (lhůta 15 dnů), neboť je třeba, aby tato lhůta umožňovala náležité uvážení pro podání odvolání a také uvedení jeho důvodů včetně vytýkaných vad a navrhovaných doplnění. Zároveň se tím sjednocuje úprava odvolací lhůty s občanskoprávním řízením (srov. § 204 odst. 1 občanského soudního řádu).</w:t>
            </w:r>
          </w:p>
          <w:p>
            <w:pPr>
              <w:pStyle w:val="Normal"/>
              <w:jc w:val="both"/>
              <w:rPr>
                <w:rFonts w:ascii="Times New Roman" w:hAnsi="Times New Roman" w:cs="Times New Roman"/>
              </w:rPr>
            </w:pPr>
            <w:r>
              <w:rPr>
                <w:rFonts w:cs="Times New Roman" w:ascii="Times New Roman" w:hAnsi="Times New Roman"/>
              </w:rPr>
              <w:t>U zákazu „reformationis in peius“ jsme pro alternativu I., neboť alternativa II. by vedla k zvýšenému zatížení nalézacích i odvolacích soudů, neboť by byla rušena rozhodnutí, kde by byla nesprávná právní kvalifikace nebo zjištěný skutkový stav (nevylučuje se výslovně upravit, že je možno upřesňovat skutek tak, aby odpovídal zjištěnému skutkovému stavu na základě provedeného dokazování). Alternativa II. je také v rozporu se svobodou odvolacího práva – viz nálezy Ústavního soudu.</w:t>
            </w:r>
          </w:p>
          <w:p>
            <w:pPr>
              <w:pStyle w:val="Normal"/>
              <w:jc w:val="both"/>
              <w:rPr>
                <w:rFonts w:ascii="Times New Roman" w:hAnsi="Times New Roman" w:cs="Times New Roman"/>
                <w:b/>
                <w:b/>
              </w:rPr>
            </w:pPr>
            <w:r>
              <w:rPr>
                <w:rFonts w:cs="Times New Roman" w:ascii="Times New Roman" w:hAnsi="Times New Roman"/>
                <w:b/>
              </w:rPr>
              <w:t>Tyto připomínky jsou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2. K bodu 38</w:t>
            </w:r>
          </w:p>
          <w:p>
            <w:pPr>
              <w:pStyle w:val="Normal"/>
              <w:jc w:val="both"/>
              <w:rPr/>
            </w:pPr>
            <w:r>
              <w:rPr>
                <w:rFonts w:cs="Times New Roman" w:ascii="Times New Roman" w:hAnsi="Times New Roman"/>
              </w:rPr>
              <w:t>Do rozhodování o některých méně podstatných věcech, zejména procesních otázek je třeba zapojit vyšší soudní úředníky, příp. asistenty, např. o znalečném, se stížností k soudci téhož soudu, aby se snížilo zatížení soudců.</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3. K bodu 39</w:t>
            </w:r>
          </w:p>
          <w:p>
            <w:pPr>
              <w:pStyle w:val="Normal"/>
              <w:jc w:val="both"/>
              <w:rPr>
                <w:rFonts w:ascii="Times New Roman" w:hAnsi="Times New Roman" w:cs="Times New Roman"/>
              </w:rPr>
            </w:pPr>
            <w:r>
              <w:rPr>
                <w:rFonts w:cs="Times New Roman" w:ascii="Times New Roman" w:hAnsi="Times New Roman"/>
              </w:rPr>
              <w:t>U obnovy řízení je třeba upravit jako důvod obnovy i tzv. pominuté důkazy nebo zamítnuté důkazy navrhované některou ze stran (viz zejména judikatura Ústavního soudu).</w:t>
            </w:r>
          </w:p>
          <w:p>
            <w:pPr>
              <w:pStyle w:val="Normal"/>
              <w:jc w:val="both"/>
              <w:rPr/>
            </w:pPr>
            <w:r>
              <w:rPr>
                <w:rFonts w:cs="Times New Roman" w:ascii="Times New Roman" w:hAnsi="Times New Roman"/>
              </w:rPr>
              <w:t>K rozhodování v obnovovacím řízení nadřízeným soudem, než který věc rozhodoval v prvním  stupni, je možné alternativně uvést i rozhodování jiným senátem téhož nalézacího soudu, čímž by také mohla být zajištěna větší objektivita obnovovacího řízení.</w:t>
            </w:r>
          </w:p>
          <w:p>
            <w:pPr>
              <w:pStyle w:val="Normal"/>
              <w:jc w:val="both"/>
              <w:rPr>
                <w:rFonts w:ascii="Times New Roman" w:hAnsi="Times New Roman" w:cs="Times New Roman"/>
              </w:rPr>
            </w:pPr>
            <w:r>
              <w:rPr>
                <w:rFonts w:cs="Times New Roman" w:ascii="Times New Roman" w:hAnsi="Times New Roman"/>
                <w:b/>
              </w:rPr>
              <w:t>Tyto připomínky jsou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4. K bodu 40</w:t>
            </w:r>
          </w:p>
          <w:p>
            <w:pPr>
              <w:pStyle w:val="Normal"/>
              <w:jc w:val="both"/>
              <w:rPr>
                <w:rFonts w:ascii="Times New Roman" w:hAnsi="Times New Roman" w:cs="Times New Roman"/>
              </w:rPr>
            </w:pPr>
            <w:r>
              <w:rPr>
                <w:rFonts w:cs="Times New Roman" w:ascii="Times New Roman" w:hAnsi="Times New Roman"/>
              </w:rPr>
              <w:t>Zásadně odmítáme alternativu I., a to s ohledem na apelační princip aplikovaný při vyřizování odvolání, u něhož se dále předpokládá jeho rozšíření. Proto je další (třetí) instance zabývající se skutkovým stavem principiálně nadbytečná. Dovolání by mělo být zachováno jako formální opravný prostředek, na základě kterého by zásadně neměl být přezkoumáván skutkový stav, poněvadž je třeba, aby se omezilo na kvalifikované přezkoumání rozhodnutí ve věci samé po právní stránce a tím především sloužilo ke sjednocování judikatury.</w:t>
            </w:r>
          </w:p>
          <w:p>
            <w:pPr>
              <w:pStyle w:val="Normal"/>
              <w:jc w:val="both"/>
              <w:rPr>
                <w:rFonts w:ascii="Times New Roman" w:hAnsi="Times New Roman" w:cs="Times New Roman"/>
              </w:rPr>
            </w:pPr>
            <w:r>
              <w:rPr>
                <w:rFonts w:cs="Times New Roman" w:ascii="Times New Roman" w:hAnsi="Times New Roman"/>
              </w:rPr>
              <w:t>V tomto pojetí je dovolání v souladu se základní rolí Nejvyššího soudu, která spočívá především ve sjednocování judikatury, a to v návaznosti na hmotně právní a procesně právní otázky řešené v soudních rozhodnutích, a nikoli v přezkoumání co nejširšího okruhu rozhodnutí z hlediska možných vad skutkových zjištění.</w:t>
            </w:r>
          </w:p>
          <w:p>
            <w:pPr>
              <w:pStyle w:val="Normal"/>
              <w:jc w:val="both"/>
              <w:rPr>
                <w:rFonts w:ascii="Times New Roman" w:hAnsi="Times New Roman" w:cs="Times New Roman"/>
              </w:rPr>
            </w:pPr>
            <w:r>
              <w:rPr>
                <w:rFonts w:cs="Times New Roman" w:ascii="Times New Roman" w:hAnsi="Times New Roman"/>
              </w:rPr>
              <w:t>Ústavní konformita institutu takto pojatého dovolání bylo již opakovaně potvrzena i Ústavním soudem, který konstatoval, že takový mimořádný opravný prostředek je institutem, jehož zavedení do právního řádu je projevem svobodné volby zákonodárce a nikoli projekcí případného „základního práva“ garantovaného Listinou základních práv a svobod či jinými součástmi ústavního pořádku. Žádné „základní právo“ na přezkum pravomocných výroků v trestní věci neexistuje. Úmluva o ochraně lidských práv a základních svobod výslovně stanoví pouze právo na dvoustupňové trestní řízení (právo na odvolání – viz čl. 2 Protokolu č. 7 k Úmluvě), avšak ani Listina základních práv a svobod ani žádný z mezinárodně právních instrumentů neupravuje právo na (jakýkoli) přezkum rozhodnutí o odvolání v trestní věci cestou dalšího, řádného či dokonce mimořádného opravného prostředku. Zákonodárce tak může z hlediska požadavků ústavnosti věcné projednání takového opravného prostředku omezit v rovině jednoduchého práva stanovením jednotlivých zákonných dovolacích důvodů, jejichž existence je pro přezkum pravomocného rozhodnutí v následném řízení nezbytná. Není-li existence takového důvodu soudem zjištěna, neexistuje zákonná povinnost soudu takový mimořádný opravný prostředek projednat (srov. rozhodnutí Ústavního soudu sp. zn. III. ÚS 298/02, II. ÚS 651/02, II. ÚS 687/02, IV. ÚS 489/03 atd.). Ústavní soud proto opakovaně výslovně konstatoval, že z toho lze u mimořádného opravného prostředku dovodit možnost restriktivní právní úpravy takového opravného prostředku (srov. např. usnesení Ústavního soudu sp. zn. IV. ÚS 489/03).</w:t>
            </w:r>
          </w:p>
          <w:p>
            <w:pPr>
              <w:pStyle w:val="Normal"/>
              <w:jc w:val="both"/>
              <w:rPr>
                <w:rFonts w:ascii="Times New Roman" w:hAnsi="Times New Roman" w:cs="Times New Roman"/>
              </w:rPr>
            </w:pPr>
            <w:r>
              <w:rPr>
                <w:rFonts w:cs="Times New Roman" w:ascii="Times New Roman" w:hAnsi="Times New Roman"/>
              </w:rPr>
              <w:t>Z těchto důvodů jsme pro alternativu II.</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5. K bodu 42 písm. B</w:t>
            </w:r>
          </w:p>
          <w:p>
            <w:pPr>
              <w:pStyle w:val="Normal"/>
              <w:jc w:val="both"/>
              <w:rPr>
                <w:rFonts w:ascii="Times New Roman" w:hAnsi="Times New Roman" w:cs="Times New Roman"/>
              </w:rPr>
            </w:pPr>
            <w:r>
              <w:rPr>
                <w:rFonts w:cs="Times New Roman" w:ascii="Times New Roman" w:hAnsi="Times New Roman"/>
              </w:rPr>
              <w:t>Navrhujeme vypuštění tzv. korunního svědka – viz bod 20, písmeno C.</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76. </w:t>
            </w:r>
            <w:r>
              <w:rPr>
                <w:rFonts w:cs="Times New Roman" w:ascii="Times New Roman" w:hAnsi="Times New Roman"/>
              </w:rPr>
              <w:t xml:space="preserve">Řízení o narovnání je třeba podrobně upravit tak, aby bylo zajištěno, že i tento typ odklonu bude používán v podstatně větším počtu případů, než je tomu dosud. Podmínky musí být nastaveny odlišně od podmíněného zastavení trestního stíhání, trestné činy, které byly důsledkem konfliktu, musí být konkrétně vyjmenovány a další podmínky musí být zjednodušeny a stanoveny tak, aby došlo k rozlišení narovnání od podmíněného zastavení trestního stíhání. Narovnání je třeba upřednostnit zejména v těch případech, kde jde </w:t>
              <w:br/>
              <w:t>o narovnání konfliktního vztahu mezi obviněným (obžalovaným) a poškozeným.</w:t>
            </w:r>
          </w:p>
          <w:p>
            <w:pPr>
              <w:pStyle w:val="Normal"/>
              <w:jc w:val="both"/>
              <w:rPr>
                <w:rFonts w:ascii="Times New Roman" w:hAnsi="Times New Roman" w:cs="Times New Roman"/>
              </w:rPr>
            </w:pPr>
            <w:r>
              <w:rPr>
                <w:rFonts w:cs="Times New Roman" w:ascii="Times New Roman" w:hAnsi="Times New Roman"/>
              </w:rPr>
              <w:t>V tomto bodě musí být také komplexně upravena dohoda o vině a trestu jako další typ odklonu, aby na jednom místě a přehledně byly vymezeny základní podmínky i celkový postup při uplatnění tohoto institutu, jehož použití v kontinentálním systému může vyvolávat určité pochybnosti.</w:t>
            </w:r>
          </w:p>
          <w:p>
            <w:pPr>
              <w:pStyle w:val="Normal"/>
              <w:jc w:val="both"/>
              <w:rPr>
                <w:rFonts w:ascii="Times New Roman" w:hAnsi="Times New Roman" w:cs="Times New Roman"/>
              </w:rPr>
            </w:pPr>
            <w:r>
              <w:rPr>
                <w:rFonts w:cs="Times New Roman" w:ascii="Times New Roman" w:hAnsi="Times New Roman"/>
                <w:b/>
              </w:rPr>
              <w:t>Tyto připomínky jsou zásad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7. K bodu 44</w:t>
            </w:r>
          </w:p>
          <w:p>
            <w:pPr>
              <w:pStyle w:val="Normal"/>
              <w:jc w:val="both"/>
              <w:rPr>
                <w:rFonts w:ascii="Times New Roman" w:hAnsi="Times New Roman" w:cs="Times New Roman"/>
              </w:rPr>
            </w:pPr>
            <w:r>
              <w:rPr>
                <w:rFonts w:cs="Times New Roman" w:ascii="Times New Roman" w:hAnsi="Times New Roman"/>
              </w:rPr>
              <w:t>V souladu s reformou justice připravenou Ministerstvem spravedlnosti je třeba provést zásadní změnu v úpravě vykonávacího řízení, neboť většinu rozhodnutí zejména procesní povahy je třeba přenést na vyšší soudní úředníky, kteří by v budoucnu měli mít vysokoškolské vzdělání, a asistenty, přičemž tito by měli mít samostatnou pravomoc a odpovědnost. O stížnosti proti takovému usnesení, bude-li zákonem připuštěna, bude rozhodovat soudce toho soudu, u něhož bylo příslušné rozhodnutí učiněno. Tím bude zajištěno náležité přezkoumání a přitom urychlené rozhodování bez nutnosti předkládat spis odvolacímu soudu, kde tím dojde k snížení nápadu.</w:t>
            </w:r>
          </w:p>
          <w:p>
            <w:pPr>
              <w:pStyle w:val="Normal"/>
              <w:jc w:val="both"/>
              <w:rPr>
                <w:rFonts w:ascii="Times New Roman" w:hAnsi="Times New Roman" w:cs="Times New Roman"/>
                <w:b/>
                <w:b/>
              </w:rPr>
            </w:pPr>
            <w:r>
              <w:rPr>
                <w:rFonts w:cs="Times New Roman" w:ascii="Times New Roman" w:hAnsi="Times New Roman"/>
                <w:b/>
              </w:rPr>
              <w:t>Tato připomínka je zásadní.</w:t>
            </w:r>
          </w:p>
          <w:p>
            <w:pPr>
              <w:pStyle w:val="Normal"/>
              <w:jc w:val="both"/>
              <w:rPr>
                <w:rFonts w:ascii="Times New Roman" w:hAnsi="Times New Roman" w:cs="Times New Roman"/>
                <w:b/>
                <w:b/>
              </w:rPr>
            </w:pPr>
            <w:r>
              <w:rPr>
                <w:rFonts w:cs="Times New Roman" w:ascii="Times New Roman" w:hAnsi="Times New Roman"/>
                <w:b/>
              </w:rPr>
            </w:r>
          </w:p>
        </w:tc>
        <w:tc>
          <w:tcPr>
            <w:tcW w:w="672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b/>
                <w:b/>
              </w:rPr>
            </w:pPr>
            <w:r>
              <w:rPr>
                <w:rFonts w:cs="Times New Roman" w:ascii="Times New Roman" w:hAnsi="Times New Roman"/>
                <w:b/>
              </w:rPr>
              <w:t>Ad 1. – Akceptováno.</w:t>
            </w:r>
          </w:p>
          <w:p>
            <w:pPr>
              <w:pStyle w:val="Normal"/>
              <w:jc w:val="both"/>
              <w:rPr>
                <w:rFonts w:ascii="Times New Roman" w:hAnsi="Times New Roman" w:cs="Times New Roman"/>
              </w:rPr>
            </w:pPr>
            <w:r>
              <w:rPr>
                <w:rFonts w:cs="Times New Roman" w:ascii="Times New Roman" w:hAnsi="Times New Roman"/>
              </w:rPr>
              <w:t>Věcný záměr trestního řádu byl upraven tak, aby navazoval na návrh nového zákona o Policii Č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2. – Akceptováno.</w:t>
            </w:r>
          </w:p>
          <w:p>
            <w:pPr>
              <w:pStyle w:val="Normal"/>
              <w:jc w:val="both"/>
              <w:rPr>
                <w:rFonts w:ascii="Times New Roman" w:hAnsi="Times New Roman" w:cs="Times New Roman"/>
              </w:rPr>
            </w:pPr>
            <w:r>
              <w:rPr>
                <w:rFonts w:cs="Times New Roman" w:ascii="Times New Roman" w:hAnsi="Times New Roman"/>
              </w:rPr>
              <w:t>Podle výsledku projednání návrhu trestního zákoníku bude provedeno sladění návrhu trestního řádu s trestním zákoník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d 3. – Akceptováno. </w:t>
            </w:r>
          </w:p>
          <w:p>
            <w:pPr>
              <w:pStyle w:val="Normal"/>
              <w:jc w:val="both"/>
              <w:rPr>
                <w:rFonts w:ascii="Times New Roman" w:hAnsi="Times New Roman" w:cs="Times New Roman"/>
              </w:rPr>
            </w:pPr>
            <w:r>
              <w:rPr>
                <w:rFonts w:cs="Times New Roman" w:ascii="Times New Roman" w:hAnsi="Times New Roman"/>
              </w:rPr>
              <w:t>Pojem „vědní politika“ byl vypuštěn a byly uvedeny příslušné analýzy, resp. výzkumy, realizované NS, NSZ a IKSP, jež byly při zpracovávání věcného záměru trestního řádu vzaty v úvah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4. – Akceptováno.</w:t>
            </w:r>
          </w:p>
          <w:p>
            <w:pPr>
              <w:pStyle w:val="Normal"/>
              <w:jc w:val="both"/>
              <w:rPr>
                <w:rFonts w:ascii="Times New Roman" w:hAnsi="Times New Roman" w:cs="Times New Roman"/>
              </w:rPr>
            </w:pPr>
            <w:r>
              <w:rPr>
                <w:rFonts w:cs="Times New Roman" w:ascii="Times New Roman" w:hAnsi="Times New Roman"/>
              </w:rPr>
              <w:t xml:space="preserve">Věcný záměr trestního řádu byl v požadovaném smyslu doplněn </w:t>
              <w:br/>
              <w:t>a zmiňovaná odpovědnost státního zástupce byla ve věcném záměru trestního řádu výslovně vyjádř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d 5. – Akceptováno. </w:t>
            </w:r>
          </w:p>
          <w:p>
            <w:pPr>
              <w:pStyle w:val="Normal"/>
              <w:jc w:val="both"/>
              <w:rPr/>
            </w:pPr>
            <w:r>
              <w:rPr>
                <w:rFonts w:cs="Times New Roman" w:ascii="Times New Roman" w:hAnsi="Times New Roman"/>
              </w:rPr>
              <w:t xml:space="preserve">Návrh byl odpovídajícím způsobem doplněn (obecná využitelnost institutu nesporných skutečností, posílení prvků apelace, formální důkazní břemeno státního zástupce, další posílení úlohy odklonů).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6. – Akceptováno.</w:t>
            </w:r>
          </w:p>
          <w:p>
            <w:pPr>
              <w:pStyle w:val="Normal"/>
              <w:jc w:val="both"/>
              <w:rPr>
                <w:rFonts w:ascii="Times New Roman" w:hAnsi="Times New Roman" w:cs="Times New Roman"/>
                <w:color w:val="FF0000"/>
              </w:rPr>
            </w:pPr>
            <w:r>
              <w:rPr>
                <w:rFonts w:cs="Times New Roman" w:ascii="Times New Roman" w:hAnsi="Times New Roman"/>
              </w:rPr>
              <w:t>Věcný záměr trestního řádu byl v požadovaném smyslu doplněn, formální důkazní břemeno státního zástupce bylo ve věcném záměru jasně deklarováno, přičemž tato změna koncepce byla promítnuta zejména do základních zásad a dokazování.</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7. – Akceptováno.</w:t>
            </w:r>
          </w:p>
          <w:p>
            <w:pPr>
              <w:pStyle w:val="Normal"/>
              <w:jc w:val="both"/>
              <w:rPr>
                <w:rFonts w:ascii="Times New Roman" w:hAnsi="Times New Roman" w:cs="Times New Roman"/>
                <w:b/>
                <w:b/>
              </w:rPr>
            </w:pPr>
            <w:r>
              <w:rPr>
                <w:rFonts w:cs="Times New Roman" w:ascii="Times New Roman" w:hAnsi="Times New Roman"/>
              </w:rPr>
              <w:t>Věcný záměr byl v naznačeném směru doplněn tak, že v něm jsou výslovně upraveny absolutně a relativně neúčinné důkazy.</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8. – Akceptováno.</w:t>
            </w:r>
          </w:p>
          <w:p>
            <w:pPr>
              <w:pStyle w:val="Normal"/>
              <w:jc w:val="both"/>
              <w:rPr>
                <w:rFonts w:ascii="Times New Roman" w:hAnsi="Times New Roman" w:cs="Times New Roman"/>
              </w:rPr>
            </w:pPr>
            <w:r>
              <w:rPr>
                <w:rFonts w:cs="Times New Roman" w:ascii="Times New Roman" w:hAnsi="Times New Roman"/>
              </w:rPr>
              <w:t>Věcný záměr trestního řádu byl požadovaným způsobem dopln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9. – Akceptováno.</w:t>
            </w:r>
          </w:p>
          <w:p>
            <w:pPr>
              <w:pStyle w:val="Normal"/>
              <w:jc w:val="both"/>
              <w:rPr>
                <w:rFonts w:ascii="Times New Roman" w:hAnsi="Times New Roman" w:cs="Times New Roman"/>
              </w:rPr>
            </w:pPr>
            <w:r>
              <w:rPr>
                <w:rFonts w:cs="Times New Roman" w:ascii="Times New Roman" w:hAnsi="Times New Roman"/>
              </w:rPr>
              <w:t>Navrhovaný text byl do věcného záměru trestního řádu dopln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10. - Akceptováno.</w:t>
            </w:r>
          </w:p>
          <w:p>
            <w:pPr>
              <w:pStyle w:val="Normal"/>
              <w:jc w:val="both"/>
              <w:rPr>
                <w:rFonts w:ascii="Times New Roman" w:hAnsi="Times New Roman" w:cs="Times New Roman"/>
                <w:b/>
                <w:b/>
              </w:rPr>
            </w:pPr>
            <w:r>
              <w:rPr>
                <w:rFonts w:cs="Times New Roman" w:ascii="Times New Roman" w:hAnsi="Times New Roman"/>
              </w:rPr>
              <w:t>Věcný záměr trestního řádu byl v požadovaném smyslu doplněn, formální důkazní břemeno státního zástupce bylo ve věcném záměru jasně deklarováno, přičemž tato změna koncepce byla promítnuta zejména do základních zásad a dokazová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11. – Akceptováno.</w:t>
            </w:r>
          </w:p>
          <w:p>
            <w:pPr>
              <w:pStyle w:val="Normal"/>
              <w:jc w:val="both"/>
              <w:rPr>
                <w:rFonts w:ascii="Times New Roman" w:hAnsi="Times New Roman" w:cs="Times New Roman"/>
              </w:rPr>
            </w:pPr>
            <w:r>
              <w:rPr>
                <w:rFonts w:cs="Times New Roman" w:ascii="Times New Roman" w:hAnsi="Times New Roman"/>
              </w:rPr>
              <w:t>Zmínka o zkráceném vyšetřování byla vypuštěna a stávající institut zkráceného přípravného řízení se zachováv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12. – Akceptováno.</w:t>
            </w:r>
          </w:p>
          <w:p>
            <w:pPr>
              <w:pStyle w:val="Normal"/>
              <w:jc w:val="both"/>
              <w:rPr>
                <w:rFonts w:ascii="Times New Roman" w:hAnsi="Times New Roman" w:cs="Times New Roman"/>
              </w:rPr>
            </w:pPr>
            <w:r>
              <w:rPr>
                <w:rFonts w:cs="Times New Roman" w:ascii="Times New Roman" w:hAnsi="Times New Roman"/>
              </w:rPr>
              <w:t>Příslušná pasáž věcného záměru trestního řádu věnovaná nepřípustnosti trestního stíhání byla doplněna v požadovaném směr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13. – Akceptováno.</w:t>
            </w:r>
          </w:p>
          <w:p>
            <w:pPr>
              <w:pStyle w:val="Normal"/>
              <w:jc w:val="both"/>
              <w:rPr>
                <w:rFonts w:ascii="Times New Roman" w:hAnsi="Times New Roman" w:cs="Times New Roman"/>
                <w:b/>
                <w:b/>
              </w:rPr>
            </w:pPr>
            <w:r>
              <w:rPr>
                <w:rFonts w:cs="Times New Roman" w:ascii="Times New Roman" w:hAnsi="Times New Roman"/>
              </w:rPr>
              <w:t>Zdůvodnění neexistence definice pojmu „podezřelý“ bylo z věcného záměru trestního řádu vypuště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14. – Částečně akceptováno.</w:t>
            </w:r>
          </w:p>
          <w:p>
            <w:pPr>
              <w:pStyle w:val="Normal"/>
              <w:jc w:val="both"/>
              <w:rPr>
                <w:rFonts w:ascii="Times New Roman" w:hAnsi="Times New Roman" w:cs="Times New Roman"/>
              </w:rPr>
            </w:pPr>
            <w:r>
              <w:rPr>
                <w:rFonts w:cs="Times New Roman" w:ascii="Times New Roman" w:hAnsi="Times New Roman"/>
              </w:rPr>
              <w:t>Pojem „policista“ byla nahrazen pojmem „policejní orgán“ ve smyslu stávající právní úprav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ánem činným v trestním řízení je státní zástupce a nikoli státní zastupitelství jako instituce. I když se u státního zastupitelství kromě státních zástupců počítá i s pověřenými úředníky, např. právními čekateli a nově i vyššími úředníky státního zastupitelství nebo asistenty (srov. zákon č. 121/2008 Sb., o vyšších soudních úřednících a vyšších úřednících státního zastupitelství a o změně souvisejících zákonů), jde o výjimky z výkonu zákonné působnosti státního zástupce. Nelze také přehlédnout, že z ustanovení § 1 odst. 2 věty za středníkem, § 3 odst. 1 věty před středníkem a § 23 odst. 1 platného zákona o státním zastupitelství plyne, že věci svěřené do působnosti státního zastupitelství vykonávají pouze státní zástupci (výjimky mohou být stanoveny jen v odůvodněných případech a přímo zákonem, jak se to např. děje u právních čekatelů a jak to bude upraveno v zákonech o vyšších úřednících státního zastupitelství a o asistentech – srov. zákon č. 121/2008 Sb.). Zákon o státním zastupitelství (v souladu s čl. 80 Ústavy) upravuje postavení, působnost, vnitřní vztahy, organizaci a správu státního zastupitelství; jde o úpravu obecnou, která se týká i dalších oblastí působnosti státního zastupitelství (např. i v jiném než trestním řízení podle § 4 odst. 1 písm. c) a § 5 zákona o státním zastupitelství), která nic nemění na tom, že orgánem činným v trestním řízení může být výlučně státní zástupce. Kdyby bylo nově definováno jako orgán činný v trestním řízení státní zastupitelství, znamenalo by to nejistotu ohledně rozsahu osob, které mají toto postavení, a to s přihlédnutím k platné právní úpravě obsažené v zákoně o státním zastupitelství (nadále se vychází z toho, že tyto jiné osoby – asistenti, vyšší úředníci státního zastupitelství, právní čekatelé, atd. – se budou na výkonu působnosti státního zastupitelství podílet ve zvlášť vymezeném rozsahu, půjde tedy nadále o výjimku z pravidla, nikoli o pravidlo). Pokud se někdy namítá, že orgánem činným v trestním řízení je soud a nikoli jen soudce, takže úprava by měla být v případě státních zástupců obdobná, pomíjí se skutečnost, že stavu soudů je již z tohoto pohledu stabilizovaný (mj. i v důsledku historického vývoje ústavního zakotvení soudcovské nezávislosti) a nikdo vážně nepomýšlí na to, že by rozhodování o vině, trestu či dalších důležitých otázkách svěřil někomu jinému než soudcům (role justičních čekatelů, asistentů, vyšších úředníků, tajemníků, atd. je zásadně jen pomocná). V případě státního zastupitelství musí být najisto postaveno, že je to právě státní zástupce, který je orgánem činným v trestním řízení (a působení právního čekatele, asistenta, vyššího úředníka státního zastupitelství, atd. bude vždy představovat výjimku stanovenou zákonem).</w:t>
            </w:r>
          </w:p>
          <w:p>
            <w:pPr>
              <w:pStyle w:val="Normal"/>
              <w:jc w:val="both"/>
              <w:rPr>
                <w:rFonts w:ascii="Times New Roman" w:hAnsi="Times New Roman" w:cs="Times New Roman"/>
              </w:rPr>
            </w:pPr>
            <w:r>
              <w:rPr>
                <w:rFonts w:cs="Times New Roman" w:ascii="Times New Roman" w:hAnsi="Times New Roman"/>
              </w:rPr>
              <w:t>Z pojmu „orgány činné v trestním řízení“ byl podle požadavku vyčleněn pojem „soud“.</w:t>
            </w:r>
          </w:p>
          <w:p>
            <w:pPr>
              <w:pStyle w:val="Normal"/>
              <w:spacing w:lineRule="atLeast" w:line="240"/>
              <w:jc w:val="both"/>
              <w:rPr/>
            </w:pPr>
            <w:r>
              <w:rPr>
                <w:rFonts w:cs="Times New Roman" w:ascii="Times New Roman" w:hAnsi="Times New Roman"/>
              </w:rPr>
              <w:t>Formální důkazní břemeno státního zástupce bylo ve věcném záměru jasně deklarováno, přičemž tato změna koncepce byla promítnuta zejména do základních zásad a dokazování, přičemž byly přesně vymezeny případy, ve kterých je soud povinen doplnit dokazování (viz bod 27. - soud bude mít povinnost doplnit dokazování jen tehdy, nebyly-li příslušné důkazy provedeny obžalovaným nebo jeho obhájcem, nebo obžalovaný není zastoupen obhájcem a soud má závažné pochybnosti o jeho způsobilosti se řádně hájit a v řízení před soudem vystupovat, za současné podmínky, že neprovedení důkazů by vedlo k vydání zjevně nespravedlivého rozhodnutí, dále soud provede zcela nezbytné důkazy potřebné k rozhodnutí v adhezním řízení nad rámec důkazů vztahujících se k prokázání odpovídajících znaků skutkové podstaty trestného činu, kde formální důkazní břemeno ponese státní zástup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tázka vyloučení celého soudu, státního zastupitelství či policejního orgánu bude v novém trestním řádu řešena (viz bod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rPr>
              <w:t>Ad 15. – Částečně akceptováno.</w:t>
            </w:r>
          </w:p>
          <w:p>
            <w:pPr>
              <w:pStyle w:val="Normal"/>
              <w:jc w:val="both"/>
              <w:rPr>
                <w:rFonts w:ascii="Times New Roman" w:hAnsi="Times New Roman" w:cs="Times New Roman"/>
                <w:b/>
                <w:b/>
              </w:rPr>
            </w:pPr>
            <w:r>
              <w:rPr>
                <w:rFonts w:cs="Times New Roman" w:ascii="Times New Roman" w:hAnsi="Times New Roman"/>
              </w:rPr>
              <w:t xml:space="preserve">V textu věcného záměru se nikde tato otázka neobjevuje vzhledem k tomu, že záměr zrušit vrchní soudy (a pochopitelně i vrchní státní zastupitelství) není v žádném konkrétním materiálu vyjádřen, </w:t>
              <w:br/>
              <w:t xml:space="preserve">tj. v době tvorby věcného záměru trestního řádu s ním nebylo oficiálně počítáno. V případě, že v mezidobí dojde k navržení </w:t>
              <w:br/>
              <w:t>a schválení takové úpravy, bude odpovídajícím způsobem promítnuta i do paragrafovaného znění trestního řád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16. – Neakceptováno.</w:t>
            </w:r>
          </w:p>
          <w:p>
            <w:pPr>
              <w:pStyle w:val="Normal"/>
              <w:jc w:val="both"/>
              <w:rPr>
                <w:rFonts w:ascii="Times New Roman" w:hAnsi="Times New Roman" w:cs="Times New Roman"/>
              </w:rPr>
            </w:pPr>
            <w:r>
              <w:rPr>
                <w:rFonts w:cs="Times New Roman" w:ascii="Times New Roman" w:hAnsi="Times New Roman"/>
              </w:rPr>
              <w:t>Příslušné vysvětlení bylo sice do věcného záměru trestního řádu původně doplněno, vzhledem k tomu, že při finálních úpravách návrhu věcného záměru před předložením do vlády byl celý text bodu 7. vypuštěn, není možné připomínce vyhovět s tím, že k připomínce bude v plném rozsahu vyhověno při zpracování paragrafovaného textu návrh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17. – Akceptováno.</w:t>
            </w:r>
          </w:p>
          <w:p>
            <w:pPr>
              <w:pStyle w:val="Normal"/>
              <w:jc w:val="both"/>
              <w:rPr/>
            </w:pPr>
            <w:r>
              <w:rPr>
                <w:rFonts w:cs="Times New Roman" w:ascii="Times New Roman" w:hAnsi="Times New Roman"/>
              </w:rPr>
              <w:t>Text byl upraven a sporná pasáž byla vypuštěna s tím, že podrobnosti bude řešit paragrafované zně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18. – Akceptováno.</w:t>
            </w:r>
          </w:p>
          <w:p>
            <w:pPr>
              <w:pStyle w:val="Normal"/>
              <w:jc w:val="both"/>
              <w:rPr>
                <w:rFonts w:ascii="Times New Roman" w:hAnsi="Times New Roman" w:cs="Times New Roman"/>
              </w:rPr>
            </w:pPr>
            <w:r>
              <w:rPr>
                <w:rFonts w:cs="Times New Roman" w:ascii="Times New Roman" w:hAnsi="Times New Roman"/>
              </w:rPr>
              <w:t>Znění této zásady bylo upraveno v souladu s uplatněnou připomínkou. Zároveň byly do určité míry omezeny důvody nutné obhajoby. Shodné řešení se uplatní i ve vztahu k obhajobě ve vykonávacím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19. – Akceptováno.</w:t>
            </w:r>
          </w:p>
          <w:p>
            <w:pPr>
              <w:pStyle w:val="Normal"/>
              <w:jc w:val="both"/>
              <w:rPr>
                <w:rFonts w:ascii="Times New Roman" w:hAnsi="Times New Roman" w:cs="Times New Roman"/>
                <w:b/>
                <w:b/>
              </w:rPr>
            </w:pPr>
            <w:r>
              <w:rPr>
                <w:rFonts w:cs="Times New Roman" w:ascii="Times New Roman" w:hAnsi="Times New Roman"/>
              </w:rPr>
              <w:t>Znění příslušné části věcného záměru bylo upraveno v naznačeném směru. Podrobně se vysvětluje i obsah zákona o obětech trestných činů, jenž by měl být vypracován souběžně s návrhem nového trestního řád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20. – Částečně akceptováno.</w:t>
            </w:r>
          </w:p>
          <w:p>
            <w:pPr>
              <w:pStyle w:val="Normal"/>
              <w:jc w:val="both"/>
              <w:rPr>
                <w:rFonts w:ascii="Times New Roman" w:hAnsi="Times New Roman" w:cs="Times New Roman"/>
              </w:rPr>
            </w:pPr>
            <w:r>
              <w:rPr>
                <w:rFonts w:cs="Times New Roman" w:ascii="Times New Roman" w:hAnsi="Times New Roman"/>
              </w:rPr>
              <w:t>Vyjadřuje se obecný princip směřující k zdůraznění významu ochrany práv osob zúčastněných na úkonech trestního řízení; tento princip je následně rozpracován v jednotlivých pasážích věcného záměru trestního řádu. Byla provedena dílčí formulační úprava, nicméně tento bod byl – s přihlédnutím k důležitosti zásady přiměřenosti a zdrženlivosti – v návrhu ponech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d 21. – Akceptováno. </w:t>
            </w:r>
          </w:p>
          <w:p>
            <w:pPr>
              <w:pStyle w:val="Normal"/>
              <w:jc w:val="both"/>
              <w:rPr>
                <w:rFonts w:ascii="Times New Roman" w:hAnsi="Times New Roman" w:cs="Times New Roman"/>
              </w:rPr>
            </w:pPr>
            <w:r>
              <w:rPr>
                <w:rFonts w:cs="Times New Roman" w:ascii="Times New Roman" w:hAnsi="Times New Roman"/>
              </w:rPr>
              <w:t>Věcný záměr trestního řádu byl upraven ve smyslu uplatněné připomín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2. – Akceptováno.</w:t>
            </w:r>
          </w:p>
          <w:p>
            <w:pPr>
              <w:pStyle w:val="Normal"/>
              <w:jc w:val="both"/>
              <w:rPr>
                <w:rFonts w:ascii="Times New Roman" w:hAnsi="Times New Roman" w:cs="Times New Roman"/>
              </w:rPr>
            </w:pPr>
            <w:r>
              <w:rPr>
                <w:rFonts w:cs="Times New Roman" w:ascii="Times New Roman" w:hAnsi="Times New Roman"/>
              </w:rPr>
              <w:t>Byla provedena úprava v textu věcného záměru trestního řádu v požadovaném smys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3. – Akceptováno.</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Text věcného záměru trestního řádu byl doplněn v požadovaném smys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24. – Neakceptováno.</w:t>
            </w:r>
          </w:p>
          <w:p>
            <w:pPr>
              <w:pStyle w:val="Normal"/>
              <w:jc w:val="both"/>
              <w:rPr>
                <w:rFonts w:ascii="Times New Roman" w:hAnsi="Times New Roman" w:cs="Times New Roman"/>
              </w:rPr>
            </w:pPr>
            <w:r>
              <w:rPr>
                <w:rFonts w:cs="Times New Roman" w:ascii="Times New Roman" w:hAnsi="Times New Roman"/>
              </w:rPr>
              <w:t>I když osobní údaje agentů budou tvořit součást jiného spisu nežli spisu v trestní věci, bude zde situace obdobná, jaká je dnes u utajovaných svědků. Musí být postaveno najisto, že do těchto spisů (částí či příloh spisů ve věci) nelze nahlížet, protože nadále bude platná právní úprava zahrnovat mechanismus poučení určitých osob v souvislosti s nahlížením do spisů nebo jejich částí obsahujících utajované informace (dnešní § 51b tr. ř.). Může jít také např. o spisový materiál, který bude podstatný pro rozhodnutí o vazbě (viz v této souvislosti nález Ústavního soudu sp. zn. II. ÚS 336/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d 25. – Částečně akceptováno. </w:t>
            </w:r>
          </w:p>
          <w:p>
            <w:pPr>
              <w:pStyle w:val="Normal"/>
              <w:jc w:val="both"/>
              <w:rPr/>
            </w:pPr>
            <w:r>
              <w:rPr>
                <w:rFonts w:cs="Times New Roman" w:ascii="Times New Roman" w:hAnsi="Times New Roman"/>
              </w:rPr>
              <w:t>Jednotlivé legislativní návrhy (návrh novely zahrnutý do doprovodných novel k trestnímu zákoníku, návrh novely připojený k návrhu zákona o Policii ČR a tento věcný záměr) byly sladěny – ve všech návrzích byla zvolena shodná formulace, která v krajním případě připouští doručování i prostřednictvím policie.</w:t>
            </w:r>
          </w:p>
          <w:p>
            <w:pPr>
              <w:pStyle w:val="Normal"/>
              <w:jc w:val="both"/>
              <w:rPr>
                <w:rFonts w:ascii="Times New Roman" w:hAnsi="Times New Roman" w:cs="Times New Roman"/>
              </w:rPr>
            </w:pPr>
            <w:r>
              <w:rPr>
                <w:rFonts w:cs="Times New Roman" w:ascii="Times New Roman" w:hAnsi="Times New Roman"/>
              </w:rPr>
              <w:t xml:space="preserve">Pokud jde o fikci doručení – viz vysvětlení k připomínce č. 26. </w:t>
            </w:r>
          </w:p>
          <w:p>
            <w:pPr>
              <w:pStyle w:val="Normal"/>
              <w:jc w:val="both"/>
              <w:rPr>
                <w:rFonts w:ascii="Times New Roman" w:hAnsi="Times New Roman" w:cs="Times New Roman"/>
              </w:rPr>
            </w:pPr>
            <w:r>
              <w:rPr>
                <w:rFonts w:cs="Times New Roman" w:ascii="Times New Roman" w:hAnsi="Times New Roman"/>
              </w:rPr>
              <w:t xml:space="preserve">Již stávající znění návrhu věcného záměru vychází z toho, že trestní řád bude zvlášť upravovat způsob doručování fyzickým osobám, právnickým osobám, státním orgánům, státu, advokátům, notářům, obcím a vyšším územně samosprávným celkům, bude-li to s ohledem na specifické potřeby trestního řízení nezbytné. Tím se naznačuje určitá distance od úpravy zahrnuté do občanského soudního řád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26. – Akceptováno.</w:t>
            </w:r>
          </w:p>
          <w:p>
            <w:pPr>
              <w:pStyle w:val="Normal"/>
              <w:jc w:val="both"/>
              <w:rPr>
                <w:rFonts w:ascii="Times New Roman" w:hAnsi="Times New Roman" w:cs="Times New Roman"/>
              </w:rPr>
            </w:pPr>
            <w:r>
              <w:rPr>
                <w:rFonts w:cs="Times New Roman" w:ascii="Times New Roman" w:hAnsi="Times New Roman"/>
              </w:rPr>
              <w:t xml:space="preserve">Text byl upraven, a to obdobně jako v případě uložení zásilek. Byly konkretizovány negativní důsledky pro osobu, jíž se doručuje, a to tak, že v případě doručování do vlastních rukou bude přicházet v úvahu uložení zásilky. Po uplynutí 10d dnů od posledního dne lhůty nastane vyvratitelná domněnka doručení (vyvrácení se bude týkat vážného důvodu, pro který se osoba nemohla zdržovat v místě, kde je její doručovací adresa). V případě ostatních zásilek nastane zmiňovaná domněnka dnem, kdy byl učiněn první bezvýsledný pokus </w:t>
              <w:br/>
              <w:t>o doruč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7. – Akceptováno.</w:t>
            </w:r>
          </w:p>
          <w:p>
            <w:pPr>
              <w:pStyle w:val="Normal"/>
              <w:jc w:val="both"/>
              <w:rPr>
                <w:rFonts w:ascii="Times New Roman" w:hAnsi="Times New Roman" w:cs="Times New Roman"/>
              </w:rPr>
            </w:pPr>
            <w:r>
              <w:rPr>
                <w:rFonts w:cs="Times New Roman" w:ascii="Times New Roman" w:hAnsi="Times New Roman"/>
              </w:rPr>
              <w:t>Byla provedena úprava, kdy bude přicházet v úvahu i uložení zásilek obsahujících rozsudek, jehož vyhlášení nebyl obviněný přítomen,       a trestní příkaz. Půjde-li o takový případ, nemůže zde nastat účinek, že zásilka byla doručena, nevyzvedne-li si obviněný ve stanovené lhůtě takovou zásil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28. – Akceptováno.</w:t>
            </w:r>
          </w:p>
          <w:p>
            <w:pPr>
              <w:pStyle w:val="Normal"/>
              <w:jc w:val="both"/>
              <w:rPr>
                <w:rFonts w:ascii="Times New Roman" w:hAnsi="Times New Roman" w:cs="Times New Roman"/>
              </w:rPr>
            </w:pPr>
            <w:r>
              <w:rPr>
                <w:rFonts w:cs="Times New Roman" w:ascii="Times New Roman" w:hAnsi="Times New Roman"/>
              </w:rPr>
              <w:t>Text věcného záměru trestního řádu byl odpovídajícím způsobem upra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d 29. – Částečně akceptováno. </w:t>
            </w:r>
          </w:p>
          <w:p>
            <w:pPr>
              <w:pStyle w:val="Normal"/>
              <w:jc w:val="both"/>
              <w:rPr>
                <w:rFonts w:ascii="Times New Roman" w:hAnsi="Times New Roman" w:cs="Times New Roman"/>
              </w:rPr>
            </w:pPr>
            <w:r>
              <w:rPr>
                <w:rFonts w:cs="Times New Roman" w:ascii="Times New Roman" w:hAnsi="Times New Roman"/>
              </w:rPr>
              <w:t>První alternativa byla z důvodu rozporu s ústavním pořádkem vypuštěna. Nebyla akceptována ani možnost ukládání pořádkové pokuty přímo státnímu zástupci nebo obhájci. Eventualita, že by orgán příslušný podle zvláštních právních předpisů byl povinen podat kárnou žalobu, kterou by byl povinen kárný orgán projednat, byla dána k úvaze se zřetelem k tomu, že lze očekávat, že tato část úpravy může vzbuzovat oprávněné pochybnosti, zejména České advokátní komory. Je totiž faktem, že příslušné zvláštní právní předpisy (zákon o advokacii, zákon č. 7/2002 Sb., o řízení ve věcech soudců a státních zástupců), stejně jako je tomu i v ostatních případech, vycházejí z toho, že podmínky pro podání kárné žaloby (návrhu na zahájení kárného řízení) musí zkoumat ten subjekt, který je k podání takového návrhu oprávněn. Je poměrně obtížné stanovit striktně povinnost takový návrh podat, byť by podnět k podání vzešel od soudu nebo orgánů činných v trestním řízení (povinnost věc v kárném řízení projednat je dána v případě, kdy bude kárná žaloba podá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30. – Akceptováno.</w:t>
            </w:r>
          </w:p>
          <w:p>
            <w:pPr>
              <w:pStyle w:val="Normal"/>
              <w:jc w:val="both"/>
              <w:rPr>
                <w:rFonts w:ascii="Times New Roman" w:hAnsi="Times New Roman" w:cs="Times New Roman"/>
              </w:rPr>
            </w:pPr>
            <w:r>
              <w:rPr>
                <w:rFonts w:cs="Times New Roman" w:ascii="Times New Roman" w:hAnsi="Times New Roman"/>
              </w:rPr>
              <w:t>Věcný záměr byl upraven v tom smyslu, že předběžná opatření budou provázána s obdobnými opatřeními v netrestních předpisech tak, aby byly odstraněny dupl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1. – Částečně akceptováno.</w:t>
            </w:r>
          </w:p>
          <w:p>
            <w:pPr>
              <w:pStyle w:val="Normal"/>
              <w:jc w:val="both"/>
              <w:rPr>
                <w:rFonts w:ascii="Times New Roman" w:hAnsi="Times New Roman" w:cs="Times New Roman"/>
              </w:rPr>
            </w:pPr>
            <w:r>
              <w:rPr>
                <w:rFonts w:cs="Times New Roman" w:ascii="Times New Roman" w:hAnsi="Times New Roman"/>
              </w:rPr>
              <w:t>Text věcného záměru trestního řádu byl odpovídajícím způsobem upraven. Zčásti bylo k této připomínce přihlédnuto i v souvislosti se změnou procedury ukládání předběžných opatření, zejména orgánu, který je v přípravném řízení oprávněn toto rozhodnutí vyd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2. – Akceptováno.</w:t>
            </w:r>
          </w:p>
          <w:p>
            <w:pPr>
              <w:pStyle w:val="Normal"/>
              <w:jc w:val="both"/>
              <w:rPr>
                <w:rFonts w:ascii="Times New Roman" w:hAnsi="Times New Roman" w:cs="Times New Roman"/>
              </w:rPr>
            </w:pPr>
            <w:r>
              <w:rPr>
                <w:rFonts w:cs="Times New Roman" w:ascii="Times New Roman" w:hAnsi="Times New Roman"/>
              </w:rPr>
              <w:t>Do bodu 17. věcného záměru trestního řádu bylo zapracováno nové písm. G., kde je tato otázka řeš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3. – Akceptováno.</w:t>
            </w:r>
          </w:p>
          <w:p>
            <w:pPr>
              <w:pStyle w:val="Normal"/>
              <w:jc w:val="both"/>
              <w:rPr>
                <w:rFonts w:ascii="Times New Roman" w:hAnsi="Times New Roman" w:cs="Times New Roman"/>
              </w:rPr>
            </w:pPr>
            <w:r>
              <w:rPr>
                <w:rFonts w:cs="Times New Roman" w:ascii="Times New Roman" w:hAnsi="Times New Roman"/>
              </w:rPr>
              <w:t>Znění důvodu vazby bylo upraveno v souladu s uplatněnou připomínk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4. – Neakceptováno.</w:t>
            </w:r>
          </w:p>
          <w:p>
            <w:pPr>
              <w:pStyle w:val="Normal"/>
              <w:jc w:val="both"/>
              <w:rPr/>
            </w:pPr>
            <w:r>
              <w:rPr>
                <w:rFonts w:cs="Times New Roman" w:ascii="Times New Roman" w:hAnsi="Times New Roman"/>
              </w:rPr>
              <w:t xml:space="preserve">Již ze stávající úpravy by bylo možno dovodit existenci dvou různých skupin vazebních důvodů – jednak základních v § 67 písm. a) – c) platného tr. ř., jednak zpřísněných v § 68 odst. 3 a § 71 odst. 2 větě druhé platného tr. ř., případně i v § 72 odst. 2 písm. b) platného tr. ř. </w:t>
            </w:r>
          </w:p>
          <w:p>
            <w:pPr>
              <w:pStyle w:val="Normal"/>
              <w:jc w:val="both"/>
              <w:rPr>
                <w:rFonts w:ascii="Times New Roman" w:hAnsi="Times New Roman" w:cs="Times New Roman"/>
                <w:color w:val="FF0000"/>
              </w:rPr>
            </w:pPr>
            <w:r>
              <w:rPr>
                <w:rFonts w:cs="Times New Roman" w:ascii="Times New Roman" w:hAnsi="Times New Roman"/>
              </w:rPr>
              <w:t>Taková úprava je kromě toho předmětem kritiky pro neujasněnost, komplikovanost, nejednoznačný vztah k základním vazebním důvodům (nelze příliš přisvědčit myšlence, že zpřísněné vazební důvody představují fakticky obecné důvody vazby naplněné ve vyšší intenzitě). Slova „jsou-li splněny výše uvedené vazební důvody“ byla s ohledem na možné výkladové nejasnosti vypuštěna (jakkoli by bylo možno vycházet i ze závěru, že kvalifikované důvody vazby tvoří jakousi nadstavbu nad důvody vazby základními, na obdobném principu, jak je tomu ve vztahu kvalifikovaných a základních skutkových podstat).</w:t>
            </w:r>
            <w:r>
              <w:rPr>
                <w:rFonts w:cs="Times New Roman" w:ascii="Times New Roman" w:hAnsi="Times New Roman"/>
                <w:color w:val="FF0000"/>
              </w:rPr>
              <w:t xml:space="preserve">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 xml:space="preserve">Ad 35. –Částečně akceptováno. </w:t>
            </w:r>
          </w:p>
          <w:p>
            <w:pPr>
              <w:pStyle w:val="Normal"/>
              <w:jc w:val="both"/>
              <w:rPr/>
            </w:pPr>
            <w:r>
              <w:rPr>
                <w:rFonts w:cs="Times New Roman" w:ascii="Times New Roman" w:hAnsi="Times New Roman"/>
              </w:rPr>
              <w:t xml:space="preserve">Byla vypuštěna část zásady týkající se situací, kdy soudce rozhoduje </w:t>
              <w:br/>
              <w:t>v přípravném řízení o vzetí do vazby, aniž by šlo o zadrženou osobu, protože praxe skutečně tyto případy řeší bez problémů, nadto by musely být vyjmenovány všechny situace analogické, což není nezbytné. S ohledem na to, že se jedná o případ, který se bezprostředně blíží popsanému rozhodování o vzetí do vazby (pokud soudce rozhoduje v přípravném řízení o návrhu státního zástupce na to, že je dán některý z kvalifikovaných důvodů vazby, nachází-li se již obviněný ve vazbě), byla tato otázka zmíněna již v souvislosti se samotným rozhodováním o vzetí do vazby v úvod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d 36. – Akceptováno. </w:t>
            </w:r>
          </w:p>
          <w:p>
            <w:pPr>
              <w:pStyle w:val="Normal"/>
              <w:jc w:val="both"/>
              <w:rPr>
                <w:rFonts w:ascii="Times New Roman" w:hAnsi="Times New Roman" w:cs="Times New Roman"/>
              </w:rPr>
            </w:pPr>
            <w:r>
              <w:rPr>
                <w:rFonts w:cs="Times New Roman" w:ascii="Times New Roman" w:hAnsi="Times New Roman"/>
              </w:rPr>
              <w:t>Byla ponechána dosavadní úpra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7. – Akceptováno.</w:t>
            </w:r>
          </w:p>
          <w:p>
            <w:pPr>
              <w:pStyle w:val="Normal"/>
              <w:jc w:val="both"/>
              <w:rPr>
                <w:rFonts w:ascii="Times New Roman" w:hAnsi="Times New Roman" w:cs="Times New Roman"/>
              </w:rPr>
            </w:pPr>
            <w:r>
              <w:rPr>
                <w:rFonts w:cs="Times New Roman" w:ascii="Times New Roman" w:hAnsi="Times New Roman"/>
              </w:rPr>
              <w:t>Viz vypořádání připomínky č. 32. Upravena byla i otázka, že se některé doby nezapočítávají do celkové délky vazby, byť to nebylo ani v předchozích věcných záměrech uvádě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d 38. - Akceptován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távající písm. d) bylo vypuštěno a nahrazeno jiným zněním počítajícím s využitím elektronického sledo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39. – Akceptováno.</w:t>
            </w:r>
          </w:p>
          <w:p>
            <w:pPr>
              <w:pStyle w:val="Normal"/>
              <w:jc w:val="both"/>
              <w:rPr>
                <w:rFonts w:ascii="Times New Roman" w:hAnsi="Times New Roman" w:cs="Times New Roman"/>
              </w:rPr>
            </w:pPr>
            <w:r>
              <w:rPr>
                <w:rFonts w:cs="Times New Roman" w:ascii="Times New Roman" w:hAnsi="Times New Roman"/>
              </w:rPr>
              <w:t>Elektronické sledování bylo do věcného záměru trestního řádu doplně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0. - Akceptováno.</w:t>
            </w:r>
          </w:p>
          <w:p>
            <w:pPr>
              <w:pStyle w:val="Normal"/>
              <w:jc w:val="both"/>
              <w:rPr>
                <w:rFonts w:ascii="Times New Roman" w:hAnsi="Times New Roman" w:cs="Times New Roman"/>
              </w:rPr>
            </w:pPr>
            <w:r>
              <w:rPr>
                <w:rFonts w:cs="Times New Roman" w:ascii="Times New Roman" w:hAnsi="Times New Roman"/>
              </w:rPr>
              <w:t>Text věcného záměru trestního řádu byl v požadovaném smyslu upra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1. – Akceptováno.</w:t>
            </w:r>
          </w:p>
          <w:p>
            <w:pPr>
              <w:pStyle w:val="Normal"/>
              <w:jc w:val="both"/>
              <w:rPr>
                <w:rFonts w:ascii="Times New Roman" w:hAnsi="Times New Roman" w:cs="Times New Roman"/>
              </w:rPr>
            </w:pPr>
            <w:r>
              <w:rPr>
                <w:rFonts w:cs="Times New Roman" w:ascii="Times New Roman" w:hAnsi="Times New Roman"/>
              </w:rPr>
              <w:t xml:space="preserve">Terminologie byla sladěna se zákonem č. 256/2004 Sb., o podnikání na kapitálovém trhu, ve znění pozdějších předpisů. </w:t>
            </w:r>
          </w:p>
          <w:p>
            <w:pPr>
              <w:pStyle w:val="Normal"/>
              <w:jc w:val="both"/>
              <w:rPr>
                <w:rFonts w:ascii="Times New Roman" w:hAnsi="Times New Roman" w:cs="Times New Roman"/>
              </w:rPr>
            </w:pPr>
            <w:r>
              <w:rPr>
                <w:rFonts w:cs="Times New Roman" w:ascii="Times New Roman" w:hAnsi="Times New Roman"/>
              </w:rPr>
              <w:t xml:space="preserve">Dále bylo ve věcném záměru zpřesněno, že do trestního řádu budou přenesena ze zákona č. 279/2003 Sb. pouze procesní ustanovení, která se ostatně do značné míry překrývají s trestně-procesní úpravo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d 42. - Akceptováno. </w:t>
            </w:r>
          </w:p>
          <w:p>
            <w:pPr>
              <w:pStyle w:val="Normal"/>
              <w:jc w:val="both"/>
              <w:rPr>
                <w:rFonts w:ascii="Times New Roman" w:hAnsi="Times New Roman" w:cs="Times New Roman"/>
              </w:rPr>
            </w:pPr>
            <w:r>
              <w:rPr>
                <w:rFonts w:cs="Times New Roman" w:ascii="Times New Roman" w:hAnsi="Times New Roman"/>
              </w:rPr>
              <w:t>Pojem „orgán Policie ČR“ byl nahrazen pojmem „policejní org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3. – Částečně akceptováno.</w:t>
            </w:r>
          </w:p>
          <w:p>
            <w:pPr>
              <w:pStyle w:val="Normal"/>
              <w:jc w:val="both"/>
              <w:rPr/>
            </w:pPr>
            <w:r>
              <w:rPr>
                <w:rFonts w:cs="Times New Roman" w:ascii="Times New Roman" w:hAnsi="Times New Roman"/>
              </w:rPr>
              <w:t>Příslušná pasáž byla zjednodušena a zpřehledněna, přičemž úprava reaguje i na technický vývoj (zejména pokud jde o terminologii).</w:t>
            </w:r>
          </w:p>
          <w:p>
            <w:pPr>
              <w:pStyle w:val="Normal"/>
              <w:jc w:val="both"/>
              <w:rPr/>
            </w:pPr>
            <w:r>
              <w:rPr>
                <w:rFonts w:cs="Times New Roman" w:ascii="Times New Roman" w:hAnsi="Times New Roman"/>
              </w:rPr>
              <w:t xml:space="preserve">Odsouzený, který byl odsouzen za trestný čin, jehož se odposlech </w:t>
              <w:br/>
              <w:t>a záznam obsahu zpráv týkal, bude v paragrafovaném znění vyňat z osob, které je zapotřebí o prováděném odposlechu informovat za účelem podání návrhu na přezk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kud jde o úpravu soudní příslušnosti k přezkumu odposlechů, je převzata úprava obsažená v novele trestního řádu upravující komplexně odposlechy (senátní tisk 228), kterou aktuálně podepsal prezident a která počítá s příslušností Nejvyššího soudu. </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t>Ad 44. – Akceptováno.</w:t>
            </w:r>
          </w:p>
          <w:p>
            <w:pPr>
              <w:pStyle w:val="Normal"/>
              <w:jc w:val="both"/>
              <w:rPr>
                <w:rFonts w:ascii="Times New Roman" w:hAnsi="Times New Roman" w:cs="Times New Roman"/>
              </w:rPr>
            </w:pPr>
            <w:r>
              <w:rPr>
                <w:rFonts w:cs="Times New Roman" w:ascii="Times New Roman" w:hAnsi="Times New Roman"/>
              </w:rPr>
              <w:t>I nadále bude užíváno pojmu „agent“, aby se předešlo jakýmkoli případným pochybnostem o obsahu uvedeného poj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45. – Akceptováno.</w:t>
            </w:r>
          </w:p>
          <w:p>
            <w:pPr>
              <w:pStyle w:val="Normal"/>
              <w:jc w:val="both"/>
              <w:rPr>
                <w:rFonts w:ascii="Times New Roman" w:hAnsi="Times New Roman" w:cs="Times New Roman"/>
              </w:rPr>
            </w:pPr>
            <w:r>
              <w:rPr>
                <w:rFonts w:cs="Times New Roman" w:ascii="Times New Roman" w:hAnsi="Times New Roman"/>
              </w:rPr>
              <w:t>Text byl výrazně zkrácen, některé části byly rámcově zmíněny v jiných částech věcného záměru trestního řá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6. – Akceptováno.</w:t>
            </w:r>
          </w:p>
          <w:p>
            <w:pPr>
              <w:pStyle w:val="Normal"/>
              <w:jc w:val="both"/>
              <w:rPr>
                <w:rFonts w:ascii="Times New Roman" w:hAnsi="Times New Roman" w:cs="Times New Roman"/>
              </w:rPr>
            </w:pPr>
            <w:r>
              <w:rPr>
                <w:rFonts w:cs="Times New Roman" w:ascii="Times New Roman" w:hAnsi="Times New Roman"/>
              </w:rPr>
              <w:t>Pojem „orgán Policie ČR“ byl nahrazen pojmem „policejní org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47. – Neakceptováno.</w:t>
            </w:r>
          </w:p>
          <w:p>
            <w:pPr>
              <w:pStyle w:val="Normal"/>
              <w:jc w:val="both"/>
              <w:rPr>
                <w:rFonts w:ascii="Times New Roman" w:hAnsi="Times New Roman" w:cs="Times New Roman"/>
              </w:rPr>
            </w:pPr>
            <w:r>
              <w:rPr>
                <w:rFonts w:cs="Times New Roman" w:ascii="Times New Roman" w:hAnsi="Times New Roman"/>
              </w:rPr>
              <w:t>Považuje se za žádoucí</w:t>
            </w:r>
            <w:r>
              <w:rPr>
                <w:rFonts w:cs="Times New Roman" w:ascii="Times New Roman" w:hAnsi="Times New Roman"/>
                <w:b/>
              </w:rPr>
              <w:t xml:space="preserve"> </w:t>
            </w:r>
            <w:r>
              <w:rPr>
                <w:rFonts w:cs="Times New Roman" w:ascii="Times New Roman" w:hAnsi="Times New Roman"/>
              </w:rPr>
              <w:t xml:space="preserve">využít pozitivních zkušeností s institutem korunního svědka např. z Itálie či ze Slovenské republiky, </w:t>
              <w:br/>
              <w:t>a promítnout tento institut i do české trestněprávní úpravy, neboť může významně přispět v boji proti organizovanému zločin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48. – Částečně akceptováno.</w:t>
            </w:r>
          </w:p>
          <w:p>
            <w:pPr>
              <w:pStyle w:val="Normal"/>
              <w:jc w:val="both"/>
              <w:rPr>
                <w:rFonts w:ascii="Times New Roman" w:hAnsi="Times New Roman" w:cs="Times New Roman"/>
              </w:rPr>
            </w:pPr>
            <w:r>
              <w:rPr>
                <w:rFonts w:cs="Times New Roman" w:ascii="Times New Roman" w:hAnsi="Times New Roman"/>
              </w:rPr>
              <w:t>Připomínce bylo vyhověno v míře, v jaké to s ohledem na změny navrhované ve vztahu k počátku trestního i přípravného řízení (a rovněž postupu před zahájením trestního stíhání) přichází v úvah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 xml:space="preserve">Ad 49. - Akceptováno. </w:t>
            </w:r>
          </w:p>
          <w:p>
            <w:pPr>
              <w:pStyle w:val="Normal"/>
              <w:jc w:val="both"/>
              <w:rPr/>
            </w:pPr>
            <w:r>
              <w:rPr>
                <w:rFonts w:cs="Times New Roman" w:ascii="Times New Roman" w:hAnsi="Times New Roman"/>
              </w:rPr>
              <w:t>Skutečně nelze připustit, aby státní zástupce ustanovoval obhájce       a současně byl, byť plní i důležité funkce ve vztahu k ochraně veřejného zájmu, „protihráčem“ obviněného. Proto byla v textu provedena korespondující úprav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Vzhledem ke změně koncepce vyšetřování trestných činů policistů již není předmětná formulace ve věcném záměru trestního řádu obsaž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50. – Akceptováno.</w:t>
            </w:r>
          </w:p>
          <w:p>
            <w:pPr>
              <w:pStyle w:val="Normal"/>
              <w:jc w:val="both"/>
              <w:rPr>
                <w:rFonts w:ascii="Times New Roman" w:hAnsi="Times New Roman" w:cs="Times New Roman"/>
                <w:b/>
                <w:b/>
              </w:rPr>
            </w:pPr>
            <w:r>
              <w:rPr>
                <w:rFonts w:cs="Times New Roman" w:ascii="Times New Roman" w:hAnsi="Times New Roman"/>
              </w:rPr>
              <w:t>Pojem „orgán Policie ČR“ byl nahrazen pojmem „policejní orgá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0. - Akceptováno.</w:t>
            </w:r>
          </w:p>
          <w:p>
            <w:pPr>
              <w:pStyle w:val="Normal"/>
              <w:jc w:val="both"/>
              <w:rPr>
                <w:rFonts w:ascii="Times New Roman" w:hAnsi="Times New Roman" w:cs="Times New Roman"/>
              </w:rPr>
            </w:pPr>
            <w:r>
              <w:rPr>
                <w:rFonts w:cs="Times New Roman" w:ascii="Times New Roman" w:hAnsi="Times New Roman"/>
              </w:rPr>
              <w:t>Věcný záměr trestního řádu byl v požadovaném smyslu dopln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d 51. - Akceptováno. </w:t>
            </w:r>
          </w:p>
          <w:p>
            <w:pPr>
              <w:pStyle w:val="Normal"/>
              <w:jc w:val="both"/>
              <w:rPr>
                <w:rFonts w:ascii="Times New Roman" w:hAnsi="Times New Roman" w:cs="Times New Roman"/>
                <w:caps/>
              </w:rPr>
            </w:pPr>
            <w:r>
              <w:rPr>
                <w:rFonts w:cs="Times New Roman" w:ascii="Times New Roman" w:hAnsi="Times New Roman"/>
              </w:rPr>
              <w:t xml:space="preserve">Otázky týkající se dozoru státního zástupce byly přesunuty do písm. </w:t>
            </w:r>
            <w:r>
              <w:rPr>
                <w:rFonts w:cs="Times New Roman" w:ascii="Times New Roman" w:hAnsi="Times New Roman"/>
                <w:caps/>
              </w:rPr>
              <w:t>A.</w:t>
            </w:r>
          </w:p>
          <w:p>
            <w:pPr>
              <w:pStyle w:val="Normal"/>
              <w:jc w:val="both"/>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b/>
                <w:b/>
              </w:rPr>
            </w:pPr>
            <w:r>
              <w:rPr>
                <w:rFonts w:cs="Times New Roman" w:ascii="Times New Roman" w:hAnsi="Times New Roman"/>
                <w:b/>
              </w:rPr>
              <w:t xml:space="preserve">Ad 52. - Akceptováno. </w:t>
            </w:r>
          </w:p>
          <w:p>
            <w:pPr>
              <w:pStyle w:val="Normal"/>
              <w:jc w:val="both"/>
              <w:rPr>
                <w:rFonts w:ascii="Times New Roman" w:hAnsi="Times New Roman" w:cs="Times New Roman"/>
              </w:rPr>
            </w:pPr>
            <w:r>
              <w:rPr>
                <w:rFonts w:cs="Times New Roman" w:ascii="Times New Roman" w:hAnsi="Times New Roman"/>
              </w:rPr>
              <w:t>Bylo provedeno jednak terminologické sjednocení, resp. přizpůsobení znění návrhu zákona o Policii ČR v podobě, v jaké byl předložen Poslanecké sněmovně, jednak byla podstatně pozměněna celá tato partie s ohledem na nový způsob zahájení trestního řízení          i počátku dozoru státního zástup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d 53. – Částečně akceptováno. </w:t>
            </w:r>
          </w:p>
          <w:p>
            <w:pPr>
              <w:pStyle w:val="Normal"/>
              <w:jc w:val="both"/>
              <w:rPr>
                <w:rFonts w:ascii="Times New Roman" w:hAnsi="Times New Roman" w:cs="Times New Roman"/>
              </w:rPr>
            </w:pPr>
            <w:r>
              <w:rPr>
                <w:rFonts w:cs="Times New Roman" w:ascii="Times New Roman" w:hAnsi="Times New Roman"/>
              </w:rPr>
              <w:t>Nepředpokládá se, že by soudce dával souhlas k provedení výslechu svědka nebo rekognici spočívajících v neodkladném nebo neopakovatelném úkonu. Předpokládá se převzetí stávající úpravy v § 158a tr. ř., ale zároveň – na základě odůvodněné námitky zejména soudců, že taková účast je ryze formální – se počítá s tím, že soudce bude oprávněn závěr policejního orgánu a především státního zástupce o tom, že se jedná – v případě výslechu svědka a rekognice, nikoli v ostatních případech – o neodkladný či neopakovatelný úkon přezkoumávat. Shledá-li, že se o takový úkon nejedná, odmítne (aniž by vydával usnesení) účast na úkonu a sdělí státnímu zástupci důvody. Zároveň bude stanoveno, že v průběhu úkonu bude moci soudce do způsobu provádění úkonu zasahovat, bude-li mít za to, že se nepostupuje podle zákona (nebude tedy moci zasahovat do taktiky provádění úkonu). V dalším řízení se posuzuje úkon, jehož se za popsaných podmínek zúčastnil soudce, jako neodkladný či neopakovatelný, nevyjdou-li najevo nové skutečnosti, jež takový závěr zpochybňují. Důvodem této navrhované úpravy je odstranění formálnosti v postupu orgánů činných v trestním řízení, kdy skutečně v mnoha případech je účast soudce jen formální. Současně jde o to, aby účasti soudce byl dán skutečný význam – zúčastní-li se úkonu a dodatečně nevyjdou najevo okolnosti, které zpochybní ať už závěr o neodkladnosti či neopakovatelnosti výslechu svědka či rekognice nebo samotný způsob provádění úkonu. Tím je zajištěno i to, že procesní soud, který bude rozhodovat o vině, trestu a dalších otázkách, nebude striktně vázán předchozím postupem soudce činného v přípravného řízení (uvedená presumpce do určité míry platí dnes – srov. § 211 odst. 2 písm. b) tr. ř., toliko se vyžaduje splnění podmínky, že úkon byl proveden způsobem odpovídajícím ustanovení trestního řádu). Na druhé straně ale bude zabezpečeno, že účast soudce činného v přípravném řízení při výslechu svědka nebo při rekognici má poměrně zásadní význam.</w:t>
            </w:r>
          </w:p>
          <w:p>
            <w:pPr>
              <w:pStyle w:val="Normal"/>
              <w:jc w:val="both"/>
              <w:rPr>
                <w:rFonts w:ascii="Times New Roman" w:hAnsi="Times New Roman" w:cs="Times New Roman"/>
              </w:rPr>
            </w:pPr>
            <w:r>
              <w:rPr>
                <w:rFonts w:cs="Times New Roman" w:ascii="Times New Roman" w:hAnsi="Times New Roman"/>
              </w:rPr>
              <w:t>Nebylo možno nalézt jiné náhradní řešení, které by vyloučilo potřebu účasti soudce při těchto úkonech. Účast obhájce „ad hoc“, resp. přesněji advokáta „ad hoc“ pro ten účel zvlášť ustanoveného, se nejeví příliš přiléhavým řešením, vzhledem k tomu, že účast obhájce má smysl až od zahájení trestního stíhání, nejde-li o zcela výjimečné případy, kdy si ale obhájce zvolí zadržená osoba podezřelá, nebo kdy je obhájce ustanoven ve zkráceném přípravném řízení, kde již osoba, jejíž postavení se výrazně blíží pozici obviněného, vystupuje. V případě těchto úkonů nemusí ještě vůbec existovat žádné relevantní podezření ze spáchání trestného činu vůči konkrétní osobě. Účast státního zástupce, jakkoli vykonává v dané věci dozor, nemůže splnit požadovaný účel – státní zástupce nesplňuje potřebný požadavek nestrannosti, jinak by mohl disponovat i jinými pravomocemi, např. ustanovit obhájce nebo vzít obviněného do vazby, atd., to však nelze a důvody, proč tomu tak je, jsou totožné s těmi, pro něž je vyloučeno, aby byla zajištěna garance zákonnosti postupu při provádění výslechů svědků a rekognicí majících povahu neodkladných či neopakovatelných úkon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4. – Akceptováno.</w:t>
            </w:r>
          </w:p>
          <w:p>
            <w:pPr>
              <w:pStyle w:val="Normal"/>
              <w:jc w:val="both"/>
              <w:rPr>
                <w:rFonts w:ascii="Times New Roman" w:hAnsi="Times New Roman" w:cs="Times New Roman"/>
              </w:rPr>
            </w:pPr>
            <w:r>
              <w:rPr>
                <w:rFonts w:cs="Times New Roman" w:ascii="Times New Roman" w:hAnsi="Times New Roman"/>
              </w:rPr>
              <w:t>Vzhledem ke zvolenému řešení, pokud jde o skončení postupu před zahájením trestního stíhání, bude o odložení věci – s výjimkou eventuality podle dnešního § 159a odst. 4 tr. ř., pokud by poškozený či oznamovatel nepožádal o vydání usnesení – rozhodováno vždy usnesení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5. – Neakceptováno.</w:t>
            </w:r>
          </w:p>
          <w:p>
            <w:pPr>
              <w:pStyle w:val="Normal"/>
              <w:jc w:val="both"/>
              <w:rPr>
                <w:rFonts w:ascii="Times New Roman" w:hAnsi="Times New Roman" w:cs="Times New Roman"/>
              </w:rPr>
            </w:pPr>
            <w:r>
              <w:rPr>
                <w:rFonts w:cs="Times New Roman" w:ascii="Times New Roman" w:hAnsi="Times New Roman"/>
              </w:rPr>
              <w:t>Již podle platné právní úpravy (viz § 159b tr. ř.) se dočasné odložení činí záznamem policejního orgánu (či výjimečně – ve věcech uvedených v § 161 odst. 3, 4 tr. ř. – státního zástupce). Není zřejmý důvod, ze kterého by tento úkon měl být formalizován, nehledě na to, že by – za předpokladu, že by bylo nutno vydávat usnesení – se musel doručovat i osobám, jichž se týká, což by fakticky mařilo smysl úkon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56. – Akceptováno.</w:t>
            </w:r>
          </w:p>
          <w:p>
            <w:pPr>
              <w:pStyle w:val="Normal"/>
              <w:jc w:val="both"/>
              <w:rPr>
                <w:rFonts w:ascii="Times New Roman" w:hAnsi="Times New Roman" w:cs="Times New Roman"/>
              </w:rPr>
            </w:pPr>
            <w:r>
              <w:rPr>
                <w:rFonts w:cs="Times New Roman" w:ascii="Times New Roman" w:hAnsi="Times New Roman"/>
              </w:rPr>
              <w:t>Zahájení trestního stíhání formou usnesení se stížností zůstalo zach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6. – Akceptováno.</w:t>
            </w:r>
          </w:p>
          <w:p>
            <w:pPr>
              <w:pStyle w:val="Normal"/>
              <w:jc w:val="both"/>
              <w:rPr>
                <w:rFonts w:ascii="Times New Roman" w:hAnsi="Times New Roman" w:cs="Times New Roman"/>
              </w:rPr>
            </w:pPr>
            <w:r>
              <w:rPr>
                <w:rFonts w:cs="Times New Roman" w:ascii="Times New Roman" w:hAnsi="Times New Roman"/>
              </w:rPr>
              <w:t>Pojem „orgán Policie ČR“ byl nahrazen pojmem „policejní orgá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d 56. – Částečně akceptováno. </w:t>
            </w:r>
          </w:p>
          <w:p>
            <w:pPr>
              <w:pStyle w:val="Normal"/>
              <w:jc w:val="both"/>
              <w:rPr>
                <w:rFonts w:ascii="Times New Roman" w:hAnsi="Times New Roman" w:cs="Times New Roman"/>
              </w:rPr>
            </w:pPr>
            <w:r>
              <w:rPr>
                <w:rFonts w:cs="Times New Roman" w:ascii="Times New Roman" w:hAnsi="Times New Roman"/>
              </w:rPr>
              <w:t>Není tak úplně přesné konstatování, že zavedení formálního důkazního břemene státního zástupce (v řízení před soudem) zcela odstraní problém vymezení rozsahu dokazování v přípravném řízení. Právě z hlediska práva na obhajobu (rozsahu úkonů, jichž se bude moci zúčastnit obhájce), musí být alespoň rámcově rozsah zjišťovaných skutečností (oproti stadiu projednání trestní věci v řízení před soudem) uveden a zejména musí být označeny úkony, jichž se má obhájce právo zúčastnit. Ze samotného faktu zavedení zmiňovaného důkazního břemene plyne (ale již jen ze zkušeností z novel provedených v letech 1993 a 2001), že se nestačí omezit jen na úkony neodkladné či neopakovatelné (tím by ostatně bylo zcela zpochybněno i zmiňované formální důkazní břeme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Ad 57. - Vysvětleno – </w:t>
            </w:r>
            <w:r>
              <w:rPr>
                <w:rFonts w:cs="Times New Roman" w:ascii="Times New Roman" w:hAnsi="Times New Roman"/>
              </w:rPr>
              <w:t>viz předchozí b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t>Ad 58. – Akceptováno.</w:t>
            </w:r>
          </w:p>
          <w:p>
            <w:pPr>
              <w:pStyle w:val="Normal"/>
              <w:jc w:val="both"/>
              <w:rPr>
                <w:rFonts w:ascii="Times New Roman" w:hAnsi="Times New Roman" w:cs="Times New Roman"/>
              </w:rPr>
            </w:pPr>
            <w:r>
              <w:rPr>
                <w:rFonts w:cs="Times New Roman" w:ascii="Times New Roman" w:hAnsi="Times New Roman"/>
              </w:rPr>
              <w:t>Věcný záměr trestního řádu byl doplněn v požadovaném smys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59. – Akceptováno.</w:t>
            </w:r>
          </w:p>
          <w:p>
            <w:pPr>
              <w:pStyle w:val="Normal"/>
              <w:jc w:val="both"/>
              <w:rPr>
                <w:rFonts w:ascii="Times New Roman" w:hAnsi="Times New Roman" w:cs="Times New Roman"/>
              </w:rPr>
            </w:pPr>
            <w:r>
              <w:rPr>
                <w:rFonts w:cs="Times New Roman" w:ascii="Times New Roman" w:hAnsi="Times New Roman"/>
              </w:rPr>
              <w:t>Příslušná úprava byla přesunuta do zvláštních způsobů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 xml:space="preserve">Ad 60. - Akceptováno </w:t>
            </w:r>
          </w:p>
          <w:p>
            <w:pPr>
              <w:pStyle w:val="Normal"/>
              <w:jc w:val="both"/>
              <w:rPr>
                <w:rFonts w:ascii="Times New Roman" w:hAnsi="Times New Roman" w:cs="Times New Roman"/>
              </w:rPr>
            </w:pPr>
            <w:r>
              <w:rPr>
                <w:rFonts w:cs="Times New Roman" w:ascii="Times New Roman" w:hAnsi="Times New Roman"/>
              </w:rPr>
              <w:t>Navrhovaná úprava byla s dílčími změnami převz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61. – Částečně akceptováno.</w:t>
            </w:r>
          </w:p>
          <w:p>
            <w:pPr>
              <w:pStyle w:val="Normal"/>
              <w:jc w:val="both"/>
              <w:rPr>
                <w:rFonts w:ascii="Times New Roman" w:hAnsi="Times New Roman" w:cs="Times New Roman"/>
              </w:rPr>
            </w:pPr>
            <w:r>
              <w:rPr>
                <w:rFonts w:cs="Times New Roman" w:ascii="Times New Roman" w:hAnsi="Times New Roman"/>
              </w:rPr>
              <w:t>Zmínka o dohodě o vině a trestu byla z tohoto bodu vypuště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de o převzetí již stávající úpravy, a to konkrétně § 20 odst. 2 vyhlášky č. 37/1992 Sb., o jednacím řádu pro okresní a krajské soudy.</w:t>
            </w:r>
            <w:r>
              <w:rPr>
                <w:rFonts w:cs="Times New Roman" w:ascii="Times New Roman" w:hAnsi="Times New Roman"/>
                <w:color w:val="FF0000"/>
              </w:rPr>
              <w:t xml:space="preserve"> </w:t>
            </w:r>
            <w:r>
              <w:rPr>
                <w:rFonts w:cs="Times New Roman" w:ascii="Times New Roman" w:hAnsi="Times New Roman"/>
              </w:rPr>
              <w:t>Pochopitelně, že je věcí především státního zastupitelství a obhajoby, aby si zajistila zastupitelnost. Ale i předsedovi senátu (případně samosoudci) musí být uložena příslušná povinnost z hlediska termínu, na který bude hlavní líčení nařizováno atd.</w:t>
            </w:r>
            <w:r>
              <w:rPr>
                <w:rFonts w:cs="Times New Roman" w:ascii="Times New Roman" w:hAnsi="Times New Roman"/>
                <w:color w:val="FF0000"/>
              </w:rPr>
              <w:t xml:space="preserve">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62. – Akceptováno.</w:t>
            </w:r>
          </w:p>
          <w:p>
            <w:pPr>
              <w:pStyle w:val="Normal"/>
              <w:jc w:val="both"/>
              <w:rPr>
                <w:rFonts w:ascii="Times New Roman" w:hAnsi="Times New Roman" w:cs="Times New Roman"/>
              </w:rPr>
            </w:pPr>
            <w:r>
              <w:rPr>
                <w:rFonts w:cs="Times New Roman" w:ascii="Times New Roman" w:hAnsi="Times New Roman"/>
              </w:rPr>
              <w:t>Sporný text byl vypuštěn. Řada naznačených problémů bude skutečně vyřešena zavedením formálního důkazního břemene státního zástup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63. – Akceptováno.</w:t>
            </w:r>
          </w:p>
          <w:p>
            <w:pPr>
              <w:pStyle w:val="Normal"/>
              <w:jc w:val="both"/>
              <w:rPr>
                <w:rFonts w:ascii="Times New Roman" w:hAnsi="Times New Roman" w:cs="Times New Roman"/>
              </w:rPr>
            </w:pPr>
            <w:r>
              <w:rPr>
                <w:rFonts w:cs="Times New Roman" w:ascii="Times New Roman" w:hAnsi="Times New Roman"/>
              </w:rPr>
              <w:t>Věcný záměr trestního řádu byl v požadovaném smyslu doplněn, formální důkazní břemeno státního zástupce bylo ve věcném záměru jasně deklarováno, přičemž tato změna koncepce byla promítnuta zejména do základních zásad a dokazo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64. –Akceptováno.</w:t>
            </w:r>
          </w:p>
          <w:p>
            <w:pPr>
              <w:pStyle w:val="Normal"/>
              <w:jc w:val="both"/>
              <w:rPr>
                <w:rFonts w:ascii="Times New Roman" w:hAnsi="Times New Roman" w:cs="Times New Roman"/>
              </w:rPr>
            </w:pPr>
            <w:r>
              <w:rPr>
                <w:rFonts w:cs="Times New Roman" w:ascii="Times New Roman" w:hAnsi="Times New Roman"/>
              </w:rPr>
              <w:t>Zmínka o dohodě o vině a trestu byla z tohoto bodu vypuště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Ad 65. – Akceptováno.</w:t>
            </w:r>
          </w:p>
          <w:p>
            <w:pPr>
              <w:pStyle w:val="Normal"/>
              <w:jc w:val="both"/>
              <w:rPr>
                <w:rFonts w:ascii="Times New Roman" w:hAnsi="Times New Roman" w:cs="Times New Roman"/>
              </w:rPr>
            </w:pPr>
            <w:r>
              <w:rPr>
                <w:rFonts w:cs="Times New Roman" w:ascii="Times New Roman" w:hAnsi="Times New Roman"/>
              </w:rPr>
              <w:t>Ve věcném závěru byl upraven pouze jeden typ řízení o dohodě          o vině a trestu jako zvláštní způsob řízení – podrobně viz bod 41. věcného záměru trestního řá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Ad 66. - Akceptováno.</w:t>
            </w:r>
          </w:p>
          <w:p>
            <w:pPr>
              <w:pStyle w:val="Normal"/>
              <w:jc w:val="both"/>
              <w:rPr>
                <w:rFonts w:ascii="Times New Roman" w:hAnsi="Times New Roman" w:cs="Times New Roman"/>
              </w:rPr>
            </w:pPr>
            <w:r>
              <w:rPr>
                <w:rFonts w:cs="Times New Roman" w:ascii="Times New Roman" w:hAnsi="Times New Roman"/>
              </w:rPr>
              <w:t>Zmínka o dohodě o vině a trestu byla z tohoto bodu vypuštěna.</w:t>
            </w:r>
          </w:p>
          <w:p>
            <w:pPr>
              <w:pStyle w:val="Normal"/>
              <w:jc w:val="both"/>
              <w:rPr>
                <w:rFonts w:ascii="Times New Roman" w:hAnsi="Times New Roman" w:cs="Times New Roman"/>
              </w:rPr>
            </w:pPr>
            <w:r>
              <w:rPr>
                <w:rFonts w:cs="Times New Roman" w:ascii="Times New Roman" w:hAnsi="Times New Roman"/>
              </w:rPr>
              <w:t>Úprava čtení protokolů byla zpřesně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d 67. – Částečně akceptováno.</w:t>
            </w:r>
          </w:p>
          <w:p>
            <w:pPr>
              <w:pStyle w:val="Normal"/>
              <w:jc w:val="both"/>
              <w:rPr>
                <w:rFonts w:ascii="Times New Roman" w:hAnsi="Times New Roman" w:cs="Times New Roman"/>
              </w:rPr>
            </w:pPr>
            <w:r>
              <w:rPr>
                <w:rFonts w:cs="Times New Roman" w:ascii="Times New Roman" w:hAnsi="Times New Roman"/>
              </w:rPr>
              <w:t>Zmínka o dohodě o vině a trestu byla z tohoto bodu vypuštěn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rPr>
              <w:t>Jedná se o věcný záměr, ve kterém mají být vyjádřeny pouze hlavní principy navrhované právní úpravy, proto nepovažujeme za potřebné uvedenou zásadu dále rozvádě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d 68. – Neakceptováno.</w:t>
            </w:r>
          </w:p>
          <w:p>
            <w:pPr>
              <w:pStyle w:val="Normal"/>
              <w:jc w:val="both"/>
              <w:rPr>
                <w:rFonts w:ascii="Times New Roman" w:hAnsi="Times New Roman" w:cs="Times New Roman"/>
              </w:rPr>
            </w:pPr>
            <w:r>
              <w:rPr>
                <w:rFonts w:cs="Times New Roman" w:ascii="Times New Roman" w:hAnsi="Times New Roman"/>
              </w:rPr>
              <w:t>Věcný záměr neřeší všechny detailní otázky budoucí trestně-procesní úpravy, uvedené otázky budou řešeny v paragrafovaném zně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d 69. – Částečně akceptováno. </w:t>
            </w:r>
          </w:p>
          <w:p>
            <w:pPr>
              <w:pStyle w:val="Normal"/>
              <w:jc w:val="both"/>
              <w:rPr>
                <w:rFonts w:ascii="Times New Roman" w:hAnsi="Times New Roman" w:cs="Times New Roman"/>
              </w:rPr>
            </w:pPr>
            <w:r>
              <w:rPr>
                <w:rFonts w:cs="Times New Roman" w:ascii="Times New Roman" w:hAnsi="Times New Roman"/>
              </w:rPr>
              <w:t>Byla zvolena požadovaná alternativa v  řízení před samosoudcem –tj. bude konáno v řízení o přečine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Úprava zjednodušeného řízení byla zpřesně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kud jde o trestní příkaz, věcný záměr nemůže řešit všechny detailní otázky budoucí trestně- procení úpravy; případné aplikační problémy budou řešeny až v paragrafovaném zně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70. – Neakceptováno.</w:t>
            </w:r>
          </w:p>
          <w:p>
            <w:pPr>
              <w:pStyle w:val="Normal"/>
              <w:jc w:val="both"/>
              <w:rPr>
                <w:rFonts w:ascii="Times New Roman" w:hAnsi="Times New Roman" w:cs="Times New Roman"/>
              </w:rPr>
            </w:pPr>
            <w:r>
              <w:rPr>
                <w:rFonts w:cs="Times New Roman" w:ascii="Times New Roman" w:hAnsi="Times New Roman"/>
              </w:rPr>
              <w:t>S ohledem na skutečný obsah zmiňovaného institutu, kdy i označení „dovolání“ by se mohlo jevit jako do značné míry zavádějící, byl zvolen termín „kasační stížnost“, který se používá i ve správním soudnictví.</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rPr>
              <w:t>Ad 71. – Akceptováno.</w:t>
            </w:r>
          </w:p>
          <w:p>
            <w:pPr>
              <w:pStyle w:val="Normal"/>
              <w:jc w:val="both"/>
              <w:rPr/>
            </w:pPr>
            <w:r>
              <w:rPr>
                <w:rFonts w:cs="Times New Roman" w:ascii="Times New Roman" w:hAnsi="Times New Roman"/>
              </w:rPr>
              <w:t xml:space="preserve">Byla zvolena požadovaná alternativa, pokud jde o lhůtu k podání odvolání. </w:t>
            </w:r>
          </w:p>
          <w:p>
            <w:pPr>
              <w:pStyle w:val="Normal"/>
              <w:jc w:val="both"/>
              <w:rPr>
                <w:rFonts w:ascii="Times New Roman" w:hAnsi="Times New Roman" w:cs="Times New Roman"/>
              </w:rPr>
            </w:pPr>
            <w:r>
              <w:rPr>
                <w:rFonts w:cs="Times New Roman" w:ascii="Times New Roman" w:hAnsi="Times New Roman"/>
              </w:rPr>
              <w:t xml:space="preserve">Zákaz reformationis in peius bude ponechán ve stejném rozsahu jako ve stávající právní úpravě, neboť jeho zúžení jen na výrok </w:t>
              <w:br/>
              <w:t xml:space="preserve">o trestu by vedl k nárůstu kasa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d 72. – Částečně akceptováno.</w:t>
            </w:r>
          </w:p>
          <w:p>
            <w:pPr>
              <w:pStyle w:val="Normal"/>
              <w:jc w:val="both"/>
              <w:rPr>
                <w:rFonts w:ascii="Times New Roman" w:hAnsi="Times New Roman" w:cs="Times New Roman"/>
              </w:rPr>
            </w:pPr>
            <w:r>
              <w:rPr>
                <w:rFonts w:cs="Times New Roman" w:ascii="Times New Roman" w:hAnsi="Times New Roman"/>
              </w:rPr>
              <w:t>Rozsah činnosti vyšších soudních úředníků byl nově vymezen zákonem č. 121/2008 Sb., o vyšších soudních úřednících a vyšších úřednících státního zastupitelství a o změně souvisejících zákon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rPr>
            </w:pPr>
            <w:r>
              <w:rPr>
                <w:rFonts w:cs="Times New Roman" w:ascii="Times New Roman" w:hAnsi="Times New Roman"/>
                <w:b/>
              </w:rPr>
              <w:t>Ad 73. – Neakceptováno.</w:t>
            </w:r>
          </w:p>
          <w:p>
            <w:pPr>
              <w:pStyle w:val="Normal"/>
              <w:jc w:val="both"/>
              <w:rPr>
                <w:rFonts w:ascii="Times New Roman" w:hAnsi="Times New Roman" w:cs="Times New Roman"/>
              </w:rPr>
            </w:pPr>
            <w:r>
              <w:rPr>
                <w:rFonts w:cs="Times New Roman" w:ascii="Times New Roman" w:hAnsi="Times New Roman"/>
              </w:rPr>
              <w:t xml:space="preserve">Byla ponechána stížnost pro porušení zákona, byť v omezeném rozsahu. </w:t>
            </w:r>
          </w:p>
          <w:p>
            <w:pPr>
              <w:pStyle w:val="Normal"/>
              <w:jc w:val="both"/>
              <w:rPr>
                <w:rFonts w:ascii="Times New Roman" w:hAnsi="Times New Roman" w:cs="Times New Roman"/>
              </w:rPr>
            </w:pPr>
            <w:r>
              <w:rPr>
                <w:rFonts w:cs="Times New Roman" w:ascii="Times New Roman" w:hAnsi="Times New Roman"/>
              </w:rPr>
              <w:t>Příslušnost k rozhodování v obnovovacím řízení byla ponechána nadřízenému soudu právě za účelem zajištění dostatečné objektivity.</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Ad 74. – Akceptováno.</w:t>
            </w:r>
          </w:p>
          <w:p>
            <w:pPr>
              <w:pStyle w:val="Normal"/>
              <w:jc w:val="both"/>
              <w:rPr>
                <w:rFonts w:ascii="Times New Roman" w:hAnsi="Times New Roman" w:cs="Times New Roman"/>
              </w:rPr>
            </w:pPr>
            <w:r>
              <w:rPr>
                <w:rFonts w:cs="Times New Roman" w:ascii="Times New Roman" w:hAnsi="Times New Roman"/>
              </w:rPr>
              <w:t xml:space="preserve">Kasační stížnost nebude moci směřovat do skutkových zjištění. Nejvyšší soud se bude skutkovými zjištěními zabývat v souladu s judikaturou Ústavního soudu, tj. pouze v případě extrémního nesouladu skutkového stavu a právních závěrů v dané věc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d 75. - Neakceptováno.</w:t>
            </w:r>
          </w:p>
          <w:p>
            <w:pPr>
              <w:pStyle w:val="Normal"/>
              <w:jc w:val="both"/>
              <w:rPr>
                <w:rFonts w:ascii="Times New Roman" w:hAnsi="Times New Roman" w:cs="Times New Roman"/>
              </w:rPr>
            </w:pPr>
            <w:r>
              <w:rPr>
                <w:rFonts w:cs="Times New Roman" w:ascii="Times New Roman" w:hAnsi="Times New Roman"/>
              </w:rPr>
              <w:t>Je na místě využít pozitivních zkušeností s institutem korunního svědka např. z Itálie či ze Slovenské republiky, a promítnout tento institut i do české trestněprávní úpravy, neboť může významně přispět v boji proti organizovanému zločin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76. – Částečně akceptováno.</w:t>
            </w:r>
          </w:p>
          <w:p>
            <w:pPr>
              <w:pStyle w:val="Normal"/>
              <w:rPr>
                <w:rFonts w:ascii="Times New Roman" w:hAnsi="Times New Roman" w:cs="Times New Roman"/>
              </w:rPr>
            </w:pPr>
            <w:r>
              <w:rPr>
                <w:rFonts w:cs="Times New Roman" w:ascii="Times New Roman" w:hAnsi="Times New Roman"/>
              </w:rPr>
              <w:t xml:space="preserve">Institut narovnání byl upraven a upřesněn. </w:t>
            </w:r>
          </w:p>
          <w:p>
            <w:pPr>
              <w:pStyle w:val="Normal"/>
              <w:rPr>
                <w:rFonts w:ascii="Times New Roman" w:hAnsi="Times New Roman" w:cs="Times New Roman"/>
              </w:rPr>
            </w:pPr>
            <w:r>
              <w:rPr>
                <w:rFonts w:cs="Times New Roman" w:ascii="Times New Roman" w:hAnsi="Times New Roman"/>
              </w:rPr>
              <w:t>Dohoda o vině a trestu byla upravena jako zvláštní způsob řízení.</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77. – Akceptováno.</w:t>
            </w:r>
          </w:p>
          <w:p>
            <w:pPr>
              <w:pStyle w:val="Normal"/>
              <w:jc w:val="both"/>
              <w:rPr>
                <w:rFonts w:ascii="Times New Roman" w:hAnsi="Times New Roman" w:cs="Times New Roman"/>
              </w:rPr>
            </w:pPr>
            <w:r>
              <w:rPr>
                <w:rFonts w:cs="Times New Roman" w:ascii="Times New Roman" w:hAnsi="Times New Roman"/>
              </w:rPr>
              <w:t>Změna koncepce vykonávacího řízení v požadovaném smyslu byla do věcného záměru trestního řádu promítnut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 Praze dn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ypracovala: Mgr. Lenka Trešlová</w:t>
        <w:tab/>
        <w:tab/>
        <w:tab/>
        <w:tab/>
        <w:tab/>
        <w:tab/>
        <w:tab/>
        <w:tab/>
        <w:t>Podpis: ……………………………</w:t>
      </w:r>
    </w:p>
    <w:sectPr>
      <w:footerReference w:type="default" r:id="rId2"/>
      <w:type w:val="nextPage"/>
      <w:pgSz w:orient="landscape" w:w="16838" w:h="11906"/>
      <w:pgMar w:left="1418" w:right="1418" w:gutter="0" w:header="0" w:top="125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rFonts w:ascii="Tahoma" w:hAnsi="Tahoma" w:cs="Tahoma"/>
      <w:b w:val="false"/>
    </w:rPr>
  </w:style>
  <w:style w:type="character" w:styleId="WW8Num31z1">
    <w:name w:val="WW8Num31z1"/>
    <w:qFormat/>
    <w:rPr>
      <w:rFonts w:ascii="Times New Roman" w:hAnsi="Times New Roman" w:eastAsia="Times New Roman" w:cs="Times New Roman"/>
    </w:rPr>
  </w:style>
  <w:style w:type="character" w:styleId="WW8Num34z0">
    <w:name w:val="WW8Num34z0"/>
    <w:qFormat/>
    <w:rPr>
      <w:b/>
    </w:rPr>
  </w:style>
  <w:style w:type="character" w:styleId="WW8Num38z0">
    <w:name w:val="WW8Num3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CNBodstavecChar">
    <w:name w:val="CNB-odstavec Char"/>
    <w:basedOn w:val="Standardnpsmoodstavce"/>
    <w:qFormat/>
    <w:rPr>
      <w:sz w:val="22"/>
      <w:szCs w:val="24"/>
      <w:lang w:val="cs-CZ" w:bidi="ar-SA"/>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NormlnwebChar">
    <w:name w:val="Normální (web) Char"/>
    <w:basedOn w:val="Standardnpsmoodstavce"/>
    <w:qFormat/>
    <w:rPr>
      <w:sz w:val="24"/>
      <w:szCs w:val="24"/>
      <w:lang w:val="cs-CZ" w:bidi="ar-SA"/>
    </w:rPr>
  </w:style>
  <w:style w:type="character" w:styleId="Zkladntext2Char">
    <w:name w:val="Základní text 2 Char"/>
    <w:basedOn w:val="Standardnpsmoodstavce"/>
    <w:qFormat/>
    <w:rPr>
      <w:rFonts w:ascii="Arial" w:hAnsi="Arial" w:cs="Arial"/>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6"/>
      </w:numPr>
      <w:tabs>
        <w:tab w:val="clear" w:pos="708"/>
        <w:tab w:val="left" w:pos="1440" w:leader="none"/>
      </w:tabs>
      <w:ind w:left="1440" w:hanging="360"/>
      <w:jc w:val="both"/>
      <w:outlineLvl w:val="7"/>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velizanbod">
    <w:name w:val="Novelizační bod"/>
    <w:basedOn w:val="Normal"/>
    <w:next w:val="Normal"/>
    <w:qFormat/>
    <w:pPr>
      <w:keepNext w:val="true"/>
      <w:keepLines/>
      <w:tabs>
        <w:tab w:val="clear" w:pos="708"/>
        <w:tab w:val="left" w:pos="567" w:leader="none"/>
        <w:tab w:val="left" w:pos="851" w:leader="none"/>
      </w:tabs>
      <w:spacing w:before="480" w:after="120"/>
      <w:ind w:left="567" w:hanging="567"/>
      <w:jc w:val="both"/>
    </w:pPr>
    <w:rPr>
      <w:rFonts w:ascii="Times New Roman" w:hAnsi="Times New Roman" w:cs="Times New Roman"/>
      <w:szCs w:val="20"/>
    </w:rPr>
  </w:style>
  <w:style w:type="paragraph" w:styleId="TextBodyIndent">
    <w:name w:val="Body Text Indent"/>
    <w:basedOn w:val="Normal"/>
    <w:pPr>
      <w:numPr>
        <w:ilvl w:val="0"/>
        <w:numId w:val="2"/>
      </w:numPr>
      <w:tabs>
        <w:tab w:val="clear" w:pos="708"/>
      </w:tabs>
      <w:ind w:left="705" w:hanging="0"/>
      <w:jc w:val="both"/>
    </w:pPr>
    <w:rPr>
      <w:rFonts w:ascii="Times New Roman" w:hAnsi="Times New Roman" w:cs="Times New Roman"/>
      <w:sz w:val="18"/>
    </w:rPr>
  </w:style>
  <w:style w:type="paragraph" w:styleId="CNBodstavec">
    <w:name w:val="CNB-odstavec"/>
    <w:basedOn w:val="Normal"/>
    <w:qFormat/>
    <w:pPr>
      <w:keepLines/>
      <w:numPr>
        <w:ilvl w:val="0"/>
        <w:numId w:val="2"/>
      </w:numPr>
      <w:tabs>
        <w:tab w:val="clear" w:pos="708"/>
      </w:tabs>
      <w:spacing w:before="160" w:after="60"/>
      <w:ind w:left="0" w:firstLine="706"/>
      <w:jc w:val="both"/>
    </w:pPr>
    <w:rPr>
      <w:rFonts w:ascii="Times New Roman" w:hAnsi="Times New Roman" w:cs="Times New Roman"/>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bodu">
    <w:name w:val="Text bodu"/>
    <w:basedOn w:val="Normal"/>
    <w:qFormat/>
    <w:pPr>
      <w:numPr>
        <w:ilvl w:val="0"/>
        <w:numId w:val="5"/>
      </w:numPr>
      <w:jc w:val="both"/>
      <w:outlineLvl w:val="8"/>
    </w:pPr>
    <w:rPr>
      <w:rFonts w:ascii="Times New Roman" w:hAnsi="Times New Roman" w:cs="Times New Roman"/>
      <w:szCs w:val="20"/>
    </w:rPr>
  </w:style>
  <w:style w:type="paragraph" w:styleId="Textodstavce">
    <w:name w:val="Text odstavce"/>
    <w:basedOn w:val="Normal"/>
    <w:qFormat/>
    <w:pPr>
      <w:numPr>
        <w:ilvl w:val="0"/>
        <w:numId w:val="6"/>
      </w:numPr>
      <w:tabs>
        <w:tab w:val="clear" w:pos="708"/>
        <w:tab w:val="left" w:pos="720" w:leader="none"/>
        <w:tab w:val="left" w:pos="851" w:leader="none"/>
      </w:tabs>
      <w:spacing w:before="120" w:after="120"/>
      <w:ind w:left="720" w:hanging="360"/>
      <w:jc w:val="both"/>
      <w:outlineLvl w:val="6"/>
    </w:pPr>
    <w:rPr>
      <w:rFonts w:ascii="Times New Roman" w:hAnsi="Times New Roman" w:cs="Times New Roman"/>
      <w:szCs w:val="20"/>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20"/>
    </w:rPr>
  </w:style>
  <w:style w:type="paragraph" w:styleId="Textdopisu">
    <w:name w:val="Text dopisu"/>
    <w:basedOn w:val="Normal"/>
    <w:qFormat/>
    <w:pPr>
      <w:overflowPunct w:val="false"/>
      <w:autoSpaceDE w:val="false"/>
      <w:ind w:firstLine="544"/>
      <w:jc w:val="both"/>
      <w:textAlignment w:val="baseline"/>
    </w:pPr>
    <w:rPr>
      <w:rFonts w:ascii="Times New Roman" w:hAnsi="Times New Roman" w:cs="Times New Roman"/>
      <w:szCs w:val="20"/>
    </w:rPr>
  </w:style>
  <w:style w:type="paragraph" w:styleId="MSptext">
    <w:name w:val="MSp-text"/>
    <w:basedOn w:val="Normal"/>
    <w:qFormat/>
    <w:pPr>
      <w:tabs>
        <w:tab w:val="clear" w:pos="708"/>
        <w:tab w:val="left" w:pos="720" w:leader="none"/>
      </w:tabs>
      <w:spacing w:before="0" w:after="240"/>
      <w:ind w:firstLine="720"/>
      <w:jc w:val="both"/>
    </w:pPr>
    <w:rPr>
      <w:rFonts w:ascii="Times New Roman" w:hAnsi="Times New Roman" w:cs="Times New Roman"/>
    </w:rPr>
  </w:style>
  <w:style w:type="paragraph" w:styleId="BodyTextIndent2">
    <w:name w:val="Body Text Indent 2"/>
    <w:basedOn w:val="Normal"/>
    <w:qFormat/>
    <w:pPr>
      <w:overflowPunct w:val="false"/>
      <w:autoSpaceDE w:val="false"/>
      <w:ind w:firstLine="720"/>
      <w:jc w:val="both"/>
      <w:textAlignment w:val="baseline"/>
    </w:pPr>
    <w:rPr>
      <w:rFonts w:ascii="Times New Roman" w:hAnsi="Times New Roman" w:cs="Times New Roman"/>
      <w:szCs w:val="20"/>
    </w:rPr>
  </w:style>
  <w:style w:type="paragraph" w:styleId="Paragraf">
    <w:name w:val="paragraf"/>
    <w:basedOn w:val="Normal"/>
    <w:qFormat/>
    <w:pPr>
      <w:spacing w:before="280" w:after="280"/>
    </w:pPr>
    <w:rPr>
      <w:rFonts w:ascii="Arial Unicode MS;Arial" w:hAnsi="Arial Unicode MS;Arial" w:eastAsia="Arial Unicode MS;Arial" w:cs="Arial Unicode MS;Arial"/>
    </w:rPr>
  </w:style>
  <w:style w:type="paragraph" w:styleId="Textodstavce1">
    <w:name w:val="textodstavce"/>
    <w:basedOn w:val="Normal"/>
    <w:qFormat/>
    <w:pPr>
      <w:spacing w:before="280" w:after="280"/>
    </w:pPr>
    <w:rPr>
      <w:rFonts w:ascii="Arial Unicode MS;Arial" w:hAnsi="Arial Unicode MS;Arial" w:eastAsia="Arial Unicode MS;Arial" w:cs="Arial Unicode MS;Arial"/>
    </w:rPr>
  </w:style>
  <w:style w:type="paragraph" w:styleId="ST">
    <w:name w:val="ČÁST"/>
    <w:basedOn w:val="Normal"/>
    <w:next w:val="NADPISSTI"/>
    <w:qFormat/>
    <w:pPr>
      <w:keepNext w:val="true"/>
      <w:keepLines/>
      <w:spacing w:before="240" w:after="120"/>
      <w:jc w:val="center"/>
      <w:outlineLvl w:val="1"/>
    </w:pPr>
    <w:rPr>
      <w:rFonts w:ascii="Times New Roman" w:hAnsi="Times New Roman" w:cs="Times New Roman"/>
      <w:caps/>
      <w:szCs w:val="20"/>
    </w:rPr>
  </w:style>
  <w:style w:type="paragraph" w:styleId="NADPISSTI">
    <w:name w:val="NADPIS ČÁSTI"/>
    <w:basedOn w:val="Normal"/>
    <w:next w:val="Normal"/>
    <w:qFormat/>
    <w:pPr>
      <w:keepNext w:val="true"/>
      <w:keepLines/>
      <w:jc w:val="center"/>
      <w:outlineLvl w:val="1"/>
    </w:pPr>
    <w:rPr>
      <w:rFonts w:ascii="Times New Roman" w:hAnsi="Times New Roman" w:cs="Times New Roman"/>
      <w:b/>
      <w:szCs w:val="20"/>
    </w:rPr>
  </w:style>
  <w:style w:type="paragraph" w:styleId="Lnek">
    <w:name w:val="Článek"/>
    <w:basedOn w:val="Normal"/>
    <w:next w:val="Normal"/>
    <w:qFormat/>
    <w:pPr>
      <w:keepNext w:val="true"/>
      <w:keepLines/>
      <w:spacing w:before="240" w:after="0"/>
      <w:jc w:val="center"/>
      <w:outlineLvl w:val="5"/>
    </w:pPr>
    <w:rPr>
      <w:rFonts w:ascii="Times New Roman" w:hAnsi="Times New Roman" w:cs="Times New Roman"/>
      <w:szCs w:val="20"/>
    </w:rPr>
  </w:style>
  <w:style w:type="paragraph" w:styleId="CELEX">
    <w:name w:val="CELEX"/>
    <w:basedOn w:val="Normal"/>
    <w:next w:val="Normal"/>
    <w:qFormat/>
    <w:pPr>
      <w:spacing w:before="60" w:after="0"/>
      <w:jc w:val="both"/>
    </w:pPr>
    <w:rPr>
      <w:rFonts w:ascii="Times New Roman" w:hAnsi="Times New Roman" w:cs="Times New Roman"/>
      <w:i/>
      <w:sz w:val="20"/>
      <w:szCs w:val="20"/>
    </w:rPr>
  </w:style>
  <w:style w:type="paragraph" w:styleId="Footnote">
    <w:name w:val="Footnote Text"/>
    <w:basedOn w:val="Normal"/>
    <w:pPr/>
    <w:rPr>
      <w:rFonts w:ascii="Times New Roman" w:hAnsi="Times New Roman" w:cs="Times New Roman"/>
      <w:sz w:val="20"/>
      <w:szCs w:val="20"/>
    </w:rPr>
  </w:style>
  <w:style w:type="paragraph" w:styleId="Tloinformace">
    <w:name w:val="Tělo informace"/>
    <w:basedOn w:val="Normal"/>
    <w:qFormat/>
    <w:pPr>
      <w:overflowPunct w:val="false"/>
      <w:autoSpaceDE w:val="false"/>
      <w:ind w:left="2268" w:right="1418" w:firstLine="720"/>
      <w:jc w:val="both"/>
      <w:textAlignment w:val="baseline"/>
    </w:pPr>
    <w:rPr>
      <w:rFonts w:ascii="Times New Roman" w:hAnsi="Times New Roman" w:cs="Times New Roman"/>
      <w:szCs w:val="20"/>
    </w:rPr>
  </w:style>
  <w:style w:type="paragraph" w:styleId="C01pointnumerotealtn">
    <w:name w:val="c01pointnumerotealtn"/>
    <w:basedOn w:val="Normal"/>
    <w:qFormat/>
    <w:pPr>
      <w:spacing w:before="280" w:after="240"/>
      <w:ind w:left="567" w:hanging="539"/>
      <w:jc w:val="both"/>
    </w:pPr>
    <w:rPr>
      <w:rFonts w:ascii="Arial Unicode MS;Arial" w:hAnsi="Arial Unicode MS;Arial" w:eastAsia="Arial Unicode MS;Arial" w:cs="Arial Unicode MS;Arial"/>
    </w:rPr>
  </w:style>
  <w:style w:type="paragraph" w:styleId="Normlnweb">
    <w:name w:val="Normální (web)"/>
    <w:basedOn w:val="Normal"/>
    <w:qFormat/>
    <w:pPr>
      <w:spacing w:before="280" w:after="280"/>
    </w:pPr>
    <w:rPr>
      <w:rFonts w:ascii="Times New Roman" w:hAnsi="Times New Roman" w:cs="Times New Roman"/>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MDSRosobnAdresa">
    <w:name w:val="MDS ČR osobní Adresa"/>
    <w:basedOn w:val="Normal"/>
    <w:qFormat/>
    <w:pPr>
      <w:suppressAutoHyphens w:val="true"/>
      <w:overflowPunct w:val="false"/>
      <w:autoSpaceDE w:val="false"/>
      <w:textAlignment w:val="baseline"/>
    </w:pPr>
    <w:rPr>
      <w:rFonts w:ascii="Times New Roman" w:hAnsi="Times New Roman" w:cs="Times New Roman"/>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StylNadpis1">
    <w:name w:val="Styl Nadpis 1"/>
    <w:basedOn w:val="Heading1"/>
    <w:qFormat/>
    <w:pPr>
      <w:keepNext w:val="false"/>
      <w:numPr>
        <w:ilvl w:val="0"/>
        <w:numId w:val="0"/>
      </w:numPr>
      <w:tabs>
        <w:tab w:val="clear" w:pos="708"/>
        <w:tab w:val="left" w:pos="567" w:leader="none"/>
      </w:tabs>
      <w:ind w:left="567" w:hanging="113"/>
      <w:jc w:val="both"/>
      <w:outlineLvl w:val="9"/>
    </w:pPr>
    <w:rPr>
      <w:rFonts w:cs="Times New Roman"/>
      <w:b w:val="false"/>
      <w:b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poradan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14:00Z</dcterms:created>
  <dc:creator>Martaus Jaroslav RNDr.</dc:creator>
  <dc:description/>
  <cp:keywords/>
  <dc:language>en-US</dc:language>
  <cp:lastModifiedBy>vsohajova</cp:lastModifiedBy>
  <cp:lastPrinted>2008-06-04T12:45:00Z</cp:lastPrinted>
  <dcterms:modified xsi:type="dcterms:W3CDTF">2008-06-05T11:14: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