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2160"/>
        <w:gridCol w:w="1260"/>
        <w:gridCol w:w="540"/>
        <w:gridCol w:w="900"/>
        <w:gridCol w:w="1080"/>
        <w:gridCol w:w="900"/>
        <w:gridCol w:w="720"/>
        <w:gridCol w:w="2340"/>
        <w:gridCol w:w="1440"/>
        <w:gridCol w:w="900"/>
        <w:gridCol w:w="72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x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09R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Lhůta pro implement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7. 6. 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Úřední věstník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7 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Zpracoval (jméno+datum)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. Jana Hofmannová 17. 8. 2020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řízení Rady (ES) č. 4/2009 ze dne 18. prosince 2008 o příslušnosti, rozhodném právu, uznávání a výkonu rozhodnutí a o spolupráci ve věcech vyživovacích povinnost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chválil    (jméno+datum):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. Zuzana Fišerová 17. 8. 2020</w:t>
            </w:r>
          </w:p>
        </w:tc>
      </w:tr>
      <w:tr>
        <w:trPr>
          <w:tblHeader w:val="true"/>
        </w:trPr>
        <w:tc>
          <w:tcPr>
            <w:tcW w:w="68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 xml:space="preserve">Právní předpis EU              </w:t>
            </w:r>
          </w:p>
        </w:tc>
        <w:tc>
          <w:tcPr>
            <w:tcW w:w="90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lementační předpisy ČR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stanovení (článek,odst., písm., atd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itace ustanov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Číslo Sb. / 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stanovení (§, odst., písm., atd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itace ustanov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yhodnocení *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známk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 působnosti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  Toto nařízení se použije na vyživovací povinnosti vyplývající z rodinných vztahů, rodičovství, manželství nebo švagrovství.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  V tomto nařízení se „členským státem“ rozumějí všechny členské státy, na které se vztahuje toto nařízení.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ce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 účely tohoto nařízení se rozumí: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„rozhodnutím“ rozhodnutí ve věcech vyživovacích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 vydané soudem členského státu bez ohledu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o, jak je označeno, včetně usnesení, rozsudku,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nebo příkazu k výkonu rozhodnutí, jakož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rozhodnutí o výši nákladů řízení vydaného soudním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edníkem. Pro účely kapitol VII a VIII se „rozhodnutím“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í rovněž rozhodnutí ve věcech vyživovacích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 vydané ve třetím státě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„soudním smírem“ smír ve věcech vyživovacích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, který schválil soud nebo který byl uzavřen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růběhu řízení před soudem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„veřejnou listinou“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ísemnost týkající se vyživovacích povinností, která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a vyhotovena nebo registrována jako veřejná listina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ém státě původu a jejíž pravost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se vztahuje na podpis i na obsah listiny a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) byla ověřena orgánem veřejné moci nebo jiným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em k tomu zmocněným; nebo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dohoda týkající se vyživovacích povinností uzavřená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správními orgány členského státu původu nebo jimi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ěřená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„členským státem původu“ členský stát, ve kterém bylo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ydáno, soudní smír schválen nebo uzavřen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řejná listina vystavena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„členským státem výkonu“ členský stát, v němž má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ýt proveden výkon rozhodnutí, soudního smíru nebo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řejné listiny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„dožadujícím členským státem“ členský stát, jehož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postupuje návrh nebo žádost podle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oly VII;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„dožádaným členským státem“ členský stát, jehož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obdrží návrh nebo žádost podle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oly VII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„smluvním státem Haagské úmluvy z roku 2007“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, který je smluvní stranou Haagské úmluvy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mezinárodním vymáhání výživného k dětem a dalších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ů vyživovacích povinností ze dne 23. listopad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(dále jen „Haagská úmluva z roku 2007“), pokud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uvedená úmluva uplatňuje mezi Společenství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aným státem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„soudem původu“ soud, který vydal rozhodnutí, jeho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má být proveden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„oprávněným“ fyzická osoba, která má nebo uplatňuj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k na výživné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„povinným“ fyzická osoba, která dluží výživné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ůči níž byl uplatněn nárok na výživné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 účely tohoto nařízení pojem „soud“ zahrnuj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í orgány členských států mající pravomoc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věcech vyživovacích povinností, jestliže tyto orgány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bízejí záruky nestrannosti a práva všech stran být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lechnuty a jestliže jejich rozhodnutí vydaná podl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a členského státu, ve kterém mají sídlo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mohou být napadena před soudním orgáne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přezkoumána soudním orgánem a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) mají stejnou platnost a účinnost jako rozhodnut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ního orgánu v téže záležitosti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o správní orgány jsou uvedeny v příloze X. Uveden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příloha se vypracovává a mění řídícím postupem podl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73 odst. 2 na žádost členského státu, v němž má příslušn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í orgán sídlo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o účely článků 3, 4 a 6 se pojem „státní příslušnost“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hrazuje pojmem „domicil“ v těch členských státech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é tento pojem používají jako hraniční určovate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odinných věcech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účely článku 6 jsou strany, které mají „domicil“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ůzných územních jednotkách téhož členského státu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ažovány za strany, které mají společný „domicil“</w:t>
            </w:r>
          </w:p>
          <w:p>
            <w:pPr>
              <w:pStyle w:val="Foot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to členském státě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né ustanove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rozhodování ve věcech vyživovacích povinností j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ých státech příslušn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) soud místa, v němž má odpůrce místo obvykléh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ytu,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oud místa, v němž má oprávněný místo obvykléh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ytu,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oud, který je podle práva místa soudu příslušn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řízení o osobním stavu, souvisí-li záležitost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tahující se k vyživovacím povinnostem s tímt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m, ledaže je tato příslušnost odvozena výlučně z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příslušnosti jedné ze stran,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oud, který je podle práva místa soudu příslušn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řízení o rodičovské zodpovědnosti, souvisí-l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ležitost vztahující se k vyživovacím povinnoste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tímto řízením, ledaže je tato příslušnost odvozen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lučně ze státní příslušnosti jedné ze str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ba soud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trany se mohou dohodnout, že k řešení sporů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věcech vyživovacích povinností, ke kterým mez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mi došlo nebo může dojít, je příslušný tento soud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soudy členského státu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oud nebo soudy členského státu, v němž má jedna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stran místo obvyklého pobytu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oud nebo soudy členského státu, jehož stát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ost má jedna ze stran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kud jde o vyživovací povinnosti mezi manžely č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ývalými manžely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soud příslušný k řešení jejich sporů ve věcech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želství,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) soud nebo soudy členského státu, ve které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nacházelo jejich poslední společné míst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vyklého pobytu po dobu nejméně jednoh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u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ínky uvedené v písmenu a), b) nebo c) musí být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něny v okamžiku uzavření dohody o volbě soud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v okamžiku zahájení řízení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o příslušnost určená dohodou je výlučná, pokud s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y nedohodnou jinak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hoda o volbě soudu se uzavírá písemně. Požadavek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é formy je dodržen při jakémkoli sdělení elektronickou cestou, jež umožňuje trvalý zázna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hody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ento článek se nevztahuje na spory týkající s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živovacích povinností k dítěti mladšímu osmnáct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Pokud se strany dohodnou, že udělí výlučno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ost soudu nebo soudům ve státě, který j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uvní stranou Úmluvy o příslušnosti a uznává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ýkonu soudních rozhodnutí v občanských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obchodních věcech (1), podepsané dne 30. října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v Luganu (dále jen „Luganská úmluva“), a který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členským státem, použije se uvedená úmluva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výjimkou sporů uvedených v odstavci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ost založená na účasti odpůrce na říze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-li soud jednoho členského státu příslušný již podl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ých ustanovení tohoto nařízení, stane se příslušným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liže se odpůrce řízení před tímto soudem účastní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neplatí, pokud se odpůrce účastní proto, aby namítal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říslušnost soud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ůrná příslušnost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-li žádný soud členského státu příslušný podle článků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a 5 a pokud není žádný soud státu, který není členský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em a je smluvní stranou Luganské úmluvy, příslušn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podle uvedené úmluvy, jsou příslušné soudy členského stát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é státní příslušnosti stra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um necessitatis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-li žádný soud členského státu příslušný podle článků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, 5 a 6, mohou soudy členského státu ve výjimečných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ech spor rozhodnout, jestliže ve třetím státě, k němu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 daný spor úzkou vazbu, není řízení možné nebo je v něm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ze rozumně zahájit nebo vést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 musí vykazovat dostatečnou vazbu na členský stát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jehož soudu byl podán návr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ení říze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Je-li vydáno rozhodnutí v členském státě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smluvním státě Haagské úmluvy z roku 2007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ěmž má oprávněný místo obvyklého pobytu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ůže povinný podat návrh na změnu rozhodnutí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nebo na vydání nového rozhodnutí v jiném členském státě, dokud má oprávněný místo obvyklého pobytu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státě, ve kterém bylo rozhodnutí vydáno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dstavec 1 se nepoužije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kud se strany dohodly podle článku 4 na příslušnosti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ů tohoto jiného členského státu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kud se oprávněný podrobí příslušnosti soudů tohot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ého členského státu podle článku 5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kud příslušný orgán státu původu, který je smluvní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ou Haagské úmluvy z roku 2007, nemůže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ítá uplatnit příslušnost ke změně rozhodnutí nebo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vydání nového rozhodnutí, neb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d) pokud rozhodnutí vydané ve státě původu, který j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uvní stranou Haagské úmluvy z roku 2007, nelze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t nebo prohlásit za vykonatelné v členském státě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kterém je zamýšleno podání návrhu na zahájení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 o změně rozhodnutí či vydání nového rozhodnu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Zahájení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účely této kapitoly se okamžikem, kdy bylo zahájen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, rozum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kamžik, kdy byl u soudu podán návrh na zahájení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jiná rovnocenná písemnost, za předpoklad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 navrhovatel následně neopomene učinit krok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bytné k řádnému doručení písemnosti odpůrci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okamžik, kdy byla písemnost převzata orgán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ým pro její doručení v případě, že mus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ýt doručena odpůrci před podáním u soud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předpokladu, že navrhovatel následně neopome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učinit kroky nezbytné k řádnému podání písem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oud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zkoumání přísluš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-li u soudu některého členského státu zahájeno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věci, k níž není podle tohoto nařízení příslušný, prohlás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návrhu svou nepříslušno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zkoumání přípust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okud se odpůrce, který má místo obvyklého poby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jiném státě, než je členský stát, ve kterém byl návr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án, řízení neúčastní, přeruší příslušný sou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 do té doby, než bude prokázáno, že odpůrce mohl obdržet návrh na zahájení řízení nebo jin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cennou písemnost v dostatečném předstih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ý mu umožňuje přípravu na jednání před soude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že k tomu byly učiněny veškeré nezbytné krok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á-li být návrh na zahájení řízení nebo jiná rovnocenn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ost zaslána podle nařízení (ES) č. 1393/200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jednoho členského státu do druhého, použije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odstavce 1 tohoto článku článek 19 uvede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kud nelze použít nařízení (ES) č. 1393/2007, použi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článek 15 Haagské úmluvy ze dne 15. listopadu 1965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o doručování soudních a mimosoudních písemnos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cizině ve věcech občanských a obchodních, bylo-l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eba zaslat návrh na zahájení řízení nebo jin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cennou písemnost do ciziny podle uvede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mluv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kážka litispend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Je-li u soudů různých členských států zahájeno 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éže věci mezi týmiž stranami, přeruší soud, u něho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o řízení zahájeno později, bez návrhu řízení a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doby, než se určí příslušnost soudu, který 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hájil jako první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Jakmile je určena příslušnost soudu, u něhož bylo 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hájeno jako první, prohlásí se soud, u něhož byl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řízení zahájeno později</w:t>
            </w:r>
            <w:r>
              <w:rPr>
                <w:rFonts w:cs="Cambria" w:ascii="Cambria" w:hAnsi="Cambria"/>
                <w:sz w:val="15"/>
                <w:szCs w:val="15"/>
              </w:rPr>
              <w:t>, za nepříslušný ve prospě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sz w:val="15"/>
                <w:szCs w:val="15"/>
              </w:rPr>
              <w:t>prvního soud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vislá 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Jsou-li u soudů různých členských států zaháj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, která navzájem souvisejí, může soud, u něho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o řízení zahájeno později, řízení přeruši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kud nejsou řízení skončena v prvním stupni, můž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, u něhož bylo řízení zahájeno později, na návr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edné ze stran také prohlásit, že není příslušný, je-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, u nějž bylo řízení zahájeno dříve, přísluš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daná řízení a spojení těchto řízení je podle je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a přípustné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 smyslu tohoto článku řízení navzájem souvisejí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 je mezi nimi dán tak úzký vztah, že jejic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ečné projednání a rozhodnutí je vhodné k tom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y se zabránilo vydání vzájemně si odporující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 oddělených řízeníc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běžná a zajišťovací opatř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běžná nebo zajišťovací opatření, která jsou uprav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em jednoho členského státu, je možné u soudů toh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 navrhnout i tehdy, kdy je pro rozhodnutí ve věci sam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ý na základě tohoto nařízení soud jiného členské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ení rozhodného práv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ávo rozhodné pro otázky vyživovacích povinností 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ých státech, které jsou vázány Haagským protoko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dne 23. listopadu 2007 o právu rozhodném pro vyživovac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i (dále jen „Haagský protokol z roku 2007“), urču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uvedeným protoko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 působnosti této kapito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to kapitola upravuje uznávání, vykonatelno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ýkon rozhodnutí uvedených v tomto nařízení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ddíl 1 se použije na rozhodnutí vydaná v člensk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který je vázán Haagským protokolem z ro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ddíl 2 se použije na rozhodnutí vydaná v člensk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který není vázán Haagským protokolem z ro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Oddíl 3 se použije na všechna rozhodnu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ušení prohlášení vykonatel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ozhodnutí vydané v členském státě, který je vázá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agským protokolem z roku 2007, se uzná v jin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, aniž by bylo vyžadováno zvláštní říz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aniž by existovala možnost jeho uznání napadnou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ozhodnutí vydané v členském státě vázan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agským protokolem z roku 2007, které je v tom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vykonatelné, je vykonatelné v jiném člensk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aniž by bylo třeba prohlášení jeho vykonatelnos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išťovací opatř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é rozhodnutí ze zákona umožňuje použí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jišťovací opatření stanovená právem členského stá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1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o navrhnout přezk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dpůrce, který se neúčastnil řízení v členském stá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ůvodu, má právo navrhnout přezkum rozhodnu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říslušného soudu uvedeného členského stát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mu nebyl doručen návrh na zahájení řízení nebo jin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nocenná písemnost v dostatečném předstih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kovým způsobem, který mu umožňuje příprav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jednání před soudem; ne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e nemohl k pohledávce výživného vyjádřit z důvo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šší moci nebo z důvodu mimořádných okolnost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ez jakéhokoli pochybení ze své strany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aže odpůrce nevyužil žádný opravný prostředek pro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, i když k tomu měl možno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Lhůta pro podání návrhu na přezkum začíná běž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em, kdy se odpůrce skutečně seznámil s obsah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a mohl na ně odpovědět, nejpozdě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ak dnem přijetí prvního opatření v rámci výk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oucího k tomu, že odpůrce nemůže zcela ne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části nakládat se svým majetkem. Odpůrce mus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t neprodleně a v každém případě ve lhůtě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ů. Prodloužení této lhůty z důvodu vzdálenosti 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louče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kud soud zamítne návrh na přezkum uvede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odstavci 1 s odůvodněním, že není splněna žádn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odmínek pro přezkum uvedených v odstavci 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ůstává rozhodnutí v platnost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 soud rozhodne, že je přezkum oprávněn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a základě splnění některé z podmínek uvedený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odstavci 1, je rozhodnutí od počátku neplatné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ý však neztrácí výhody z přerušení promlčec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y nebo prekluze ani právo zpětného uplatně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ků na výživné nabytých v původním říze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kumenty pro výkon rozhodnu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 výkon rozhodnutí v jiném členském státě předlož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 orgánům příslušným pro výk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jedno vyhotovení rozhodnutí, které splňuje podmín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bytné pro uznání jeho pravosti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) výtah z rozhodnutí vystavený soudem půvo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formuláři, jehož vzor je obsažen v příloze I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řípadně písemnost, která potvrzuje stav nedoplatk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uvedením dne provedení výpočtu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řípadně přepis či překlad obsahu vzorové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 uvedeného v písmenu b) do úředního jazy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 výkonu, nebo pokud má tento člensk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 více úředních jazyků, do jednoho z úředních jazyk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ního řízení v místě, kde je výkon navrhová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právem tohoto členského státu, ane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jiného jazyka, který členský stát výkonu označ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přijatelný. Každý členský stát může označit úřed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k či jazyky orgánů Evropské unie, které nejs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ho úředním jazykem a které přijímá pro vyplně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říslušné orgány členského státu výkonu nemoh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navrhovateli požadovat, aby poskytnul překl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. Překlad však může být požadová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padě, že výkon rozhodnutí je napad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řeklad podle tohoto článku musí být vyhotov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u oprávněnou k překladatelské čin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ěkterém z členských států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ítnutí nebo odložení výk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ůvody pro odmítnutí nebo odložení výkonu pod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a členského státu výkonu se použijí, pouze poku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sou slučitelné s použitím odstavců 2 a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říslušný orgán v členském státě výkonu odmít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a návrh povinného zcela nebo zčásti výkon rozhodnu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u původu, pokud právo na výkon rozhodnu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u původu zaniklo v důsledku promlčení pod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a členského státu původu nebo podle prá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 výkonu, podle toho, které stanoví delš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lčecí dob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le může příslušný orgán v členském státě výk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návrh povinného odmítnout zcela nebo zčá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rozhodnutí soudu původu, pokud je neslučitel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rozhodnutím vydaným v členském státě výkon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ebo s rozhodnutím vydaným v jiném členském státě nebo ve třetím státě, které splňuje podmínky nezbytn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své uznání v členském státě výkon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, kterým se z důvodu změny okolností mě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řívější rozhodnutí ve věcech vyživovacích povinností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nepovažuje za neslučitelné ve smyslu druhé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odstav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říslušný orgán v členském státě výkonu můž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návrh povinného odložit zcela nebo zčásti výk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soudu původu, pokud byl příslušné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u v členském státě původu předložen návr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řezkum rozhodnutí soudu původu podle článku 19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romě toho odloží příslušný orgán členského stá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 na návrh povinného výkon rozhodnutí sou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ůvodu, pokud je vykonatelnost tohoto rozhodnu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ožena v členském státě původ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loučení účinku na existenci rodinných vztahů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Uznání a výkon rozhodnutí ve věcech vyživovací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 podle tohoto nařízení neznamená v žádné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ě uznání rodinných vztahů, rodičovství, manželství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či švagrovství, které jsou základem vyživovacích povinno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doucích k danému rozhodnu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ává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ozhodnutí vydaná v členském státě, který není vázá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agským protokolem z roku 2007, jsou v ostatní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ých státech uznávána, aniž by bylo vyžadová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láštní řízení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aždá strana, která uplatňuje uznání rozhodnutí jak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lavní věc v daném sporu, může v řízení podle toh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ílu navrhnout, že má být soudní rozhodnutí uzná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Je-li otázka uznání rozhodnutí vznesena u soud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 jako předběžná otázka, může o ní ten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 rozhodnou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ůvody pro odmítnutí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se neuzná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je-li uznání zjevně v rozporu s veřejným pořádk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, v němž je uznání navrhováno. Výhra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řejného pořádku nelze uplatnit v případě pravide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určení příslušnosti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b) jestliže odpůrci, v jehož nepřítomnosti bylo rozhod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o, nebyl doručen návrh na zahájení řízení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á rovnocenná písemnost v dostatečném předstih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akovým způsobem, který mu umožňuje příprav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jednání před soudem, ledaže odpůrce nevyuži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dný opravný prostředek proti rozhodnutí, i kdy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tomu měl možnost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je-li neslučitelné s rozhodnutím vydaným v řízení mez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ýmiž stranami v členském státě, v němž je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án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je-li neslučitelné s dřívějším rozhodnutím, které byl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o v jiném členském státě nebo ve třetím stát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řízení mezi týmiž stranami a pro tentýž nárok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 toto dřívější rozhodnutí splňuje podmínk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bytné pro uznání v členském státě, v němž je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án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, kterým se z důvodu změny okolností mění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dřívější rozhodnutí ve věcech vyživovacích povinností,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ovažuje za neslučitelné ve smyslu prvního pododstav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m. c) nebo d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rušení řízení o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 členského státu, v němž je navrhováno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ydaného v členském státě, který není váz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agským protokolem z roku 2007, řízení přeruší, pokud 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 tohoto rozhodnutí v členském státě půvo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ůvodu podání opravného prostředku odložen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ydané v členském státě, který není váz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agským protokolem z roku 2007, jež je v tomto stát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é, bude vykonáno v jiném členském státě poté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zde bylo na návrh kterékoli zúčastněné strany prohlášen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vykonatelné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ní příslušnost soudů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. Návrh na prohlášení vykonatelnosti se podáv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soudu nebo příslušného orgánu členského stá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, o kterém tento členský stát informoval Komis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článkem 7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ístní příslušnost se určuje podle místa obvyklého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obytu strany, vůči níž je výkon navrhován, nebo pod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a výko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 návrhu na vydání prohlášení vykonatelnosti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pojí tyto dokumenty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jedno vyhotovení rozhodnutí, které splňuje podmínk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bytné pro uznání jeho pravosti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výtah z rozhodnutí vystavený soudem půvo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formuláři, jehož vzor je obsažen v příloze II, aniž 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čen článek 29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řípadně přepis či překlad obsahu vzorov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 uvedeného v písmenu b) do úředního jazyk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 výkonu, nebo pokud má tento člensk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 více úředních jazyků, do jednoho z úředních jazyk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ního řízení v místě, kde byl návrh podán, v soula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právem tohoto členského státu, anebo do ji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ka, který členský stát výkonu označil za přijatelný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Každý členský stát může označit úřední jazyk či jazyk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ů Evropské unie, které nejsou jeho úředn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kem a které přijímá pro vyplnění formulář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ud nebo příslušný orgán, u kterého byl návrh podán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ůže po navrhovateli požadovat, aby poskytnul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řeklad rozhodnutí. Překlad však může být požadov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ámci opravného prostředku podle článku 32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řeklad podle tohoto článku musí být vyhotov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u oprávněnou k překladatelské čin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ěkterém z členských států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2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ředložení výtah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okud není předložen výtah uvedený v čl. 28 odst. 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m. b), může soud nebo příslušný orgán určit lhů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jeho předložení, přijmout rovnocennou písem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, pokud nepovažuje za potřebné další objasně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ho předložení prominou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 případě uvedeném v odstavci 1 je třeba na požád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u nebo příslušného orgánu předložit překla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ových písemností. Překlad musí být vyhotov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u oprávněnou k překladatelské čin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ěkterém z členských států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se prohlásí za vykonatelné bez přezkumu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24, jakmile jsou splněny formální náležitosti uvede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ánku 28 a nejpozději 30 dnů po jejich splnění, s výjimk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ů, kdy tak není možné učinit z důvodu mimořádný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okolností. Strana, vůči níž je výkon navrhován, není v té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ásti řízení oprávněna činit k návrhu jakákoli podá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ělení rozhodnutí o návrhu na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ozhodnutí o návrhu na prohlášení vykonatelnosti 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bez odkladu sdělí navrhovateli postupem stanovený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em členského státu výkon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hlášení vykonatelnosti se doručí straně, vůči níž 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navrhován, spolu s rozhodnutím, pokud jí to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ště nebylo doruče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Opravný prostředek proti rozhodnutí o návrh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ti rozhodnutí o návrhu na 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ůže kterákoli strana podat opravný prostředek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pravný prostředek se podává u soudu, o kter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čný členský stát informoval Komisi v soulad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 článkem 7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pravný prostředek se projednává v souladu s předpis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vujícími sporná 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Jestliže se strana, vůči níž je výkon navrhován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častní řízení o opravném prostředku u odvolací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u zahájeného navrhovatelem, použije se článe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 i když strana, vůči níž je výkon navrhován, nem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obvyklého pobytu v žádném členském státě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pravný prostředek proti 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í být podán ve lhůtě 30 dnů od doručení toho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. Má-li strana, vůči níž je výkon navrhován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obvyklého pobytu v jiném členském státě, ne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kterém bylo prohlášení vykonatelnosti vydáno, či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hůta pro podání opravného prostředku 45 dní a počín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žet dnem doručení prohlášení vykonatelnosti straně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ůči níž je výkon navrhován, osobně nebo do míst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jího pobytu. Prodloužení této lhůty z důvo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dálenosti je vylouče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up pro napadení rozhodnutí o oprav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o opravném prostředku může být napadeno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ouze opravnými prostředky, které dotyčný členský stá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ělil Komisi v souladu s článkem 7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ítnutí či zrušení 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oud, u něhož byl opravný prostředek podle článku 3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33 podán, zamítne nebo zruší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pouze na základě důvodů uvede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ánku 24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 výhradou čl. 32 odst. 4 vydá soud, u něhož by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vný prostředek podán podle článku 32, rozhod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lhůtě 90 dní od tohoto podání, s výjimkou případů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y to není možné z důvodu mimořádných okolnost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oud, u něhož byl podán opravný prostředek pod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33, vydá rozhodnutí neprodleně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rušení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, u něhož byl podán opravný prostředek podle článku 3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33, řízení přeruší na návrh strany, vůči níž je výk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án, jestliže byl výkon rozhodnutí v členském stát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ůvodu z důvodu podání opravného prostředku odlož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běžná a zajišťovací opatř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usí-li být rozhodnutí uznáno v souladu s tím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ílem, není navrhovatel omezen v podávání návrh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řijetí předběžných nebo zajišťovacích opatř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právem členského státu výkonu, ani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bylo nezbytné prohlášení vykonatelnosti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30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hlášení vykonatelnosti s sebou ze zákona ne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žnost učinit zajišťovací opatř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Až do uplynutí lhůty stanovené v čl. 32 odst. 5 k pod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vného prostředku proti prohlášení vykonatelnosti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okud není o tomto opravném prostředk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o, nesmějí být učiněna jiná opatření než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opatření k zajištění majetku strany, vůči níž je výk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á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Částečná vykonatel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ylo-li vydáno rozhodnutí o více nárocích uplatně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ávrhu a nemůže-li být prohlášení vykona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o v plném rozsahu, vydá soud nebo příslušný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orgán prohlášení vykonatelnosti pro jeden nebo ví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ěchto nároků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vrhovatel může požádat, aby bylo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omezeno pouze na část nárok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plývajících z rozhodnu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lat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řízení o prohlášení vykonatelnosti nemůže být ve stát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 vybírán žádný poplatek stanovený podle hodnot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mětu spor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3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běžná vykonatel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 původu může prohlásit rozhodnutí za předběž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é bez ohledu na případný opravný prostředek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i v případě, že vnitrostátní právo nestanoví vykonatelno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ze zákon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volávání se uznaného rozhod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trana, která se hodlá v jiném členském státě dovoláv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uznaného ve smyslu čl. 17 odst. 1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ného podle oddílu 2, předloží vyhotovení toho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, které splňuje podmínky nezbyt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uznání své pravost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 případě potřeby může soud, u nějž se strana dovoláv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ného rozhodnutí, požádat tuto stranu, ab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ložila výtah vystavený soudem původu za použi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, jehož vzor je obsažen v příloze I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loze I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 původu vystaví takový výtah rovněž na žád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ékoli zúčastněné stran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 případě potřeby předloží strana, která se dovoláv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ného rozhodnutí, přepis či překlad obsah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 uvedeného v odstavci 2 do úřední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ka dotyčného členského státu, nebo pokud m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o členský stát více úředních jazyků, do jedno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úředních jazyků soudního řízení v místě, kde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aného rozhodnutí dovolává, v souladu s práv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tohoto členského státu, anebo do jiného jazyka, kter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čný členský stát označil za přijatelný. Každ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ý stát může označit úřední jazyk či jazyky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ropské unie, které nejsou jeho úředním jazyk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teré přijímá pro vyplnění formulář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. Překlad podle tohoto článku musí být vyhotov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ou oprávněnou k překladatelské činno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některém z členských států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ávací řízení a podmínky výkon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 výhradou tohoto nařízení se řízení o výkon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rozhodnutí vydaných v jiném členském státě říd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em členského státu výkonu. Rozhodnutí vyda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jednom členském státě, které je vykonatel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ém státě výkonu, se vykoná za stej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ínek jako rozhodnutí vydané v tomto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výkonu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. Strana, která navrhuje výkon rozhodnutí vyda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jednom členském státě, není povinna mít v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výkonu ani poštovní adresu, ani pověře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tupce, s výhradou osob příslušných pro vykonávac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loučení přezkumu ve věci sam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ydané v jednom členském státě nesmí bý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žádném případě přezkoumáváno ve věci samé v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ve kterém bylo navrženo uznání,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nebo vý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máhání nákladů bez před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máhání nákladů vzniklých použitím tohoto nařízení nem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nost před vymáháním výživnéh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o na právní pomo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trany sporu, na který se vztahuje toto nařízení, ma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inný přístup ke spravedlnosti v jiném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včetně vykonávacího řízení a řízení o oprav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cích, za podmínek stanovených v této kapitol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padech, na které se vztahuje kapitola VII, zajišťu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o účinný přístup dožádaný členský stát každému navrhovateli, který má místo pobytu v dožadujíc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 účelem poskytnutí účinného přístupu poskytu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 státy právní pomoc podle této kapitoly, poku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nepoužije odstavec 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 případech, na které se vztahuje kapitola VII, n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ý stát povinen poskytnout právní pomoc, poku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akolik řízení tohoto členského státu umožňu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ám, aby mohly hájit své zájmy v dané vě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potřeby takové pomoci, a pokud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uje nezbytné služby bezplatně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árok na právní pomoc nesmí být menší než náro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ovnocenných vnitrostátních případech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lze požadovat složení jistoty, kauce či vkladu, ať už 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jich označení jakékoli, jako záruku uhrazení nákladů a výdajů řízení ve věcech vyživovacích povinnos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právní pomoci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rávní pomocí poskytnutou podle této kapitoly se rozum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ezbytná k tomu, aby se strany mohly seznámit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ými právy a uplatňovat je a aby bylo zaručeno, že jeji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y, předložené prostřednictvím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přímo příslušným orgánům, budou zcela a účin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izovány. Tato pomoc podle potřeby zahrnu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radenství před zahájením soudního řízení s cíl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osoudního vyrovná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rávní pomoc při podání návrhu u orgánu nebo sou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zastupování před soudem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osvobození od nákladů řízení nebo náhrada těch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kladů a odměn osobám pověřeným k provádě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konů v říze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náklady protistrany v členských státech, ve kter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úspěšná strana hradí náklady protistraně, prohraje-l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emce právní pomoci spor, pokud by tyto náklad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emce právní pomoci byly hrazeny, kdyby měl mís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vyklého pobytu v členském státě, ve kterém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hází soud, u něhož se řízení konal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tlumoče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překlad písemností vyžadovaných soudem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ým orgánem a předložených příjemcem práv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i, které jsou pro rozhodnutí dané věci nezbytné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cestovní náklady, které má nést příjemce práv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i, jestliže právo nebo soud dotyčného člensk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 vyžaduje fyzickou přítomnost osob dotče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zením při jednání a tento soud rozhodne, že ty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y nelze uspokojivě vyslechnout jina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latná právní pomoc v případě návrhů ve věce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 určeného dětem podaných prostřednictv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ožádaný členský stát poskytne bezplatnou práv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v případě všech návrhů, které se týka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živovacích povinností vyplývajících ze vztahu mez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ičem a dítětem vůči osobě mladší 21 let, poda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ým podle článku 56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z ohledu na odstavec 1 může příslušný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ého členského státu u jiných návrhů ne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ů podle čl. 56 odst. 1 písm. a) a b) odmítnou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latnou právní pomoc, pokud se domnívá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 návrh nebo jakýkoli opravný prostředek jsou zjev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důvodné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y, na které se nevztahuje článek 46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V případech, na které se nevztahuje článek 46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 výhradou článků 44 a 45 může být poskyt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ní pomoci podmíněno v souladu s vnitrostátn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em zejména zjištěním majetkových poměr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straně navrhovatele nebo odůvodněností návrh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z ohledu na odstavec 1 má strana, která měl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ém státě původu nárok na úplnou či částečn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ní pomoc či osvobození od nákladů říze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jakémkoli řízení o uznání, vykonatelnosti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 nárok na co nejpříznivější právní pomoc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o nejširší osvobození podle práva členského stá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z ohledu na odstavec 1 má strana, která v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původu využila nároku na bezplatné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 správním orgánem uvedeným v příloze X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jakémkoli řízení o uznání, vykonatelnosti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 nárok na právní pomoc podle odstavce 2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tímto účelem předloží doklad vydaný příslušný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em členského státu původu dosvědčující, ž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ňuje ekonomické podmínky pro nárok na úpln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částečnou právní pomoc nebo na osvobo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nákladů 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y příslušné pro účely tohoto odstavce js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y v příloze XI. Uvedená příloha se vypracováv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ění řídícím postupem podle čl. 73 odst.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ání tohoto nařízení na soudní smír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řejné listi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oudní smíry a veřejné listiny, které jsou vykonatel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ém státě původu, se v jiném členském stát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návají a vykonávají stejně jako rozhodnutí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oly IV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Ustanovení tohoto nařízení se v případě potřeb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jí na soudní smíry a veřejné listin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říslušný orgán členského státu původu vystav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žádost kterékoli zúčastněné strany výtah z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ního smíru nebo z veřejné listiny s použit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áře, jehož vzor je obsažen v přílohách I a II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lohách III a I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4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ení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Členský stát určí ústřední orgán pro výkon povinnost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é tomuto orgánu ukládá toto 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ederální členské státy, členské státy s více než jedn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ním systémem nebo členské státy s autonomním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zemními jednotkami mohou určit více než jed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a upřesnit jejich místní nebo osob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ůsobnost. Členský stát, který určí více než jede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, určí ústřední orgán, kterému bud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ílána veškerá sdělení k předání příslušné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u orgánu v tomto členském státě. Je-l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ité sdělení doručeno ústřednímu orgánu, kter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příslušný, předá je tento orgán příslušné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u orgánu a uvědomí o tom odesílatel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Členský stát sdělí Komisi v souladu s článkem 71 urč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ho orgánu nebo ústředních orgánů, jeji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údaje a případně jejich působnost pod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avce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/1999 ve zně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/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5 odst. 2 písm. l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lní úkoly ústředního orgánu podle přímo použitelného předpisu Evropské unie</w:t>
            </w:r>
            <w:r>
              <w:rPr>
                <w:sz w:val="18"/>
                <w:szCs w:val="18"/>
                <w:vertAlign w:val="superscript"/>
              </w:rPr>
              <w:t>58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vertAlign w:val="superscript"/>
              </w:rPr>
              <w:t>58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 Nařízení Rady (ES) č. 4/2009 ze dne 18. prosince 2008 o příslušnosti, rozhodném právu, uznávání a výkonu rozhodnutí a o spolupráci ve věcech vyživovacích povinnost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né činnosti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Ústřední orgá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spolupracují navzájem, zejména formou výmě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í, a podporují spolupráci mezi příslušnými orgány ve svých členských státech za účelem dosaž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lů tohoto naříze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usilují s největší možnou péčí o vyřešení obtíží, kter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ou vzniknout při používání tohoto 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Ústřední orgány přijímají opatření k usnadně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ání tohoto nařízení i k posílení své spoluprác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tímto účelem se využívá Evropská soudní síť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ro občanské a obchodní věci, vytvořená rozhodnut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/470/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láštní činnosti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Ústřední orgány poskytují pomoc v souvislosti s návrh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článku 56, zejmén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ředávají a přijímají tyto návrhy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zahajují nebo usnadňují zahájení řízení o těch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zích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kud jde o návrhy, přijímají ústřední orgány všechn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odná opatře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kud to okolnosti vyžadují, pro poskytnutí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nadnění poskytnutí právní pomoci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ro pomoc při zjišťování místa, kde se zdržuje povinn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oprávněný, zejména za použití článků 61, 62 a 63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ro pomoc při získávání relevantních informa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příjmech, a pokud je to nezbytné, o majetkov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ěrech povinného nebo oprávněného, včet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ístění majetku, zejména za použití článků 61, 6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63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ro podporu smírného řešení s cílem dosáhnou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ovolného placení výživného, případ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rostředkováním, uzavřením smíru nebo obdobným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ro usnadnění průběžného výkonu rozhodnutí ve vě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 včetně nedoplatků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pro usnadnění získávání a rychlého převodu plateb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pro usnadnění získávání písemností nebo ji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ůkazních prostředků, aniž je dotčeno na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S) č. 1206/2001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pro poskytování pomoci při určení rodičovství, je-li 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bytné pro vymáhání výživ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pro zahájení nebo usnadnění zahájení řízení za účel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jetí nezbytných předběžných opatření, jež ma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zemní povahu a jejichž účelem je zajistit účine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ných návrhů ve věcech výživ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) pro usnadnění doručování písemností, aniž je dotčen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(ES) č. 1393/2007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Činnosti ústředního orgánu podle tohoto článku moh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ozsahu povoleném právem daného člensk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 vykonávat subjekty veřejné správy nebo ji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kty podléhající dohledu příslušný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oto členského státu. Určení těchto subjektů veřej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y nebo jiných subjektů, jejich kontaktní údaj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ejich působnost sdělí členský stát Komisi v soula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článkem 7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nto článek ani článek 53 neukládá v žádném případ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u orgánu povinnost vykonávat pravomoci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é může podle práva dožádaného členského stá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ávat pouze so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á mo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dožádaného členského státu může požád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e o plnou moc, pouze pokud jedná jeho jmén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dním řízení nebo řízení před jinými orgány,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určení zástupce k tomuto účel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dosti o zvláštní opatř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Ústřední orgán může podat jinému ústřednímu orgán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ůvodněnou žádost, aby přijal vhodná zvlášt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tření podle čl. 51 odst. 2 písm. b), c), g), h), i) a j)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 nebyl podán návrh podle článku 56. Dožádan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tato vhodná opatření přijme, jestliž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domnívá, že jsou nezbytná pro pomoc případné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i při podávání návrhu podle článku 56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 rozhodování, zda má být takový návrh podán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kud byl podán návrh na opatření podle čl. 5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. 2 písm. b) a c), získá dožádaný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informace v případě potřeby na základ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61. Informace podle čl. 61 odst. 2 písm. b), c) a d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ak mohou být získány pouze v případě, předloží-l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ý vyhotovení rozhodnutí, soudního smír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veřejné listiny, jejichž výkon má být proveden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řípadě spolu s výtahem podle článku 20, 2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48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ý ústřední orgán sdělí získané informa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adujícímu ústřednímu orgánu. Pokud by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o informace získány podle článku 61, týká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o sdělení pouze adresy případného odpůr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dožádaném členském státě. V rámci návrhu na uzn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a prohlášení vykonatelnosti rozhodnutí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účely výkonu rozhodnutí je ve sdělení dále uveden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ze to, zda má povinný příjmy nebo majetek v tom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-li dožádaný ústřední orgán schopen požadova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e poskytnout, sdělí to neprodle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 uvedením důvodů dožadujícímu ústřední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Ústřední orgán může rovněž přijmout zvláštní opatř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žádost jiného ústředního orgánu v souvislosti s vě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ující mezinárodní prvek ohledně vymáh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, která probíhá v dožadujícím členském státě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Pro žádosti podle tohoto článku ústřední orgá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jí formulář, jehož vzor je obsažen v příloze 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klady ústředního orgán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aždý ústřední orgán nese své vlastní náklady plynou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oužívání tohoto 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Ústřední orgány nesmějí navrhovateli uložit žádn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latek za poskytnutí služeb podle tohoto naříze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výjimkou úhrady mimořádných nákladů vyplývajíc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žádosti o zvláštní opatření podle článku 5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účely tohoto odstavce se náklady spojené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ištěním místa, kde se povinný zdržuje, nepovažu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imořádné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ožádaný ústřední orgán nesmí vyžadov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hradu mimořádných nákladů podle odstavce 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předchozího souhlasu navrhovatele s poskytnutí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ých služeb za danou ce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 prostřednictvím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 podle této kapitoly lze učinit prostřednictv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ho orgánu členského státu, v němž má navrhovate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ísto pobytu, ústřednímu orgánu dožádaného členskéh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y k dispozi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právněný, který vymáhá výživné podle toh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, může předložit tyto návrhy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ávrh na uznání, nebo uznání a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rozhodnut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návrh na výkon rozhodnutí vydaného nebo uzna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dožádaném členském státě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návrh na vydání rozhodnutí v dožádaném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pokud tam dosud není žádné rozhod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o ani uznáno, včetně případně návrhu na urč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ičovstv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návrh na vydání rozhodnutí v dožádaném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pokud není možné uznání ani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rozhodnutí vydaného v jiném státě, ne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dožádaný členský stát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návrh na změnu rozhodnutí vydaného v dožáda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návrh na změnu rozhodnutí vydaného v jiném státě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ž je dožádaný členský stá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vinný, proti němuž existuje rozhodnutí ve věce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živovacích povinností, může předložit tyto návrhy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ávrh na uznání rozhodnutí vedoucího k odložení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zení výkonu dřívějšího rozhodnutí v dožáda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návrh na změnu rozhodnutí vydaného v dožáda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návrh na změnu rozhodnutí vydaného v jiném státě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ž je dožádaný členský stá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 věci návrhů podle tohoto článku poskytne pomo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zastupování pro účely čl. 45 písm. b)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ého členského státu, a to buď přímo,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nictvím orgánů veřejné moci nebo ji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ktů či osob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tanoví-li toto nařízení jinak, probíhá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návrzích uvedených v odstavcích1a2 podle práv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ého členského státu a použijí se pravid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určení příslušnosti platná v tomto členském státě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ímá  aplika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návrh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ávrh podle článku 56 se vyhotoví za použití formuláře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hož vzor je obsažen v příloze VI nebo v příloze VI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ávrh podle článku 56 musí obsahovat alespoň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určení druhu návrhu nebo návrhů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jméno a kontaktní údaje navrhovatele včetně je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y a data naroze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jméno odpůrce, a pokud jsou známy, jeho adres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atum narozen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jména a data narození osob, pro něž se výživné žádá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důvody, o něž se návrh opírá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informaci o tom, kam je třeba zaslat nebo elektronick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tou předat platbu výživného, pokud návrh podává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ý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jméno osoby nebo název odboru ústředního orgán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adujícího členského státu, který je příslušn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vyřízení návrhu, a jejich kontaktní údaj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o účely odst. 2 písm. b) může být osobní adres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e v případě domácího násilí nahrazen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ou adresou, pokud pro daná řízení vnitrostát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o dožádaného členského státu nevyžaduje, ab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 uvedl svou osobní adres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Podle potřeby, a pokud jsou známy, obsahuje návr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nformace o majetkových poměrech oprávně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nformace o majetkových poměrech povinného, včet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a či názvu a adresy zaměstnavatele povin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ruh a umístění majetku povin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jakékoli další informace, které mohou napomo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 zjišťování místa, kde se odpůrce zdržuj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 návrhu se přiloží nezbytné podpůrné informace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osti včetně písemností týkajících se případ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ku navrhovatele na právní pomoc. V případ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ů podle čl. 56 odst. 1 písm. a) a b) a odst. 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m. a) se k návrhu přiloží podle daného přípa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ze písemnosti uvedené v článcích 20, 28 nebo 48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oto nařízení nebo v článku 25 Haagské úmluv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roku 20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ávání, přijímání a vyřizování návrhů a žádos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nictvím ústředních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Ústřední orgán dožadujícího členského státu pomáh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ovateli při zajištění toho, aby k návrhu by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loženy veškeré informace a písemnosti, o kterých v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 jsou nezbytné k posouzení návrh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kud je ústřední orgán dožadujícího člensk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 přesvědčen, že návrh splňuje požadavky toho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, předá návrh ústřednímu orgánu dožáda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ožádaný ústřední orgán ve lhůtě 30 dnů ode dne přije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u potvrdí přijetí prostřednictvím formuláře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hož vzor je obsažen v příloze VIII, a uvědom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dožadujícího členského státu o prvn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cích, které byly nebo budou podniknuty za účel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řízení návrhu, a může požádat o další nezbyt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osti a informace. Dožádaný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ělí dožadujícímu ústřednímu orgánu ve stejné lhůt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nů jméno osoby nebo název odboru pověře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vídat na otázky o stavu vyřizování návrh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 lhůtě 60 dnů ode dne vydání potvrzení o přije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ědomí dožádaný ústřední orgán dožadující ústře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 o stavu vyřizování návrh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ožadující a dožádaný ústřední orgán se navzáj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u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 osobě nebo odboru příslušném pro konkrétní věc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o stavu vyřizování návrh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čas odpovídají na žádosti o informac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Ústřední orgány vyřizují věc tak rychle, jak je to mož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ohledem na její náležité posou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Ústřední orgány používají nejrychlejší a nejúčinnějš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y komunikace, které mají k dispozic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Dožádaný ústřední orgán může odmítnout vyřídi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, pouze pokud je zřejmé, že nejsou splně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avky tohoto nařízení. V takovém případě ústře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 neprodleně uvědomí dožadující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důvodech odmítnutí a použije k tomu formulář, jeho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or je obsažen v příloze IX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ožádaný ústřední orgán nesmí žádnou žád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ítnout pouze z důvodu, že jsou potřebné dalš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osti nebo informace. Může však požád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adující ústřední orgán o poskytnutí těchto dalš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semností nebo informací. Pokud je dožadují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neposkytne ve lhůtě 90 dnů nebo v delš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hůtě stanovené dožádaným ústředním orgánem, můž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ý ústřední orgán vyřizování návrhu zastavi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akovém případě neprodleně uvědomí dožadují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prostřednictvím formuláře, jehož vzo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obsažen v příloze I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5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k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Formulář návrhu nebo žádosti se vyplňuje v úředn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zyce dožádaného členského státu, nebo je-li v da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 více úředních jazyků, v úředním jazy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v jednom z úředních jazyků místa, kde se nacház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čný ústřední orgán, nebo v jiném úředním jazy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ů Evropské unie, který dožádaný členský stá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čí za jazyk, který je pro něj přijatelný, ledaž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 orgán tohoto členského státu od překla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ust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okumenty přiložené k formuláři návrhu nebo žád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překládají do jazyka stanoveného podle odstav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pouze pokud je překlad nezbytný pro poskyt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žádané pomoci, aniž jsou dotčeny články 20, 28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a 66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škerá další komunikace mezi ústředními orgá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íhá v jazyce stanoveném podle odstavce 1, poku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ústřední orgány mezi sebou nedohodnou jina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ůz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 usnadnění používání tohoto nařízení se ústře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y pravidelně scházej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yto schůze jsou svolávány v souladu s rozhodnutí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/470/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tup ústředních orgánů k informac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Za podmínek stanovených v této kapitole a odchylně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čl. 51 odst. 4 použije dožádaný ústřední orgá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chny vhodné a přiměřené prostředky, aby získ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e uvedené v odstavci 2, které jsou v da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ci nezbytné k usnadnění vydání, změny, uzná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vykonatelnosti nebo výkonu rozhodnut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y veřejné moci nebo úřady, které v rámci sv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vyklé činnosti uchovávají v dožádaném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informace uvedené v odstavci 2 a které odpovída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jejich zpracování ve smyslu směrnice 95/46 ES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s výhradou oprávněných omezení z důvod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ečnosti státu nebo veřejné bezpečnosti na žád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nou dožádanému ústřednímu orgánu, jestliž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 k nim nemá přímo přístup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 státy mohou určit orgány veřejné moci neb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y, které jsou schopné dožádanému ústřední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u poskytnout informace uvedené v odstavci 2. Členský stát při určování těchto orgánů nebo úřad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á na to, aby jejich volba umožnila jeho dožádané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u orgánu přístup k požadovaným informac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tímto článkem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škeré další právnické osoby, které v dožáda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m státě uchovávají informace uvede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odstavci 2 a které odpovídají za jejich zpracov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 smyslu směrnice 95/46 ES, je na žádost poskytn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ému ústřednímu orgánu, jestliže je k to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o orgán oprávněn právem dožádaného člensk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ý ústřední orgán předá v případě potřeb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to získané informace dožadujícímu ústřední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nformace uvedené v tomto článku jsou informace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é jsou již uchovávány orgány, úřady nebo osobam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ými v odstavci 1. Musí být přiměřené, podstat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přesahující míru a musí se týka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adresy povinného nebo oprávně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říjmů povin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údajů o zaměstnavateli povinného nebo o bankovn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tu či účtech povin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majetku povinnéh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vydání nebo změnu rozhodnutí může dožádaný ústře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 žádat pouze o informace uvedené v písmenu a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uznání, prohlášení vykonatelnosti nebo výk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může dožádaný ústřední orgán žádat o všech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e uvedené v prvním pododstavci. O přístup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informacím uvedeným v písmenu d) lze však žádat, pouz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ud informace uvedené v písmenech b) a c) pro výk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nepostačuj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ávání a používání informa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Ústřední orgány předají v rámci svého členského stát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e podle čl. 61 odst. 2 příslušným soudů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ům příslušným pro doručování písemnos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orgánům příslušným pro výkon rozhodnutí,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ého případu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rgán nebo soud, kterému byly předány informa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článku 61, je může použít pouze k usnadně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máhání pohledávek výživného. S výjimkou informací týkajících se pouze existen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y, příjmů nebo majetku v dožádaném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 nemohou být informace podle čl. 61 odst. 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ěleny osobě, která se obrátila na dožadující ústře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, s výhradou použití procesních předpisů v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 soudem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rgán, který zpracovává informace, jež mu by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ány podle článku 61, nesmí uvedené informa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ovávat déle než po dobu nezbytnou pro účely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 jakým byly předán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Orgán, který zpracovává informace, jež mu byly sděle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článku 61, zajistí důvěrnost těchto informac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ladu s vnitrostátním práv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ování subjektu údaj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ubjekt údajů je v souladu s vnitrostátním práv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ádaného členského státu informován o poskytnu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ch nebo části informací týkajících se jeho osob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kud by informování mohlo ohrozit účinné vymáh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edávky výživného, může být toto informová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oženo o dobu, která nesmí být delší než 90 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e dne, kdy byly informace poskytnuty dožádaném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u orgán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kty veřejné správy jako navrhovatel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o účely návrhu na uznání a na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rozhodnutí nebo pro účely výkon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zahrnuje pojem „oprávněný“ subjek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řejné správy jednající místo osoby, která má náro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výživné, nebo který má nárok na úhradu plně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kytnutých namísto výživnéh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ávo subjektu veřejné správy jednat namísto osoby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erá má nárok na výživné, nebo uplatnit náro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úhradu dávek poskytnutých oprávněnému namís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, se řídí právem, jímž se řídí tento subjekt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ubjekt veřejné správy může navrhnout uznání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hlášení vykonatelnosti nebo výk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rozhodnutí vydaného proti povinnému na návr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ktu veřejné správy, který uplatňuje nár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úhradu dávek poskytnutých namísto výživného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rozhodnutí vydaného mezi oprávněným a povinný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ozsahu dávek poskytnutých oprávněnému namís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ubjekt veřejné správy navrhující uznání,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nebo výkon rozhodnutí předlož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žádost jakýkoli doklad nezbytný k prokázání sv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va podle odstavce2a skutečnosti, že dávky by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něnému poskytnut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alizace nebo obdobný formální požadave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ámci tohoto nařízení se nevyžaduje legalizace či obdobn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ální požadave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klad podpůrných doklad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ž jsou dotčeny články 20, 28 a 40, může soud, u kter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l podán návrh, požadovat od stran překlad podpůr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ladů, které nejsou v jazyce řízení, pouze pokud ten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klad považuje za nezbytný pro vydání rozhodnutí neb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ohledem na právo na obhajob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7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máhání náklad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ž je dotčen článek 54, může příslušný orgán dožádané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ho státu vymáhat náhradu nákladů od neúspěš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y, která je příjemcem bezplatné právní pomoci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46, a to ve výjimečných případech a pokud to jej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etkové poměry umožňuj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8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tahy k jiným nástrojům Společenstv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 výhradou čl. 75 odst. 2 se tímto nařízením mě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(ES) č. 44/2001 tak, že se nahrazují ustanov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ého nařízení vztahující se na vyživovac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i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oto nařízení nahrazuje ve věcech vyživovac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 nařízení (ES) č. 805/2004, s výjimk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ropských exekučních titulů týkajících se vyživovac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inností a vydaných v členském státě, který n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zán Haagským protokolem z roku 2007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 věcech vyživovacích povinností není tím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m, s výhradou kapitoly V, dotčeno použi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ěrnice 2003/8/ES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ímto nařízením není dotčeno použití směrn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46/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69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tahy ke stávajícím mezinárodním úmluvá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dohodá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ímto nařízením není dotčeno použití dvoustran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o mnohostranných úmluv a dohod, jejichž smluv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nou je jeden nebo více členských států ke dni přijet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oto nařízení a které se týkají oblastí uprave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ímto nařízením, aniž jsou dotčeny povin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ých států podle článku 307 Smlouv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z ohledu na odstavec 1 a aniž je dotčen odstavec 3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á toto nařízení ve vzájemných vztazích člensk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ů přednost před úmluvami a dohodami, které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ýkají oblastí upravených tímto nařízením a jejich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uvními stranami jsou členské státy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oto nařízení nebrání uplatňování Úmluv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dne 23. března 1962 mezi Švédskem, Dánske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skem, Islandem a Norskem o vymáhání pohledávek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živného členskými státy, které jsou jejími stranami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ohledem na skutečnost, že uvedená úmluva stanov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souvislosti s uznáním, vykonatelností a výkon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jednodušené a zrychlené postupy pro výk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ve věcech vyživovacích povinností 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rávní pomoc, která je příznivější než právní pomoc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vená v kapitole V tohoto 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tím uvedené úmluvy však nemůže být odpůrce zbav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y podle článků 19 a 21 tohoto naříze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eřejňované informa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rámci Evropské soudní sítě pro občanské a obchodní věci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tvořené rozhodnutím 2001/470/ES, poskytují člensk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y za účelem zveřejnění tyto informace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popis vnitrostátních právních předpisů a postup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ýkajících se vyživovacích povinností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opis opatření přijatých s cílem splnit povinnosti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51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opis toho, jak je zajištěn účinný přístu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 spravedlnosti, požadovaný podle článku 44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popis vnitrostátních pravidel a postupů pro výkon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četně informací o jakýchkoli omezeních výkon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jména pravidel na ochranu povinného a pravide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kluze nebo promlčení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 státy tyto informace průběžně aktualizuj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e o kontaktních údajích a jazyc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o 18. září 2010 členské státy sdělí Komis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ázvy a kontaktní údaje soudů nebo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slušných pro rozhodování o návrzích na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podle čl. 27 odst.1ao oprav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cích proti rozhodnutím o těchto návrzí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 čl. 32 odst. 2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opravné prostředky uvedené v článku 33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přezkumné řízení pro účely článku 19 a názv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ontaktní údaje příslušných soudů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názvy, kontaktní údaje a případně působnost sv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ch orgánů podle čl. 49 odst. 3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názvy, kontaktní údaje a případně působnost sv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ktů veřejné správy nebo jiných subjektů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51 odst. 3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názvy a kontaktní údaje orgánů příslušných ve věce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u pro účely článku 21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jazyky přijímané pro překlady dokumentů uveden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áncích 20, 28 a 40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jazyk nebo jazyky přijímané ústředními orgán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komunikaci s jinými ústředními orgány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ku 59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enské státy sdělí Komisi jakékoli následné změny těch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nformace sdělené v souladu s odstavcem 1 zveřejní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Komise v </w:t>
            </w:r>
            <w:r>
              <w:rPr>
                <w:sz w:val="18"/>
                <w:szCs w:val="18"/>
              </w:rPr>
              <w:t>Úř</w:t>
            </w:r>
            <w:r>
              <w:rPr>
                <w:sz w:val="18"/>
                <w:szCs w:val="18"/>
              </w:rPr>
              <w:t>edn</w:t>
            </w:r>
            <w:r>
              <w:rPr>
                <w:sz w:val="18"/>
                <w:szCs w:val="18"/>
              </w:rPr>
              <w:t>í</w:t>
            </w:r>
            <w:r>
              <w:rPr>
                <w:sz w:val="18"/>
                <w:szCs w:val="18"/>
              </w:rPr>
              <w:t>m v</w:t>
            </w:r>
            <w:r>
              <w:rPr>
                <w:sz w:val="18"/>
                <w:szCs w:val="18"/>
              </w:rPr>
              <w:t>ě</w:t>
            </w:r>
            <w:r>
              <w:rPr>
                <w:sz w:val="18"/>
                <w:szCs w:val="18"/>
              </w:rPr>
              <w:t>stn</w:t>
            </w:r>
            <w:r>
              <w:rPr>
                <w:sz w:val="18"/>
                <w:szCs w:val="18"/>
              </w:rPr>
              <w:t>í</w:t>
            </w:r>
            <w:r>
              <w:rPr>
                <w:sz w:val="18"/>
                <w:szCs w:val="18"/>
              </w:rPr>
              <w:t>ku Evropsk</w:t>
            </w:r>
            <w:r>
              <w:rPr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unie, s výjimk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a dalších kontaktních údajů soudů a orgán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ých v písmenech a), c) a f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šechny informace sdělené v souladu s odstavce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omise zveřejňuje za použití jakéhokoli dalšíh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odného prostředku, zejména prostřednictví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ropské soudní sítě pro občanské a obchodní věc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tvořené rozhodnutím 2001/470/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ěny formulářů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škeré změny formulářů stanovených v tomto nařízení 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jímají poradním postupem podle čl. 73 odst.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bo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omisi je nápomocen výbor zřízený článkem 7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(ES) č. 2201/200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dkazuje-li se na tento odstavec, použijí se články 4 a 7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1999/468/ES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a uvedená v čl. 4 odst. 3 rozhodnutí 1999/468/E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 tři měsíc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Odkazuje-li se na tento odstavec, použijí se články 3 a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í 1999/468/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žka o přezkum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ise do pěti let ode dne použitelnosti určeného podl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76 třetího pododstavce předloží Evropskému parlamentu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ě a Evropskému hospodářskému a sociálnímu výbor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rávu o uplatňování tohoto nařízení, včetně vyhodnoc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ických zkušeností v oblasti spolupráce mez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ředními orgány, zejména pokud jde o přístup těch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ů k informacím uchovávaným orgány veřejné mo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úřady, a vyhodnocení fungování řízení o uznání,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 a výkonu rozhodnutí vydaných v člensk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ě, který není vázán Haagským protokolem z roku 200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řípadě potřeby se ke zprávě přiloží návrhy na změn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chodná ustanov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oto nařízení se použije pouze na řízení zahájená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dní smíry schválené nebo uzavřené a veřej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y vystavené po dni jeho použitelnosti, s výhradou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avců 2 a 3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Části 2 a 3 kapitoly IV se použi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a rozhodnutí, která byla vydána v členských státe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e dnem použitelnosti tohoto nařízení a u kterýc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od tohoto dne vyžaduje uznání a prohláš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konatelnosti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na rozhodnutí vydaná ode dne použitelnosti toh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v řízeních zahájených před tímto dnem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liže tato rozhodnutí pro účely uznání a výkonu spadaj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ůsobnosti nařízení (ES) č. 44/2001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řízení (ES) č. 44/2001 se i nadále použije na říz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uznání a výkonu, která probíhají ke dni použi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hoto nařízen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ní a druhý pododstavec se obdobně použijí na soud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íry schválené nebo uzavřené a na veřejné listiny vystave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ých státech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pitola VII týkající se spolupráce mezi ústředním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y se použije na návrhy a žádosti, které ústřed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án obdrží ode dne použitelnosti tohoto nařízen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ánek 76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tup v platnos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o nařízení vstupuje v platnost dvacátým dn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po vyhlášení v </w:t>
            </w:r>
            <w:r>
              <w:rPr>
                <w:sz w:val="18"/>
                <w:szCs w:val="18"/>
              </w:rPr>
              <w:t>Úř</w:t>
            </w:r>
            <w:r>
              <w:rPr>
                <w:sz w:val="18"/>
                <w:szCs w:val="18"/>
              </w:rPr>
              <w:t>edn</w:t>
            </w:r>
            <w:r>
              <w:rPr>
                <w:sz w:val="18"/>
                <w:szCs w:val="18"/>
              </w:rPr>
              <w:t>í</w:t>
            </w:r>
            <w:r>
              <w:rPr>
                <w:sz w:val="18"/>
                <w:szCs w:val="18"/>
              </w:rPr>
              <w:t>m v</w:t>
            </w:r>
            <w:r>
              <w:rPr>
                <w:sz w:val="18"/>
                <w:szCs w:val="18"/>
              </w:rPr>
              <w:t>ě</w:t>
            </w:r>
            <w:r>
              <w:rPr>
                <w:sz w:val="18"/>
                <w:szCs w:val="18"/>
              </w:rPr>
              <w:t>stn</w:t>
            </w:r>
            <w:r>
              <w:rPr>
                <w:sz w:val="18"/>
                <w:szCs w:val="18"/>
              </w:rPr>
              <w:t>í</w:t>
            </w:r>
            <w:r>
              <w:rPr>
                <w:sz w:val="18"/>
                <w:szCs w:val="18"/>
              </w:rPr>
              <w:t>ku Evropsk</w:t>
            </w:r>
            <w:r>
              <w:rPr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unie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novení čl. 2 odst. 2, čl. 47 odst. 3 a článků 71, 72 a 73 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jí ode dne 18. září 2010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výjimkou ustanovení uvedených v druhém pododstavc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toto nařízení použije ode dne 18. června 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předpokladu, že ve Společenství bude k tomuto dn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itelný Haagský protokol z roku 2007. V opačné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ě se toto nařízení použije ode dne použitelnost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ného protokolu ve Společenstv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o nařízení je závazné v celém rozsahu a přímo použitelné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členských státech v souladu se Smlouvou o založení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ropského společenství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Bruselu dne 18. prosince 2008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Radu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ř</w:t>
            </w:r>
            <w:r>
              <w:rPr>
                <w:sz w:val="18"/>
                <w:szCs w:val="18"/>
              </w:rPr>
              <w:t>edse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BARN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má apl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left="-900" w:hanging="0"/>
        <w:rPr/>
      </w:pPr>
      <w:r>
        <w:rPr/>
        <w:t>Rekapitulace platných předpisů a legislativních návrhů, jejichž prostřednictvím je implementován předpis  ES/EU</w:t>
      </w:r>
    </w:p>
    <w:p>
      <w:pPr>
        <w:pStyle w:val="Normal"/>
        <w:ind w:left="-900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rPr/>
      </w:pPr>
      <w:r>
        <w:rPr/>
        <w:t>1. Seznam platných předpisů ČR (úplné názvy).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29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oř. 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Číslo.Sb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Název předpi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Účinnost předpis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59/1999 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kon č. 359/1999 Sb., o sociálně-právní ochraně dě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4. 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1/2012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kon č. 401/2012 Sb., kterým se mění zákon č. 359/1999 Sb., o sociálně-právní ochraně dětí, ve znění pozdějších předpisů, a další související zák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1.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rPr/>
      </w:pPr>
      <w:r>
        <w:rPr>
          <w:b/>
          <w:bCs/>
          <w:sz w:val="18"/>
        </w:rPr>
        <w:t>2. Seznam návrhů př</w:t>
      </w:r>
      <w:r>
        <w:rPr/>
        <w:t>edpisů ČR (úplné názvy).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910"/>
        <w:gridCol w:w="1092"/>
        <w:gridCol w:w="8921"/>
        <w:gridCol w:w="1457"/>
        <w:gridCol w:w="1457"/>
        <w:gridCol w:w="145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oř.č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Číslo I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kladatel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Název návrhu před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pokládané datum zahájení přípravy / stav příprav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ředpokládané datum předložení vládě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pokládané datum nabytí účinnost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PSV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vrh zákona, kterým se mění zákon č. 359/1999 Sb., o sociálně-právní ochraně dětí, ve znění pozdějších předpisů, a další související záko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. 02. 20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. 01. 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rPr/>
      </w:pPr>
      <w:r>
        <w:rPr/>
        <w:t xml:space="preserve">3. Poznámky 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ř.č.</w:t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xt poznámk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459" w:gutter="0" w:header="357" w:top="720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sz w:val="16"/>
      </w:rPr>
      <w:t xml:space="preserve">*/ použijte zkratky : PT- plná transpozice, DT- dílčí transpozice, NT- netransponováno, PAD - plná adaptace, DAD - dílčí adaptace, NA - neadaptováno                                          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  <w:r>
      <w:rPr>
        <w:rStyle w:val="PageNumber"/>
        <w:sz w:val="16"/>
      </w:rPr>
      <w:t xml:space="preserve"> </w:t>
      <w:tab/>
      <w:tab/>
      <w:t xml:space="preserve">   </w:t>
    </w:r>
    <w:r>
      <w:rPr>
        <w:rStyle w:val="PageNumber"/>
        <w:sz w:val="18"/>
      </w:rPr>
      <w:t xml:space="preserve">str.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z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1</w:t>
    </w:r>
    <w:r>
      <w:rPr>
        <w:rStyle w:val="PageNumber"/>
        <w:sz w:val="18"/>
      </w:rPr>
      <w:fldChar w:fldCharType="end"/>
    </w:r>
    <w:r>
      <w:rPr>
        <w:rStyle w:val="PageNumber"/>
        <w:sz w:val="16"/>
      </w:rPr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Srovnávací tabulka</w:t>
    </w:r>
    <w:r>
      <w:rPr>
        <w:rStyle w:val="PageNumber"/>
        <w:sz w:val="20"/>
      </w:rPr>
      <w:t xml:space="preserve"> pro posouzení implementace předpisu Evropské unie </w:t>
    </w:r>
    <w:r>
      <w:rPr>
        <w:rStyle w:val="PageNumber"/>
        <w:sz w:val="16"/>
      </w:rPr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tLeast" w:line="240" w:before="100" w:after="10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</w:rPr>
  </w:style>
  <w:style w:type="paragraph" w:styleId="Zkladntext3">
    <w:name w:val="Základní text 3"/>
    <w:basedOn w:val="Normal"/>
    <w:qFormat/>
    <w:pPr>
      <w:spacing w:before="100" w:after="100"/>
    </w:pPr>
    <w:rPr>
      <w:sz w:val="18"/>
    </w:rPr>
  </w:style>
  <w:style w:type="paragraph" w:styleId="NumPar1">
    <w:name w:val="NumPar 1"/>
    <w:basedOn w:val="Normal"/>
    <w:next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NumPar2">
    <w:name w:val="NumPar 2"/>
    <w:basedOn w:val="Normal"/>
    <w:next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100" w:after="100"/>
    </w:pPr>
    <w:rPr/>
  </w:style>
  <w:style w:type="paragraph" w:styleId="Stiart">
    <w:name w:val="sti-ar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ns0809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8:00Z</dcterms:created>
  <dc:creator>Zenith Data Systems</dc:creator>
  <dc:description/>
  <cp:keywords/>
  <dc:language>en-US</dc:language>
  <cp:lastModifiedBy>Mirka Hartmanová</cp:lastModifiedBy>
  <cp:lastPrinted>2006-01-11T13:01:00Z</cp:lastPrinted>
  <dcterms:modified xsi:type="dcterms:W3CDTF">2020-10-26T07:18:00Z</dcterms:modified>
  <cp:revision>2</cp:revision>
  <dc:subject/>
  <dc:title>Celex kód:</dc:title>
</cp:coreProperties>
</file>