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tabs>
          <w:tab w:val="clear" w:pos="510"/>
          <w:tab w:val="left" w:pos="5940" w:leader="none"/>
        </w:tabs>
        <w:spacing w:before="480" w:after="0"/>
        <w:ind w:left="-540" w:firstLine="540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inisterstvo dopravy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52/2019-130-OST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 xml:space="preserve">PRO INFORMACI ČLENŮ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2565" w:leader="none"/>
          <w:tab w:val="center" w:pos="4536" w:leader="none"/>
        </w:tabs>
        <w:ind w:left="567" w:hanging="567"/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Zpráva o stavu kombinované dopravy</w:t>
      </w:r>
    </w:p>
    <w:p>
      <w:pPr>
        <w:pStyle w:val="Normal"/>
        <w:tabs>
          <w:tab w:val="clear" w:pos="510"/>
          <w:tab w:val="left" w:pos="5940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2"/>
                <w:lang w:val="cs-CZ" w:eastAsia="cs-CZ"/>
              </w:rPr>
            </w:pPr>
            <w:r>
              <w:rPr>
                <w:rFonts w:cs="Arial"/>
                <w:b/>
                <w:sz w:val="24"/>
                <w:szCs w:val="22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/>
              <w:t>Usnesení vlády č. 172/2019 ze dne 11. 3. 2019 o Plánu nelegislativních úkolů vlády pro rok 2019</w:t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sz w:val="24"/>
                <w:lang w:val="cs-CZ" w:eastAsia="cs-CZ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_19983065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1_199830652"/>
            <w:bookmarkStart w:id="1" w:name="__Fieldmark__1_19983065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/>
              <w:t>Předkládací zprá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19983065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2_199830652"/>
            <w:bookmarkStart w:id="3" w:name="__Fieldmark__2_19983065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Zpráva o stavu kombinované doprav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JUDr. Vladimír Kremlík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dopravy</w:t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ZZZEssTer12">
    <w:name w:val="ZZZEssTer12"/>
    <w:basedOn w:val="Normal"/>
    <w:qFormat/>
    <w:pPr>
      <w:spacing w:lineRule="auto" w:line="240"/>
      <w:jc w:val="left"/>
    </w:pPr>
    <w:rPr>
      <w:rFonts w:ascii="Times New Roman" w:hAnsi="Times New Roman" w:cs="Times New Roman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88617_Vláda obálka informa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42:00Z</dcterms:created>
  <dc:creator>Tomková Pavlína Ing.</dc:creator>
  <dc:description/>
  <cp:keywords/>
  <dc:language>en-US</dc:language>
  <cp:lastModifiedBy>Tomková Pavlína Ing.</cp:lastModifiedBy>
  <cp:lastPrinted>2014-05-20T17:09:00Z</cp:lastPrinted>
  <dcterms:modified xsi:type="dcterms:W3CDTF">2019-10-25T09:42:00Z</dcterms:modified>
  <cp:revision>2</cp:revision>
  <dc:subject/>
  <dc:title>Č</dc:title>
</cp:coreProperties>
</file>