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36347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8369675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83696754"/>
      <w:bookmarkStart w:id="1" w:name="__Fieldmark__4_228369675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Distribuce ochranných pomůcek v souvislosti s onemocněním COVID-19 pedagogickým a nepedagogickým pracovníkům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 souvislosti se současnou epidemickou situací a za účelem zajištění prezenční výuky ve školách je nezbytné zajistit pro pedagogické a nepedagogické pracovníky ochranné pomůc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836967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83696754"/>
            <w:bookmarkStart w:id="3" w:name="__Fieldmark__7_22836967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836967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83696754"/>
            <w:bookmarkStart w:id="5" w:name="__Fieldmark__9_22836967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83696754"/>
                  <w:enabled/>
                  <w:ddList>
                    <w:result w:val="1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83696754"/>
            <w:bookmarkStart w:id="7" w:name="__Fieldmark__11_22836967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8369675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83696754"/>
            <w:bookmarkStart w:id="9" w:name="__Fieldmark__13_22836967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8369675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83696754"/>
            <w:bookmarkStart w:id="11" w:name="__Fieldmark__15_22836967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836967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83696754"/>
            <w:bookmarkStart w:id="13" w:name="__Fieldmark__17_22836967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836967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83696754"/>
            <w:bookmarkStart w:id="15" w:name="__Fieldmark__19_22836967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836967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83696754"/>
            <w:bookmarkStart w:id="17" w:name="__Fieldmark__21_22836967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836967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83696754"/>
            <w:bookmarkStart w:id="19" w:name="__Fieldmark__23_22836967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836967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83696754"/>
            <w:bookmarkStart w:id="21" w:name="__Fieldmark__25_22836967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55:00Z</dcterms:created>
  <dc:creator>zivcovap</dc:creator>
  <dc:description/>
  <cp:keywords/>
  <dc:language>en-US</dc:language>
  <cp:lastModifiedBy>Seidel Antonín</cp:lastModifiedBy>
  <cp:lastPrinted>2014-05-20T17:09:00Z</cp:lastPrinted>
  <dcterms:modified xsi:type="dcterms:W3CDTF">2020-09-14T11:23:00Z</dcterms:modified>
  <cp:revision>6</cp:revision>
  <dc:subject/>
  <dc:title>Č</dc:title>
</cp:coreProperties>
</file>