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/>
        <w:t>Návr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LÁDY ČESKÉ REPUBLIKY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jc w:val="center"/>
        <w:rPr/>
      </w:pPr>
      <w:r>
        <w:rPr/>
        <w:t>ze dne        2012 č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jc w:val="center"/>
        <w:rPr/>
      </w:pPr>
      <w:r>
        <w:rPr/>
        <w:t xml:space="preserve">o materiálním zabezpečení činnosti Etické komise České republiky pro ocenění účastníků odboje a odporu proti komunism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Vlád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. </w:t>
      </w:r>
      <w:r>
        <w:rPr>
          <w:b/>
        </w:rPr>
        <w:t>schvaluj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/>
        <w:t>1. zajištění veškerých činnosti souvisejících s organizačním, odborným i materiálním zabezpečením</w:t>
      </w:r>
      <w:r>
        <w:rPr>
          <w:b/>
        </w:rPr>
        <w:t xml:space="preserve"> </w:t>
      </w:r>
      <w:r>
        <w:rPr/>
        <w:t>činnosti Etické komise České republiky pro ocenění účastníků odboje a odporu proti komunismu (dále jen „Etická komise“) zřízené ustanovením § 7 odst. 1 zákona č. 262/2011 Sb., o účastnících  odboje a odporu proti komunismu (dále jen „zákon č. 262/2011 Sb.“), Úřadem vlády České republiky,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>2. finanční zajištění výkonu činnosti Etické komise v roce 2012, a to převodem rozpočtových prostředků z kapitoly Všeobecná pokladní správa, položky Vládní rozpočtová rezerva tak, jak je uvedeno v příloze tohoto usnesení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II. </w:t>
      </w:r>
      <w:r>
        <w:rPr>
          <w:b/>
        </w:rPr>
        <w:t>ukládá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1. ministru financí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a) provést na základě žádosti vedoucího Úřadu vlády přesun rozpočtových  prostředků podle bodu I/2 tohoto usnesení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b) promítnout ve spolupráci s vedoucím Úřadu vlády finanční zajištění výkonu činnosti Etické komise do rozpočtu kapitoly 304 – Úřad vlády České republiky v návrhu státního rozpočtu České republiky na rok 2013 a ve střednědobém výhledu státního rozpočtu na rok 2014 a 2015 a v letech 2016 a 2017 tak, jak je uvedeno v příloze tohoto usnesení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2. vedoucímu Úřadu vlády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26" w:firstLine="708"/>
        <w:jc w:val="both"/>
        <w:rPr/>
      </w:pPr>
      <w:r>
        <w:rPr/>
        <w:t>a) zabezpečit realizaci opatření ke splnění bodu I tohoto usnesení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26" w:firstLine="708"/>
        <w:jc w:val="both"/>
        <w:rPr/>
      </w:pPr>
      <w:r>
        <w:rPr/>
        <w:t>b) do 31. prosince 2016 předložit vládě návrh dalšího postupu v souvislosti s nutností zajištění finančních prostředků pro organizační, odborné a materiální zajištění činnosti Etické komise a související potřebou navýšení rozpočtové kapitoly Úřadu vlády České republi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rovedou</w:t>
      </w:r>
      <w:r>
        <w:rPr/>
        <w:t xml:space="preserve">: </w:t>
      </w:r>
    </w:p>
    <w:p>
      <w:pPr>
        <w:pStyle w:val="Normal"/>
        <w:rPr/>
      </w:pPr>
      <w:r>
        <w:rPr/>
        <w:t>ministr financí,</w:t>
      </w:r>
    </w:p>
    <w:p>
      <w:pPr>
        <w:pStyle w:val="Normal"/>
        <w:rPr/>
      </w:pPr>
      <w:r>
        <w:rPr/>
        <w:t xml:space="preserve">vedoucí Úřadu vlády 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05:00Z</dcterms:created>
  <dc:creator>Lenka Zvánovcová Lemingerová</dc:creator>
  <dc:description/>
  <cp:keywords/>
  <dc:language>en-US</dc:language>
  <cp:lastModifiedBy>Dagmar Deverová</cp:lastModifiedBy>
  <cp:lastPrinted>2012-03-22T14:14:00Z</cp:lastPrinted>
  <dcterms:modified xsi:type="dcterms:W3CDTF">2012-05-03T09:14:00Z</dcterms:modified>
  <cp:revision>3</cp:revision>
  <dc:subject/>
  <dc:title>NÁVRH USNESENÍ</dc:title>
</cp:coreProperties>
</file>