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25"/>
        <w:jc w:val="right"/>
        <w:rPr/>
      </w:pPr>
      <w:r>
        <w:rPr>
          <w:rFonts w:cs="Times New Roman" w:ascii="Times New Roman" w:hAnsi="Times New Roman"/>
          <w:sz w:val="24"/>
          <w:szCs w:val="24"/>
          <w:shd w:fill="FFFFFF" w:val="clear"/>
        </w:rPr>
        <w:t>IV.</w:t>
      </w:r>
    </w:p>
    <w:p>
      <w:pPr>
        <w:pStyle w:val="Heading2"/>
        <w:spacing w:before="0" w:after="225"/>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Životopisy</w:t>
      </w:r>
    </w:p>
    <w:p>
      <w:pPr>
        <w:pStyle w:val="Heading2"/>
        <w:spacing w:before="0" w:after="225"/>
        <w:rPr>
          <w:rFonts w:ascii="Times New Roman" w:hAnsi="Times New Roman" w:cs="Times New Roman"/>
          <w:sz w:val="24"/>
          <w:szCs w:val="24"/>
          <w:shd w:fill="FFFFFF" w:val="clear"/>
        </w:rPr>
      </w:pPr>
      <w:r>
        <w:rPr>
          <w:rFonts w:cs="Times New Roman" w:ascii="Times New Roman" w:hAnsi="Times New Roman"/>
          <w:sz w:val="24"/>
          <w:szCs w:val="24"/>
          <w:shd w:fill="FFFFFF" w:val="clear"/>
        </w:rPr>
        <w:t>Prof., PhDr. Jan Sokol, CSc.</w:t>
      </w:r>
    </w:p>
    <w:p>
      <w:pPr>
        <w:pStyle w:val="Justify"/>
        <w:spacing w:before="0" w:after="0"/>
        <w:ind w:firstLine="708"/>
        <w:jc w:val="both"/>
        <w:rPr/>
      </w:pPr>
      <w:r>
        <w:rPr>
          <w:rFonts w:cs="Times New Roman" w:ascii="Times New Roman" w:hAnsi="Times New Roman"/>
          <w:color w:val="333333"/>
          <w:shd w:fill="FFFFFF" w:val="clear"/>
        </w:rPr>
        <w:t>Jan Sokol (* 18. dubna 1936 Praha) je český filosof, překladatel filosofických textů, vysokoškolský pedagog a publicista. Je jedním z výrazných současných českých křesťanských intelektuálů. Zabývá se hlavně filosofickou antropologií, dějinami náboženství a antropologií institucí. Přednáší na četných českých i zahraničních universitách, zejména na evropská a filosofická témata. V letech 2000–2007 byl prvním děkanem Fakulty humanitních studií Univerzity Karlovy. Jan Sokol byl vyučen zlatníkem; pracoval jako zlatník a později mechanik. V roce 1958 v dálkovém studiu odmaturoval, od roku 1963 dálkově studoval matematiku na MFF UK. V letech 1964–1990 pracoval jako programátor, později vedoucí výzkumný pracovník ve Výzkumném ústavu matematických strojů; vydal několik knih a řadu článků o počítačích. Zabýval se různými odvětvími techniky. Jan Sokol byl v první vlně signatářů Charty 77. Od roku 1990 byl Sokol členem redakční rady časopisu Přítomnost. Od r. 1991 přednášel filosofii, antropologii a religionistiku na Pedagogické a Filozofické fakultě UK. V únoru 1997 byl jmenován docentem, v roce 2000 profesorem. Od roku 2000 přednáší na Fakultě humanitních studií UK, v zimním semestru 2008/9 přednášel etiku a lidská práva na Harvardově univerzitě v USA. Zabýval se též historií. Po prvních svobodných volbách byl Sokol od 7. června 1990 do 4. června 1992 poslancem Sněmovny národů Federálního shromáždění za Občanské fórum. Byl místopředsedou Sněmovny národů, předsedou poslaneckého klubu OF a parlamentní delegace v Evropském parlamentu. Od ledna do července roku 1998 byl ministrem školství, mládeže a tělovýchovy v Tošovského vládě. 28. února 2003 byl koaličním kandidátem do třetí volby prezidenta České republiky, kde ho v posledním kole těsně porazil Václav Klaus</w:t>
      </w:r>
    </w:p>
    <w:p>
      <w:pPr>
        <w:pStyle w:val="Heading"/>
        <w:jc w:val="left"/>
        <w:rPr>
          <w:rFonts w:ascii="Times New Roman" w:hAnsi="Times New Roman" w:cs="Times New Roman"/>
          <w:b/>
          <w:b/>
          <w:color w:val="333333"/>
          <w:shd w:fill="FFFFFF" w:val="clear"/>
        </w:rPr>
      </w:pPr>
      <w:r>
        <w:rPr>
          <w:rFonts w:cs="Times New Roman"/>
          <w:b/>
          <w:color w:val="333333"/>
          <w:shd w:fill="FFFFFF" w:val="clear"/>
        </w:rPr>
      </w:r>
    </w:p>
    <w:p>
      <w:pPr>
        <w:pStyle w:val="Heading"/>
        <w:jc w:val="left"/>
        <w:rPr>
          <w:b/>
          <w:b/>
        </w:rPr>
      </w:pPr>
      <w:r>
        <w:rPr>
          <w:b/>
        </w:rPr>
      </w:r>
    </w:p>
    <w:p>
      <w:pPr>
        <w:pStyle w:val="Heading"/>
        <w:jc w:val="left"/>
        <w:rPr>
          <w:b/>
          <w:b/>
          <w:u w:val="none"/>
        </w:rPr>
      </w:pPr>
      <w:r>
        <w:rPr>
          <w:b/>
          <w:u w:val="none"/>
        </w:rPr>
        <w:t>Mgr. Jiří Kaucký</w:t>
      </w:r>
    </w:p>
    <w:p>
      <w:pPr>
        <w:pStyle w:val="Normal"/>
        <w:jc w:val="center"/>
        <w:rPr>
          <w:b/>
          <w:b/>
          <w:u w:val="single"/>
        </w:rPr>
      </w:pPr>
      <w:r>
        <w:rPr>
          <w:b/>
          <w:u w:val="single"/>
        </w:rPr>
      </w:r>
    </w:p>
    <w:p>
      <w:pPr>
        <w:pStyle w:val="Normal"/>
        <w:ind w:firstLine="708"/>
        <w:jc w:val="both"/>
        <w:rPr/>
      </w:pPr>
      <w:r>
        <w:rPr/>
        <w:t>Mgr. Jiří Kaucký se narodil 9. června 1973. Po absolutoriu gymnázia vystudoval Právnickou fakultu UK v Praze. Od roku 1997 pracuje na odboru legislativy MV ČR. Od roku 2001 tento odbor vede. Autorsky se podílel na větším množství předpisů v působnosti MV. K nejvýznamnějším patří zákon č. 500/2004 Sb., správní řád. Autorsky se rovněž podílel na tvorbě právních předpisů, které se týkaly vyrovnání se s komunistickým režimem, konkrétně pak na zák. č. 499/2004 Sb., o archivnictví a spisové službě, na zák. č. 181/2007 Sb., o Ústavu pro studium totalitních režimů a o Archivu bezpečnostních složek, na zák. č. 262/2011 Sb., o účastnících odboje a odporu proti komunismu atd. Jako expert nebo konzultant je činný pro různé orgány v oblasti „právo a legislativa“. Od vzniku Ústavu pro studium totalitních režimů s ním spolupracuje jako právník. Je rovněž autorem řady odborných článků z oblasti legislativy a správního práv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Standardnpsmoodstavce">
    <w:name w:val="Standardní písmo odstavce"/>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80" w:after="280"/>
    </w:pPr>
    <w:rPr>
      <w:rFonts w:ascii="Arial Unicode MS" w:hAnsi="Arial Unicode MS" w:eastAsia="Arial Unicode MS" w:cs="Arial Unicode MS"/>
    </w:rPr>
  </w:style>
  <w:style w:type="paragraph" w:styleId="Source">
    <w:name w:val="source"/>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28:00Z</dcterms:created>
  <dc:creator>hlaseckai</dc:creator>
  <dc:description/>
  <cp:keywords/>
  <dc:language>en-US</dc:language>
  <cp:lastModifiedBy>Lenka Zvánovcová Lemingerová</cp:lastModifiedBy>
  <dcterms:modified xsi:type="dcterms:W3CDTF">2012-04-27T12:23:00Z</dcterms:modified>
  <cp:revision>3</cp:revision>
  <dc:subject/>
  <dc:title>ivotopis</dc:title>
</cp:coreProperties>
</file>