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right"/>
        <w:rPr>
          <w:b/>
          <w:b/>
        </w:rPr>
      </w:pPr>
      <w:r>
        <w:rPr>
          <w:b/>
        </w:rPr>
        <w:t>II.</w:t>
      </w:r>
    </w:p>
    <w:p>
      <w:pPr>
        <w:pStyle w:val="Normal"/>
        <w:spacing w:lineRule="auto" w:line="312"/>
        <w:jc w:val="both"/>
        <w:rPr>
          <w:b/>
          <w:b/>
        </w:rPr>
      </w:pPr>
      <w:r>
        <w:rPr>
          <w:b/>
        </w:rPr>
      </w:r>
    </w:p>
    <w:p>
      <w:pPr>
        <w:pStyle w:val="Normal"/>
        <w:spacing w:lineRule="auto" w:line="312"/>
        <w:jc w:val="center"/>
        <w:rPr>
          <w:b/>
          <w:b/>
        </w:rPr>
      </w:pPr>
      <w:r>
        <w:rPr>
          <w:b/>
        </w:rPr>
        <w:t>Předkládací zpráva</w:t>
      </w:r>
    </w:p>
    <w:p>
      <w:pPr>
        <w:pStyle w:val="Normal"/>
        <w:spacing w:lineRule="auto" w:line="312"/>
        <w:jc w:val="both"/>
        <w:rPr>
          <w:b/>
          <w:b/>
        </w:rPr>
      </w:pPr>
      <w:r>
        <w:rPr>
          <w:b/>
        </w:rPr>
      </w:r>
    </w:p>
    <w:p>
      <w:pPr>
        <w:pStyle w:val="Normal"/>
        <w:spacing w:lineRule="auto" w:line="312"/>
        <w:jc w:val="center"/>
        <w:rPr/>
      </w:pPr>
      <w:r>
        <w:rPr/>
      </w:r>
    </w:p>
    <w:p>
      <w:pPr>
        <w:pStyle w:val="Normal"/>
        <w:spacing w:lineRule="auto" w:line="312"/>
        <w:ind w:firstLine="708"/>
        <w:jc w:val="both"/>
        <w:rPr/>
      </w:pPr>
      <w:r>
        <w:rPr/>
        <w:t xml:space="preserve">Materiál je předkládán vládě z důvodu nutnosti jednak jednoznačně stanovit, která organizační složka státu bude zabezpečovat činnost Etické komise České republiky  pro ocenění účastníků odboje a odporu proti komunismu (dále jen „Etická komise“) zřízená ustanovením § 7 zákona č. 262/2011 Sb., o účastnících  odboje a odporu proti komunismu (dále jen „zákon“), a dále z důvodu nutnosti materiálně zabezpečit a zajistit řádné plnění jejích úkolů. </w:t>
      </w:r>
    </w:p>
    <w:p>
      <w:pPr>
        <w:pStyle w:val="Normal"/>
        <w:spacing w:lineRule="auto" w:line="312"/>
        <w:ind w:firstLine="708"/>
        <w:jc w:val="both"/>
        <w:rPr/>
      </w:pPr>
      <w:r>
        <w:rPr/>
        <w:t xml:space="preserve">Etická komise byla zřízena s účinností od 17. listopadu 2011 ze zákona, a to § 7 odst. 1 zákona. Etická komise rozhoduje o odvoláních proti rozhodnutím Ministerstva obrany podle § 6 odst. 3 a 6 zákona (tj. rozhodnutím o nevydání osvědčení účastníka odboje/odporu proti komunismu a rozhodnutím o zrušení dříve vydaného osvědčení). </w:t>
      </w:r>
    </w:p>
    <w:p>
      <w:pPr>
        <w:pStyle w:val="Normal"/>
        <w:spacing w:lineRule="auto" w:line="312"/>
        <w:ind w:firstLine="708"/>
        <w:jc w:val="both"/>
        <w:rPr/>
      </w:pPr>
      <w:r>
        <w:rPr/>
        <w:t>Ustanovení § 7 odst. 2 zákona stanoví</w:t>
      </w:r>
      <w:r>
        <w:rPr>
          <w:i/>
        </w:rPr>
        <w:t>: „Komise má devět členů; po dvou členech volí a odvolává Poslanecká sněmovna, Senát, vláda a Rada Ústavu pro studium totalitních režimů, jednoho člena jmenuje a odvolává prezident republiky. Předsedu Komise volí a odvolává vláda z členů volených vládou“</w:t>
      </w:r>
      <w:r>
        <w:rPr/>
        <w:t xml:space="preserve">. </w:t>
      </w:r>
    </w:p>
    <w:p>
      <w:pPr>
        <w:pStyle w:val="Normal"/>
        <w:spacing w:lineRule="auto" w:line="312"/>
        <w:ind w:firstLine="708"/>
        <w:jc w:val="both"/>
        <w:rPr/>
      </w:pPr>
      <w:r>
        <w:rPr/>
        <w:t>Jak je z výše citovaného ustanovení zřejmé, jedná se o nezávislý kolegiální orgán ve smyslu § 134 správního řádu. Nikde v právním řádu však není stanoveno, která organizační složka státu by měla její činnost zaštitovat a zajistit materiální, technické a personální zázemí.  Zákon však ani nestanoví, že by Etická komise byla samostatnou organizační složkou státu.</w:t>
      </w:r>
    </w:p>
    <w:p>
      <w:pPr>
        <w:pStyle w:val="Normal"/>
        <w:spacing w:lineRule="auto" w:line="312"/>
        <w:ind w:firstLine="708"/>
        <w:jc w:val="both"/>
        <w:rPr/>
      </w:pPr>
      <w:r>
        <w:rPr/>
        <w:t xml:space="preserve">Vzhledem k tomu, že se nepochybně jedná o nezávislý orgán, který je součástí moci výkonné, jehož předsedu volí a odvolává vláda České republiky, je navrhováno, aby Etická komise byla zřízena právě při Úřadu vlády České republiky (dále jen „Úřad vlády“). </w:t>
      </w:r>
    </w:p>
    <w:p>
      <w:pPr>
        <w:pStyle w:val="Normal"/>
        <w:spacing w:lineRule="auto" w:line="312"/>
        <w:ind w:firstLine="708"/>
        <w:jc w:val="both"/>
        <w:rPr>
          <w:bCs/>
        </w:rPr>
      </w:pPr>
      <w:r>
        <w:rPr/>
        <w:t xml:space="preserve">Oporu pro tento postup lze nalézt jednak v zákoně č. 1/1993 Sb., Ústava České republiky, a jeho čl. 67 odst. 1, dle něhož je vláda vrcholným orgánem moci výkonné, tak též v ustanovení </w:t>
      </w:r>
      <w:r>
        <w:rPr>
          <w:bCs/>
        </w:rPr>
        <w:t xml:space="preserve">§ 28 odst. 1 zákona č. 2/1969 Sb., o zřízení ministerstev a jiných ústředních orgánů státní správy České republiky, které stanoví, že činnost ministerstev mj. řídí a kontroluje vláda České republiky. </w:t>
      </w:r>
      <w:r>
        <w:rPr/>
        <w:t>Úřad vlády plní úkoly spojené s odborným, organizačním a technickým zabezpečením činnosti vlády České republiky a jejích orgánů.</w:t>
      </w:r>
    </w:p>
    <w:p>
      <w:pPr>
        <w:pStyle w:val="Normal"/>
        <w:spacing w:lineRule="auto" w:line="312"/>
        <w:jc w:val="both"/>
        <w:rPr/>
      </w:pPr>
      <w:r>
        <w:rPr/>
        <w:t xml:space="preserve">             </w:t>
      </w:r>
      <w:r>
        <w:rPr/>
        <w:t>Úřad vlády zabezpečí komplexní i technické zázemí pro fungování Etické komise – tj. vyčlení, popřípadě formou výpůjčky u jiné organizační složky státu zabezpečí příslušné kancelářské prostory, které vybaví technickým a provozním vybavením – výpočetní technikou s odpovídajícím programovým vybavením a přístupem do potřebných informačních systémů, rozmnožovací a telekomunikační technikou, kurýrní službou atd. Úřad vlády musí zajistit též další provozní výdaje, mobilní a hlasové služby aj.</w:t>
      </w:r>
    </w:p>
    <w:p>
      <w:pPr>
        <w:pStyle w:val="Normal"/>
        <w:spacing w:lineRule="auto" w:line="312"/>
        <w:jc w:val="both"/>
        <w:rPr/>
      </w:pPr>
      <w:r>
        <w:rPr/>
        <w:t xml:space="preserve">             </w:t>
      </w:r>
      <w:r>
        <w:rPr/>
        <w:t xml:space="preserve">Přestože Etickou komisi bude tvořit 9 volených (v případě prezidenta republiky jde o jmenování) členů, je nutno zajistit též personálně fungování sekretariátu předmětné komise a jejích členů. Úřad vlády tedy zabezpečí sekretariát Etické komise personálně, a to prostřednictvím 6 stávajících neobsazených systematizovaných míst. </w:t>
      </w:r>
    </w:p>
    <w:p>
      <w:pPr>
        <w:pStyle w:val="Normal"/>
        <w:spacing w:lineRule="auto" w:line="312"/>
        <w:jc w:val="both"/>
        <w:rPr/>
      </w:pPr>
      <w:r>
        <w:rPr/>
        <w:tab/>
        <w:t xml:space="preserve">Nebude tedy docházet k navýšení počtu systematizovaných míst organizační složky státu – Úřadu vlády, avšak je nutno navýšit objem finančních prostředků určených na platy zaměstnanců, kteří budou na předmětnou agendu vyčleněni a budou se zabezpečením činnosti Etické komise zabývat, a související výdaje na pojistné na sociální a zdravotní pojištění placené zaměstnavatelem a přídělu do FKSP. </w:t>
      </w:r>
    </w:p>
    <w:p>
      <w:pPr>
        <w:pStyle w:val="Normal"/>
        <w:spacing w:lineRule="auto" w:line="312"/>
        <w:ind w:firstLine="708"/>
        <w:jc w:val="both"/>
        <w:rPr/>
      </w:pPr>
      <w:r>
        <w:rPr/>
        <w:t>Členové Etické komise jsou dle § 7 odst. 4 zákona voleni na funkční období 5 let, tudíž se předpokládá nutnost tohoto finančního zajištění platových prostředků pro zaměstnance zabezpečující činnost Etické komise po dobu trvání 1. funkčního období. Vzhledem tomu, že nelze předem předvídat, zda bude činnost Etické komise pokračovat i po 5 letech činnosti, ukládá se v usnesení vlády vedoucímu Úřadu vlády předložit vládě návrh dalšího postupu, a to do 31. prosince 2016. Tato o rok kratší lhůta než předběžně předpokládaná doba činnosti Etické komise se stanoví z důvodu přípravy státního rozpočtu se zohledněním, zda bude činnost Etické komise pokračovat či nikoliv.</w:t>
      </w:r>
    </w:p>
    <w:p>
      <w:pPr>
        <w:pStyle w:val="Normal"/>
        <w:spacing w:lineRule="auto" w:line="312"/>
        <w:ind w:firstLine="708"/>
        <w:jc w:val="both"/>
        <w:rPr/>
      </w:pPr>
      <w:r>
        <w:rPr/>
        <w:t>Další finanční náklady vzniknou Úřadu vlády s materiálním zabezpečením samotného fungování Etické komise – tj. bude nutno vynaložit náklady na příslušné technické vybavení kanceláří a členů Etické komise (PC a notebooky atd.), náklady na administrativní prostory ad. Též je nutné do celkových nákladů, o něž bude navyšován rozpočet Úřadu vlády, zahrnout částku, kterou bude moci Etická komise vynaložit na zpracování odborných (např. historických či právněhistorických) expertíz a posudků, tj. na konzultační, poradenské a právní služby, a dále částku na ostatní osobní výdaje, tj. zejména na výdaje za osoby vykonávající činnosti pro Etickou komisi na základě dohod o pracích konaných mimo pracovní poměr. Tyto náklady lze ve zvýšené míře předpokládat zejména v počátku činnosti Etické komise, dále mají sloužit k pokrytí nákladů činnosti Etické komise v případě nárazového nárůstu časově omezených agend.</w:t>
      </w:r>
    </w:p>
    <w:p>
      <w:pPr>
        <w:pStyle w:val="Normal"/>
        <w:spacing w:lineRule="auto" w:line="312"/>
        <w:ind w:firstLine="708"/>
        <w:jc w:val="both"/>
        <w:rPr/>
      </w:pPr>
      <w:r>
        <w:rPr/>
        <w:t xml:space="preserve">Náklady, o které bude nutné posílit finanční rozpočet v roce 2012 a dále pro roky 2013-2017 jsou uvedeny v příloze k návrhu usnesení vlády. </w:t>
      </w:r>
    </w:p>
    <w:p>
      <w:pPr>
        <w:pStyle w:val="Normal"/>
        <w:spacing w:lineRule="auto" w:line="312"/>
        <w:ind w:firstLine="708"/>
        <w:jc w:val="both"/>
        <w:rPr/>
      </w:pPr>
      <w:r>
        <w:rPr/>
        <w:t>Stávající právní úprava naopak neumožňuje vyplácení odměn nebo platů členům Etické komise.</w:t>
      </w:r>
    </w:p>
    <w:p>
      <w:pPr>
        <w:pStyle w:val="Normal"/>
        <w:spacing w:lineRule="auto" w:line="312"/>
        <w:ind w:firstLine="708"/>
        <w:jc w:val="both"/>
        <w:rPr/>
      </w:pPr>
      <w:r>
        <w:rPr/>
        <w:t>Vzhledem k tomu, že při přípravě státního rozpočtu na rok 2012 nebylo zřízení takového útvaru na Úřadu vlády plánováno, navrhuje se nyní posílit kapitolu Úřad vlády o částku odpovídající nárůstu provozních výdajů Úřadu vlády. Rovněž se v této souvislosti navrhuje zvýšení kapitoly Úřadu vlády o platové a sociální výdaje (související s přijetím 6 nových zaměstnanců pro zabezpečení činnosti Etické komise) a jejich promítnutí do návrhu rozpočtu roku 2013 a střednědobého výhledu na roky 2014 a 2015.</w:t>
      </w:r>
    </w:p>
    <w:p>
      <w:pPr>
        <w:pStyle w:val="Normal"/>
        <w:spacing w:lineRule="auto" w:line="312"/>
        <w:ind w:firstLine="708"/>
        <w:jc w:val="both"/>
        <w:rPr/>
      </w:pPr>
      <w:r>
        <w:rPr/>
        <w:t>V souladu s § 7 odst. 2 zákona vláda volí dva členy Etické komise a jednoho z těchto dvou členů volí vláda za předsedu Etické komise. Za členy Etické komise se proto navrhuje zvolení Jiřího Kauckého a Jana Sokola, a to proto, že jsou celospolečensky uznávanými odborníky, kteří se zabývají problematikou III. odboje jak z pohledu historického a společenského (Jan Sokol), tak legislativního (Jiří Kaucký). Předsedou Etické komise se navrhuje zvolit Jiřího Kauckého.</w:t>
      </w:r>
    </w:p>
    <w:p>
      <w:pPr>
        <w:pStyle w:val="Normal"/>
        <w:spacing w:lineRule="auto" w:line="312"/>
        <w:ind w:firstLine="708"/>
        <w:jc w:val="both"/>
        <w:rPr/>
      </w:pPr>
      <w:r>
        <w:rPr/>
        <w:t xml:space="preserve">Vzhledem k charakteru předkládaného materiálu předseda vlády dopisem č.j. 5076/12-OVA ze dne 29. března 2012 povolil výjimku z požadavku připomínkového řízení s tím, že materiál posoudilo pouze Ministerstvo financí a vedoucí Úřadu vlády. </w:t>
      </w:r>
    </w:p>
    <w:p>
      <w:pPr>
        <w:pStyle w:val="Normal"/>
        <w:spacing w:lineRule="auto" w:line="312"/>
        <w:ind w:firstLine="708"/>
        <w:jc w:val="both"/>
        <w:rPr/>
      </w:pPr>
      <w:r>
        <w:rPr/>
        <w:t>Vedoucí Úřadu vlády neuplatnil žádné připomínky. Připomínky uplatnilo Ministerstvo financí a místopředsedkyně vlády a předsedkyně LRV. Vznesené připomínky se nepodařilo v rámci mezirezortních jednání v plném rozsahu vypořádat, neboť ze strany Ministerstva financí je rozporována možnost navýšení rozpočtové kapitoly 304 - Úřad vlády České republiky, na němž však Úřad vlády bezpodmínečně trvá. Materiál je předkládán s rozporem (viz část V materiálu).</w:t>
      </w:r>
    </w:p>
    <w:p>
      <w:pPr>
        <w:pStyle w:val="Normal"/>
        <w:spacing w:lineRule="auto" w:line="360"/>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 w:val="22"/>
    </w:rPr>
  </w:style>
  <w:style w:type="character" w:styleId="Standardnpsmoodstavce">
    <w:name w:val="Standardní písmo odstavce"/>
    <w:qFormat/>
    <w:rPr/>
  </w:style>
  <w:style w:type="character" w:styleId="CharChar3">
    <w:name w:val=" Char Char3"/>
    <w:qFormat/>
    <w:rPr>
      <w:rFonts w:ascii="Tahoma" w:hAnsi="Tahoma" w:cs="Tahoma"/>
      <w:sz w:val="16"/>
      <w:szCs w:val="16"/>
    </w:rPr>
  </w:style>
  <w:style w:type="character" w:styleId="Odkaznakoment">
    <w:name w:val="Odkaz na komentář"/>
    <w:qFormat/>
    <w:rPr>
      <w:sz w:val="16"/>
      <w:szCs w:val="16"/>
    </w:rPr>
  </w:style>
  <w:style w:type="character" w:styleId="CharChar2">
    <w:name w:val=" Char Char2"/>
    <w:basedOn w:val="Standardnpsmoodstavce"/>
    <w:qFormat/>
    <w:rPr/>
  </w:style>
  <w:style w:type="character" w:styleId="CharChar1">
    <w:name w:val=" Char Char1"/>
    <w:qFormat/>
    <w:rPr>
      <w:b/>
      <w:bCs/>
    </w:rPr>
  </w:style>
  <w:style w:type="character" w:styleId="CharChar">
    <w:name w:val=" Char Char"/>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9:34:00Z</dcterms:created>
  <dc:creator>Lenka Zvánovcová Lemingerová</dc:creator>
  <dc:description/>
  <cp:keywords/>
  <dc:language>en-US</dc:language>
  <cp:lastModifiedBy>Dagmar Deverová</cp:lastModifiedBy>
  <cp:lastPrinted>2012-04-30T14:34:00Z</cp:lastPrinted>
  <dcterms:modified xsi:type="dcterms:W3CDTF">2012-04-30T12:36:00Z</dcterms:modified>
  <cp:revision>7</cp:revision>
  <dc:subject/>
  <dc:title>NÁVRH USNESENÍ</dc:title>
</cp:coreProperties>
</file>