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b/>
          <w:szCs w:val="24"/>
        </w:rPr>
        <w:t>III.</w:t>
      </w:r>
    </w:p>
    <w:p>
      <w:pPr>
        <w:pStyle w:val="Heading1"/>
        <w:spacing w:lineRule="auto" w:line="264" w:before="600" w:after="480"/>
        <w:jc w:val="center"/>
        <w:rPr>
          <w:sz w:val="24"/>
          <w:szCs w:val="24"/>
        </w:rPr>
      </w:pPr>
      <w:r>
        <w:rPr>
          <w:sz w:val="24"/>
          <w:szCs w:val="24"/>
        </w:rPr>
        <w:t>Životopisy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gr. Jiří Kaucký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Jiří Kaucký se narodil 9. června 1973. Po absolutoriu gymnázia vystudoval Právnickou fakultu Univerzity Karlovy v Praze. Od roku 1997 působil na odboru legislativy a koordinace předpisů Ministerstva vnitra ČR, od roku 2001 do dubna 2015 jako jeho ředitel. V říjnu roku 2014 byl pověřen řízením sekce pro přípravu státní služby na Ministerstvu vnitra ČR a později nově vzniklé sekce státní služby. Od 7. dubna 2015 zastává funkci státního tajemníka v Ministerstvu vnitra ČR.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Autorsky se podílel na vzniku právních předpisů v působnosti Ministerstva vnitra, zejména tzv. civilně-správního úseku, jako je např. zákon č. 500/2004 Sb., správní řád, nebo zákon č. 234/2014 Sb., o státní službě. Podílel se rovněž na přípravě předpisů týkajících se vyrovnání s komunistickým režimem, konkrétně na zákoně č. 499/2004 Sb., o archivnictví a spisové službě, na zákoně č. 181/2007 Sb., o Ústavu pro studium totalitních režimů a o Archivu bezpečnostních složek, zákoně č. 262/2011 Sb., o účastnících odboje a odporu proti komunismu, a nařízení vlády č. 135/2009 Sb., o poskytnutí jednorázového příspěvku ke zmírnění některých křivd způsobených komunistickým režimem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ístopředsedou pracovní komise Legislativní rady vlády pro veřejné právo I – správní právo č. 1., dále působí jako člen rozkladové komise ministra vnitra, ministra životního prostředí, ministra průmyslu a obchodu, ministra obrany a vedoucího Úřadu vlády a je členem Poradního sboru ministra vnitra ke správnímu řádu. Od vzniku Ústavu pro studium totalitních režimů do 30. srpna 2013 s ním spolupracoval jako právník. Působil rovněž jako místopředseda Komise pro rozhodování ve věcech pobytu cizinců a předseda jejího II. senátu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f. PhDr. Jan Sokol, CSc., Ph.D.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n Sokol se narodil dne 18. dubna 1936 v Praze. Jan Sokol je český filosof, překladatel filosofických textů, vysokoškolský pedagog a publicista. Je jedním z výrazných současných českých křesťanských intelektuálů. Zabývá se hlavně filosofickou antropologií, dějinami náboženství a antropologií institucí. Přednáší na četných českých i zahraničních universitách, zejména na evropská a filosofická témata. 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yučil se a pracoval jako zlatník a později mechanik. V roce 1958 v dálkovém studiu odmaturoval, od roku 1963 dálkově studoval matematiku na MFF UK. V letech 1964–1990 pracoval jako programátor, později vedoucí výzkumný pracovník ve Výzkumném ústavu matematických strojů; vydal několik knih a řadu článků o počítačích, překládal filosofickou a náboženskou literaturu a byl v první vlně signatářů Charty 77. Od roku 1990 byl členem redakční rady časopisu Přítomnost. Od roku 1991 přednášel filosofii, antropologii a religionistiku na Pedagogické a Filozofické fakultě UK. V roce 1997 byl jmenován docentem a v roce 2000 profesorem. V letech 2000 – 2007 byl prvním děkanem Fakulty humanitních studií Univerzity Karlovy, kde dosud přednáší. 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 prvních svobodných volbách byl od roku 1990 do roku 1992 poslancem Federálního shromáždění za Občanské fórum. Byl místopředsedou Sněmovny národů, předsedou poslaneckého klubu OF a parlamentní delegace v Evropském parlamentu. Od ledna do července 1998 byl ministrem školství, mládeže a tělovýchovy v Tošovského vládě. Dne 28. února 2003 byl koaličním kandidátem do třetí volby prezidenta České republiky, kde ho v posledním kole těsně porazil Václav Klaus. </w:t>
      </w:r>
    </w:p>
    <w:p>
      <w:pPr>
        <w:pStyle w:val="Normal"/>
        <w:shd w:fill="FFFFFF" w:val="clear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Mimo jiné je znám kritikou vysídlení Němců z Československa a v květnu 2007 patřil mezi první skupinu signatářů prohlášení Ligy proti antisemitismu. V červenci 2008 byl vyznamenán nejvyšším vyznamenáním Francouzské republiky, Řádem čestné legie v hodnosti důstojníka (officier). Jan Sokol je laureát mimořádné Ceny PŘÍSTAV, kterou mu v roce 2008 udělila Česká rada dětí a mládeže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35:00Z</dcterms:created>
  <dc:creator>meyla pospíšil</dc:creator>
  <dc:description/>
  <cp:keywords/>
  <dc:language>en-US</dc:language>
  <cp:lastModifiedBy>Štípský Josef</cp:lastModifiedBy>
  <cp:lastPrinted>2016-07-19T13:02:00Z</cp:lastPrinted>
  <dcterms:modified xsi:type="dcterms:W3CDTF">2016-07-19T11:02:00Z</dcterms:modified>
  <cp:revision>6</cp:revision>
  <dc:subject/>
  <dc:title>I</dc:title>
</cp:coreProperties>
</file>