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right="3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-142" w:right="3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ind w:left="-142" w:right="3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ind w:left="-142" w:right="3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left="-142" w:right="326" w:hanging="0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ind w:left="-142" w:right="3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-142" w:right="326" w:hanging="0"/>
        <w:jc w:val="center"/>
        <w:rPr/>
      </w:pPr>
      <w:r>
        <w:rPr>
          <w:u w:val="none"/>
        </w:rPr>
        <w:t>ROZHODNUTÍ č. …../…- KRP</w:t>
      </w:r>
    </w:p>
    <w:p>
      <w:pPr>
        <w:pStyle w:val="Normal"/>
        <w:ind w:left="-142" w:right="326" w:hanging="0"/>
        <w:jc w:val="center"/>
        <w:rPr/>
      </w:pPr>
      <w:r>
        <w:rPr/>
        <w:t xml:space="preserve">o poskytnutí neinvestiční dotace na program Prevence sociálního vyloučení a komunitní práce </w:t>
      </w:r>
    </w:p>
    <w:p>
      <w:pPr>
        <w:pStyle w:val="Normal"/>
        <w:ind w:left="-142" w:right="326" w:hanging="0"/>
        <w:jc w:val="center"/>
        <w:rPr/>
      </w:pPr>
      <w:r>
        <w:rPr/>
        <w:t>ze státního rozpočtu na rok 2014</w:t>
      </w:r>
    </w:p>
    <w:p>
      <w:pPr>
        <w:pStyle w:val="Normal"/>
        <w:ind w:left="-142" w:right="326" w:hanging="0"/>
        <w:rPr/>
      </w:pPr>
      <w:r>
        <w:rPr/>
      </w:r>
    </w:p>
    <w:tbl>
      <w:tblPr>
        <w:tblW w:w="95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300"/>
        <w:gridCol w:w="1980"/>
        <w:gridCol w:w="138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Statutární zástup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vodem na účet příjemce</w:t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dpora programu zaměřeného na sociální integraci Romů formou spolufinancování činnosti realizované na základě schváleného projektu.</w:t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ématický okruh činností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ce se poskytuje v jedné splátce, která bude příjemci doručena do 30ti dnů po doručení rozhodnutí.</w:t>
            </w:r>
          </w:p>
        </w:tc>
      </w:tr>
      <w:tr>
        <w:trPr>
          <w:trHeight w:val="658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numPr>
          <w:ilvl w:val="0"/>
          <w:numId w:val="3"/>
        </w:numPr>
        <w:rPr/>
      </w:pPr>
      <w:r>
        <w:rPr/>
        <w:t>účtovat v souladu se zákonem č. 563/1991 Sb., o účetnictví, ve znění pozdějších předpisů,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 dotace zřetelně označit (např. číslem rozhodnutí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ind w:firstLine="360"/>
        <w:jc w:val="both"/>
        <w:rPr/>
      </w:pPr>
      <w:r>
        <w:rPr/>
        <w:t>a) uznatelné náklady s výjimk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360" w:firstLine="180"/>
        <w:rPr/>
      </w:pPr>
      <w:r>
        <w:rPr/>
        <w:t>osobních nákladů jiných, než nákladů uvedených v písmeni b) tohoto bodu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rPr/>
      </w:pPr>
      <w:r>
        <w:rPr/>
        <w:t>ab) nákladů na stravování, včetně poukázek na stravování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c) nákladů na zahraniční pracovní cesty, nejde-li o mezinárodní projekt, který předpokládá finanční účast na jeho realizaci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d) odpisů majetku, tvorby rezerv a opravných položek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e) nákladů na reprezentaci, recepce a podobné akce (občerstvení, pohoštění, dary a obdobná plnění)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f) nákladů na vzdělávání zaměstnanců, zaměřené na administrativu a zajištění běžného chodu zaměstnavatele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g) nákladů na provedení účetního auditu,</w:t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/>
        <w:t>ah) nákladů na sportovní, rekondiční a rekreační pobyty a vybavení na ně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rPr/>
      </w:pPr>
      <w:r>
        <w:rPr/>
        <w:t>ai) nákladů na potraviny, kromě nákupu občerstvení a pochutin pro společné akce konané pro cílovou skupinu osob, na tabákové výrobky a alkoholické nápoje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j) daně z přidané hodnoty, u níž je možno uplatnit odpočet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k) daní, soudních a správních poplatků, penále a pokut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l) nákladů na zdravotní péči o klienty, pokud je hrazena z veřejného zdravotního pojištění,</w:t>
      </w:r>
    </w:p>
    <w:p>
      <w:pPr>
        <w:pStyle w:val="Normal"/>
        <w:ind w:left="900" w:hanging="360"/>
        <w:jc w:val="both"/>
        <w:rPr/>
      </w:pPr>
      <w:r>
        <w:rPr/>
        <w:t xml:space="preserve">am) pořízení dlouhodobého hmotného majetku s pořizovací cenou vyšší než 40 000 Kč a provozně – technickou funkcí delší než 1 rok a dlouhodobého nehmotného majetku s pořizovací cenou vyšší než 60 000 Kč a  dobou použitelnosti delší než 1 rok, </w:t>
      </w:r>
    </w:p>
    <w:p>
      <w:pPr>
        <w:pStyle w:val="Normal"/>
        <w:ind w:left="900" w:hanging="360"/>
        <w:jc w:val="both"/>
        <w:rPr/>
      </w:pPr>
      <w:r>
        <w:rPr/>
        <w:t>an) tvorby základního kapitálu,</w:t>
      </w:r>
    </w:p>
    <w:p>
      <w:pPr>
        <w:pStyle w:val="Normal"/>
        <w:ind w:left="900" w:hanging="360"/>
        <w:jc w:val="both"/>
        <w:rPr/>
      </w:pPr>
      <w:r>
        <w:rPr/>
        <w:t>ao) nákladů spojených s placením členských příspěvků odborným společnostem a asociacím,</w:t>
      </w:r>
    </w:p>
    <w:p>
      <w:pPr>
        <w:pStyle w:val="Normal"/>
        <w:ind w:left="900" w:hanging="360"/>
        <w:rPr/>
      </w:pPr>
      <w:r>
        <w:rPr/>
        <w:t>ap) nákladů spojených s pojištěním majetku a s pořízením majetku formou leasingu,</w:t>
      </w:r>
    </w:p>
    <w:p>
      <w:pPr>
        <w:pStyle w:val="Normal"/>
        <w:spacing w:before="0" w:after="120"/>
        <w:ind w:left="896" w:hanging="357"/>
        <w:jc w:val="both"/>
        <w:rPr/>
      </w:pPr>
      <w:r>
        <w:rPr/>
        <w:t>aq) nákladů, jejichž zahrnutí do nákladů nelze prokázat příslušnými účetními doklad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znatelné osobní náklady, jimiž jsou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ba) mzdy a odměny vyplácené na základě pracovněprávního vztahu, včetně náhrad mezd, které je zaměstnavatel povinen vyplácet, pro jejichž maximální výši se použije obdobně nařízení vlády č. 564/2006 Sb., ve znění pozdějších předpisů, takto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1. platové tří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SŠ: nejvýše třída 9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OŠ: nejvýše třída 10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Š tříleté (Bc.): nejvýše třída 1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spacing w:before="0" w:after="60"/>
        <w:ind w:left="2336" w:hanging="1077"/>
        <w:rPr/>
      </w:pPr>
      <w:r>
        <w:rPr/>
        <w:t>nejvyšší dosažené vzdělání VŠ: nejvýše třída 13,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1077" w:hanging="357"/>
        <w:rPr/>
      </w:pPr>
      <w:r>
        <w:rPr/>
        <w:t xml:space="preserve">      </w:t>
      </w:r>
      <w:r>
        <w:rPr/>
        <w:t>2. platový stupeň podle délky uznatelné prax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jistné na sociální zabezpečení a příspěvek na státní politiku zaměstnanosti, pojistné na všeobecné zdravotní pojištění, hrazené zaměstnavatelem za své zaměstnance a pojistné na povinné zákonné pojištění zaměstnanců hrazené zaměstnavatele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nepřekročit 70% podíl dotace ke krytí skutečně vynaložených celkových uznatelných nákladů projektu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okud je projekt financován dotacemi i z dalších státních zdrojů, nepřekročit 70%-ní podíl v souhrnu všech těchto dotací ke krytí skutečně vynaložených celkových uznatelných nákladů projektu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 xml:space="preserve">nepřekročit jednotlivé skupiny položek rozpočtu dotace o více jak 20%, a to při úspoře jiné položky nebo jiných položek rozpočtu dotace ve stejném rozsahu (ve stejné absolutní částce), a při nezměněné výši poskytnuté dotace; Skupinami položek se rozumí: Materiálové náklady celkem, Energie celkem, Opravy a udržování celkem, Cestovné celkem, Ostatní služby celkem, Jiné provozní náklady celkem, Mzdové náklady celkem, Odvody na sociální a zdravotní pojištění, Ostatní sociální náklady; </w:t>
      </w:r>
      <w:r>
        <w:rPr>
          <w:b/>
          <w:bCs/>
          <w:color w:val="000000"/>
        </w:rPr>
        <w:t>při těchto změnách nelze do rozpočtu dotace doplnit další položku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ři vynakládání uznatelných nákladů dodržovat příslušné právní předpisy, včetně zákona o veřejných zakázkách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ři financování projektu dotacemi z více státních zdrojů anebo i z rozpočtů územních samosprávných celků, duplicitní úhrada stejného nákladu z různých zdrojů není dovolena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zisk z dotace nesmí být realizován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neposkytovat prostředky z dotace jiným fyzickým nebo právnickým osobám, nejde-li o úhradu bezprostředně spojenou s realizací projektu, na který byla dotace poskytnuta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ředložit Úřadu vlády ČR do 15. února za uplynulý kalendářní rok podklady pro finanční vypořádání dotace podle vyhlášky č. 52/2008 Sb., kterou se stanoví zásady a termíny finančního vypořádání vztahů se státním rozpočtem, státními finančními aktivy nebo Národním fondem, a to na předepsaném tiskopise, který je přílohou vyhlášky;</w:t>
      </w:r>
    </w:p>
    <w:p>
      <w:pPr>
        <w:pStyle w:val="Normal"/>
        <w:numPr>
          <w:ilvl w:val="0"/>
          <w:numId w:val="3"/>
        </w:numPr>
        <w:spacing w:before="0" w:after="180"/>
        <w:ind w:left="357" w:hanging="357"/>
        <w:jc w:val="both"/>
        <w:rPr/>
      </w:pPr>
      <w:r>
        <w:rPr/>
        <w:t>provést vratku dotace v případech a v termínech uvedených v čl. 15 a 16 Směrnice vedoucího Úřadu vlády ČR č. 19/2011, v platném znění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ložit Úřadu vlády ČR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do 31. července běžného kalendářního roku na předepsaném formuláři Průběžnou zprávu o realizaci projektu za 1. pololetí běžného kalendářního roku, tuto povinnost příjemce dotace nemá, pokud rozhodnutí o poskytnutí dotace obdržel po 30. červnu běžného kalendářního roku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do 15. února následujícího kalendářního roku na předepsa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změnu identifikačních údajů týkajících se příjemce dotace (ulice, obec, kraj, PSČ, telefon, e-mail, statutární orgán), popřípadě jiné podstatné změny, zejména ty, které mohou ohrozit realizaci projektu, a to do 15 pracovních dnů ode dne této změny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rozhodnutí příjemce dotace o předčasném ukončení realizace projektu v průběhu kalendářního roku, na který byla dotace poskytnuta, a to do 15 pracovních dnů ode dne rozhodnutí projekt nerealizovat,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informaci o  zániku příjemce dotace v průběhu kalendářního roku, na který byla dotace poskytnuta, a to nejpozději ke dni, k němuž je povinen provést účetní závěrku, nebo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180"/>
        <w:ind w:left="720" w:hanging="357"/>
        <w:jc w:val="both"/>
        <w:rPr/>
      </w:pPr>
      <w:r>
        <w:rPr/>
        <w:t>oznámení o provedení vratky dotace v případech a lhůtách uvedených v čl. 15 a 16 Směrnice vedoucího Úřadu vlády České republiky č. 19/2011,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80"/>
        <w:ind w:left="360" w:hanging="357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80"/>
        <w:ind w:left="360" w:hanging="357"/>
        <w:jc w:val="both"/>
        <w:rPr/>
      </w:pPr>
      <w:r>
        <w:rPr/>
        <w:t>Při zveřejňování výsledků své činnosti, vycházejících z realizace projektu, na který byla dotace poskytnuta, do zveřejňovaného textu zapracovat, že „projekt byl realizován za finanční podpory Úřadu vlády České republiky a Rady vlády pro záležitosti romské menšiny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80"/>
        <w:ind w:left="357" w:hanging="357"/>
        <w:jc w:val="both"/>
        <w:rPr/>
      </w:pPr>
      <w:r>
        <w:rPr/>
        <w:t xml:space="preserve">Toto rozhodnutí navazuje na Směrnici vedoucího Úřadu vlády České republiky č. 19/2011 </w:t>
      </w:r>
      <w:r>
        <w:rPr/>
        <w:br w:type="textWrapping" w:clear="all"/>
      </w:r>
      <w:r>
        <w:rPr/>
        <w:t>o poskytování neinvestičních dotací k financování programů v oblasti lidských práv, v platném znění, a doporučuje se proto při jeho aplikaci přihlížet i k této směrn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80"/>
        <w:ind w:left="357" w:hanging="357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80"/>
        <w:ind w:left="357" w:hanging="357"/>
        <w:jc w:val="both"/>
        <w:rPr/>
      </w:pPr>
      <w:r>
        <w:rPr/>
        <w:t>Pro posouzení oprávněnosti dotace je rozhodné dodržení sloupce Rozpočtu dotace s možnými povolenými odchylkami dle bodu 6. v části I odstavci A) tohoto rozhodnu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 pro vratky finančních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prostředků do státního rozpočtu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na základě finančního vypořádání </w:t>
      </w:r>
    </w:p>
    <w:p>
      <w:pPr>
        <w:pStyle w:val="Normal"/>
        <w:rPr/>
      </w:pPr>
      <w:r>
        <w:rPr/>
        <w:t>po skončení kalendářního roku :</w:t>
        <w:tab/>
        <w:tab/>
        <w:tab/>
        <w:t>ČNB 6015 - 4320001/0710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Footer"/>
        <w:tabs>
          <w:tab w:val="clear" w:pos="4536"/>
          <w:tab w:val="clear" w:pos="9072"/>
          <w:tab w:val="left" w:pos="39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20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edoucí Úřadu vlády Č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2" w:gutter="0" w:header="709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aa)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a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9:00Z</dcterms:created>
  <dc:creator>ptackova</dc:creator>
  <dc:description/>
  <cp:keywords/>
  <dc:language>en-US</dc:language>
  <cp:lastModifiedBy>Kalábová Marie</cp:lastModifiedBy>
  <cp:lastPrinted>2011-09-19T14:02:00Z</cp:lastPrinted>
  <dcterms:modified xsi:type="dcterms:W3CDTF">2013-09-10T13:07:00Z</dcterms:modified>
  <cp:revision>5</cp:revision>
  <dc:subject/>
  <dc:title>Příloha č</dc:title>
</cp:coreProperties>
</file>