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-142" w:right="-92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3"/>
        <w:ind w:left="-142" w:right="-92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ESKÁ REPUBLIKA – ÚŘAD VLÁDY ČESKÉ REPUBLIKY</w:t>
      </w:r>
    </w:p>
    <w:p>
      <w:pPr>
        <w:pStyle w:val="Normal"/>
        <w:ind w:left="-142" w:right="-92" w:hanging="0"/>
        <w:jc w:val="center"/>
        <w:rPr>
          <w:b/>
          <w:b/>
          <w:color w:val="000000"/>
        </w:rPr>
      </w:pPr>
      <w:r>
        <w:rPr>
          <w:b/>
          <w:color w:val="000000"/>
        </w:rPr>
        <w:t>Nábřeží Edvarda Beneše 4, 118 01  Praha 1 – Malá Strana</w:t>
      </w:r>
    </w:p>
    <w:p>
      <w:pPr>
        <w:pStyle w:val="Normal"/>
        <w:ind w:left="-142" w:right="-92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4"/>
        <w:ind w:left="-142" w:right="-92" w:hanging="0"/>
        <w:rPr/>
      </w:pPr>
      <w:r>
        <w:rPr>
          <w:rFonts w:cs="Times New Roman" w:ascii="Times New Roman" w:hAnsi="Times New Roman"/>
          <w:color w:val="000000"/>
        </w:rPr>
        <w:t>vydává podle § 14 zákona č. 218/2000 Sb., o rozpočtových pravidlech a o změně některých souvisejících zákonů (rozpočtová pravidla), ve znění pozdějších předpisů</w:t>
      </w:r>
    </w:p>
    <w:p>
      <w:pPr>
        <w:pStyle w:val="Normal"/>
        <w:ind w:left="-142" w:right="-9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1"/>
        <w:ind w:left="-142" w:right="-92" w:hanging="0"/>
        <w:jc w:val="center"/>
        <w:rPr/>
      </w:pPr>
      <w:r>
        <w:rPr>
          <w:u w:val="none"/>
        </w:rPr>
        <w:t>ROZHODNUTÍ č. …../….- SLP</w:t>
      </w:r>
    </w:p>
    <w:p>
      <w:pPr>
        <w:pStyle w:val="Normal"/>
        <w:ind w:left="-142" w:right="-92" w:hanging="0"/>
        <w:jc w:val="center"/>
        <w:rPr>
          <w:color w:val="000000"/>
        </w:rPr>
      </w:pPr>
      <w:r>
        <w:rPr/>
        <w:t>o poskytnutí neinvestiční dotace na program Podpora</w:t>
      </w:r>
      <w:r>
        <w:rPr>
          <w:color w:val="000000"/>
        </w:rPr>
        <w:t xml:space="preserve"> koordinátorů pro romské záležitosti </w:t>
      </w:r>
    </w:p>
    <w:p>
      <w:pPr>
        <w:pStyle w:val="Normal"/>
        <w:ind w:left="-142" w:right="-92" w:hanging="0"/>
        <w:jc w:val="center"/>
        <w:rPr/>
      </w:pPr>
      <w:r>
        <w:rPr/>
        <w:t>ze státního rozpočtu na rok 2013</w:t>
      </w:r>
    </w:p>
    <w:p>
      <w:pPr>
        <w:pStyle w:val="Normal"/>
        <w:ind w:left="-142" w:right="-92" w:hanging="0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0"/>
        <w:gridCol w:w="3300"/>
        <w:gridCol w:w="1980"/>
        <w:gridCol w:w="1220"/>
      </w:tblGrid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říjemce dotace:</w:t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IČ:</w:t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resa sídla:</w:t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Odpovědná osoba:</w:t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Kód kraje NUTS 3: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>Variabilní symbol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Bankovní spojení:</w:t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otace poskytnuta:</w:t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>převodem na účet příjemce</w:t>
            </w:r>
          </w:p>
        </w:tc>
      </w:tr>
      <w:tr>
        <w:trPr>
          <w:trHeight w:val="349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íl dotace:</w:t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Zabezpečení činnosti koordinátora pro romské záležitosti na krajských úřadech.</w:t>
            </w:r>
          </w:p>
        </w:tc>
      </w:tr>
      <w:tr>
        <w:trPr>
          <w:trHeight w:val="349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Číslo žádosti:</w:t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Lhůta, v níž má být stanoveného účelu dosaženo:</w:t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latební kalendář:</w:t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tace se poskytuje v jedné splátce, která bude příjemci doručena do 30ti dnů po doručení rozhodnutí.</w:t>
            </w:r>
          </w:p>
        </w:tc>
      </w:tr>
      <w:tr>
        <w:trPr>
          <w:trHeight w:val="702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skytnutá částka dotace:                                        Kč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left="-360" w:hanging="360"/>
        <w:jc w:val="both"/>
        <w:rPr/>
      </w:pPr>
      <w:r>
        <w:rPr>
          <w:b/>
        </w:rPr>
        <w:t>I.</w:t>
      </w:r>
      <w:r>
        <w:rPr/>
        <w:t xml:space="preserve">   </w:t>
      </w:r>
      <w:r>
        <w:rPr>
          <w:b/>
        </w:rPr>
        <w:t>Dotace je poskytnuta za těchto podmínek, které musí příjemce v souvislosti s použitím dotace splnit:</w:t>
      </w:r>
    </w:p>
    <w:p>
      <w:pPr>
        <w:pStyle w:val="Normal"/>
        <w:spacing w:before="0" w:after="240"/>
        <w:ind w:hanging="360"/>
        <w:jc w:val="both"/>
        <w:rPr>
          <w:b/>
          <w:b/>
        </w:rPr>
      </w:pPr>
      <w:r>
        <w:rPr>
          <w:b/>
        </w:rPr>
        <w:t>A) Podmínky, jejichž porušení má za následek odvod za porušení rozpočtové kázně v částce, v jaké byla porušena rozpočtová kázeň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držet účel projektu, na který byla dotace poskytnuta, a v rámci něho služby nebo jiné podporované aktivity realizovat na území České republiky, nejde-li o mezinárodní projekt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účtovat v soustavě podvojného účetnictví v souladu se zákonem o účetnictví a jeho prováděcími předpisy; vést úplně, průkazně a pravdivě analytické účty tak, aby jednotlivé druhy uznatelných nákladů byly vedeny odděleně od ostatních nákladů a zároveň aby byla zřejmá vazba mezi nimi a použitou dotací a dále prvotní doklady prokazující využití peněžních prostředků z dotace zřetelně označit (např. číslem rozhodnutí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6"/>
          <w:szCs w:val="16"/>
        </w:rPr>
      </w:pPr>
      <w:r>
        <w:rPr/>
        <w:t>v kalendářním roce, na který byla dotace poskytnuta, použít dotaci pouze ke krytí uznatelných nákladů, skutečně vynaložených v přímé a bezprostřední souvislosti s realizací projektu, jimiž jsou</w:t>
      </w:r>
    </w:p>
    <w:p>
      <w:pPr>
        <w:pStyle w:val="Normal"/>
        <w:numPr>
          <w:ilvl w:val="0"/>
          <w:numId w:val="5"/>
        </w:numPr>
        <w:ind w:left="720" w:hanging="357"/>
        <w:jc w:val="both"/>
        <w:rPr>
          <w:color w:val="000000"/>
        </w:rPr>
      </w:pPr>
      <w:r>
        <w:rPr>
          <w:color w:val="000000"/>
        </w:rPr>
        <w:t>osobní náklady na plat koordinátora (</w:t>
      </w:r>
      <w:r>
        <w:rPr/>
        <w:t xml:space="preserve">včetně </w:t>
      </w:r>
      <w:r>
        <w:rPr>
          <w:color w:val="000000"/>
        </w:rPr>
        <w:t xml:space="preserve">náhrad mezd, které je zaměstnavatel povinen vyplácet, pojistného na sociální zabezpečení a příspěvek na státní politiku zaměstnanosti, pojistného na všeobecné zdravotní pojištění, které hradí zaměstnavatel za své zaměstnance, pojistného na povinné zákonné pojištění zaměstnanců hrazeného zaměstnavatelem a převodu do fondu kulturních a sociálních potřeb), </w:t>
      </w:r>
    </w:p>
    <w:p>
      <w:pPr>
        <w:pStyle w:val="Normal"/>
        <w:numPr>
          <w:ilvl w:val="0"/>
          <w:numId w:val="5"/>
        </w:numPr>
        <w:spacing w:before="0" w:after="0"/>
        <w:ind w:left="709" w:hanging="360"/>
        <w:jc w:val="both"/>
        <w:rPr/>
      </w:pPr>
      <w:r>
        <w:rPr/>
        <w:t>provozní náklady: cestovné, telekomunikační služby, kancelářský materiál, energie a podobně</w:t>
      </w:r>
      <w:r>
        <w:rPr>
          <w:color w:val="000000"/>
        </w:rPr>
        <w:t>,</w:t>
      </w:r>
    </w:p>
    <w:p>
      <w:pPr>
        <w:pStyle w:val="Normal"/>
        <w:numPr>
          <w:ilvl w:val="0"/>
          <w:numId w:val="5"/>
        </w:numPr>
        <w:spacing w:before="0" w:after="0"/>
        <w:ind w:left="709" w:hanging="360"/>
        <w:rPr>
          <w:color w:val="000000"/>
        </w:rPr>
      </w:pPr>
      <w:r>
        <w:rPr/>
        <w:t>náklady spojené s rozšiřováním a prohlubováním kvalifikace koordinátora (tj. odborné kurzy, školení, výcviky),</w:t>
      </w:r>
    </w:p>
    <w:p>
      <w:pPr>
        <w:pStyle w:val="Normal"/>
        <w:numPr>
          <w:ilvl w:val="0"/>
          <w:numId w:val="5"/>
        </w:numPr>
        <w:spacing w:before="0" w:after="0"/>
        <w:ind w:left="709" w:hanging="360"/>
        <w:rPr>
          <w:color w:val="000000"/>
        </w:rPr>
      </w:pPr>
      <w:r>
        <w:rPr/>
        <w:t>úhrada poplatků za účast koordinátora na konferencích a seminářích,</w:t>
      </w:r>
    </w:p>
    <w:p>
      <w:pPr>
        <w:pStyle w:val="Normal"/>
        <w:numPr>
          <w:ilvl w:val="0"/>
          <w:numId w:val="5"/>
        </w:numPr>
        <w:spacing w:before="0" w:after="0"/>
        <w:ind w:left="709" w:hanging="360"/>
        <w:rPr>
          <w:color w:val="000000"/>
        </w:rPr>
      </w:pPr>
      <w:r>
        <w:rPr/>
        <w:t>nákup odborné literatury pro koordinátora,</w:t>
      </w:r>
    </w:p>
    <w:p>
      <w:pPr>
        <w:pStyle w:val="Normal"/>
        <w:numPr>
          <w:ilvl w:val="0"/>
          <w:numId w:val="5"/>
        </w:numPr>
        <w:spacing w:before="0" w:after="0"/>
        <w:ind w:left="709" w:hanging="360"/>
        <w:jc w:val="both"/>
        <w:rPr>
          <w:color w:val="000000"/>
        </w:rPr>
      </w:pPr>
      <w:r>
        <w:rPr/>
        <w:t>náklady spojené s řešením úkolů a problémů v působnosti koordinátora (např. náklady na pracovní porady s romskými poradci včetně drobného pohoštění - s výjimkou alkoholických nápojů a cigaret, zajištění odborných služeb pro aktivity realizované koordinátorem, např. lektorské služby na poradách romských poradců apod.), částka na pohoštění nesmí překročit 2 000 Kč z poskytnuté dotace,</w:t>
      </w:r>
    </w:p>
    <w:p>
      <w:pPr>
        <w:pStyle w:val="Normal"/>
        <w:numPr>
          <w:ilvl w:val="0"/>
          <w:numId w:val="5"/>
        </w:numPr>
        <w:spacing w:before="0" w:after="0"/>
        <w:ind w:left="709" w:hanging="360"/>
        <w:jc w:val="both"/>
        <w:rPr/>
      </w:pPr>
      <w:r>
        <w:rPr/>
        <w:t>náklady za drobný dlouhodobý hmotný majetek do 40 000 Kč (například nákup mobilního telefonu, notebooku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užít dotaci ke krytí skutečně vynaložených celkových uznatelných nákladů projektu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epřekročit jednotlivé skupiny položek rozpočtu dotace o více jak 20%, a to při úspoře jiné položky nebo jiných položek rozpočtu dotace ve stejném rozsahu (ve stejné absolutní částce), a při nezměněné výši poskytnuté dotace; Skupinami položek se rozumí: Materiálové náklady celkem, Energie celkem, Opravy a udržování celkem, Cestovné celkem, Ostatní služby celkem, Jiné provozní náklady celkem, Mzdové náklady celkem, Odvody na sociální a zdravotní pojištění, Ostatní sociální náklady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i vynakládání uznatelných nákladů dodržovat příslušné právní předpisy, včetně zákona o veřejných zakázkách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isk z dotace nesmí být realizován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eposkytovat prostředky z dotace jiným fyzickým nebo právnickým osobám, nejde-li o úhradu bezprostředně spojenou s realizací projektu, na který byla dotace poskytnut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edložit Úřadu vlády ČR do 15. února za uplynulý kalendářní rok podklady pro finanční vypořádání dotace v rozsahu podle vyhlášky č. 52/2008 Sb., kterou se stanoví zásady a termíny finančního vypořádání vztahů se státním rozpočtem, státními finančními aktivy nebo Národním fondem, a to na předepsaném tiskopise, která je přílohou vyhlášky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vést vratku dotace v případech a v termínech uvedených v čl. 15 a 16 Směrnice vedoucího Úřadu vlády ČR č. 19/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360"/>
        <w:rPr>
          <w:b/>
          <w:b/>
        </w:rPr>
      </w:pPr>
      <w:r>
        <w:rPr>
          <w:b/>
        </w:rPr>
        <w:t>B) Podmínky, jejichž porušení má za následek odvod za porušení rozpočtové kázně ve výši 5% z celkové částky poskytnuté dota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ředložit Úřadu vlády Č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 31. července běžného kalendářního roku na stanoveném formuláři Průběžnou zprávu o realizaci projektu za 1. pololetí běžného kalendářního rok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 15. února následujícího kalendářního roku na stanoveném formuláři Závěrečnou zprávu o realizaci projektu za uplynulý kalendářní rok, a pokud byly při administrativní kontrole této zprávy zjištěny nedostatky, odstranit je ve stanovené lhůtě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měnu identifikačních údajů týkajících se příjemce dotace (ulice, obec, kraj, PSČ, telefon, e-mail, statutární orgán), popřípadě jiné podstatné změny, zejména ty, které mohou ohrozit realizaci projektu, a to do 15 pracovních dnů ode dne této změn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hodnutí příjemce dotace o předčasném ukončení realizace projektu v průběhu kalendářního roku, na který byla dotace poskytnuta, a to do 15 pracovních dnů ode dne rozhodnutí projekt nerealizovat, neb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ámení o provedení vratky dotace v případech a lhůtách uvedených v čl. 15 a 16 Směrnice vedoucího Úřadu vlády České republiky č. 19/201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skytnout Úřadu vlády ČR při provádění veřejnosprávní kontroly potřebnou součinnost, zejména mu poskytnout vyžádané doklady a požadovaná vysvětlen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ři zveřejňování výsledků své činnosti, vycházejících z realizace projektu, na který byla dotace poskytnuta, do zveřejňovaného textu zapracovat, že „projekt byl realizován za finanční podpory Úřadu vlády České republiky a Rady vlády pro záležitosti romské menšiny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720"/>
        <w:rPr>
          <w:b/>
          <w:b/>
        </w:rPr>
      </w:pPr>
      <w:r>
        <w:rPr>
          <w:b/>
        </w:rPr>
        <w:t xml:space="preserve">II.    Poučení pro příjemce dotac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40"/>
        <w:ind w:left="357" w:hanging="357"/>
        <w:jc w:val="both"/>
        <w:rPr/>
      </w:pPr>
      <w:r>
        <w:rPr/>
        <w:t>Toto rozhodnutí navazuje na Směrnici vedoucího Úřadu vlády České republiky č. 19/2011 o poskytování neinvestičních dotací k financování programů v oblasti lidských práv a doporučuje se proto při jeho aplikaci přihlížet i k této směrni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40"/>
        <w:ind w:left="357" w:hanging="357"/>
        <w:jc w:val="both"/>
        <w:rPr/>
      </w:pPr>
      <w:r>
        <w:rPr/>
        <w:t>Pokud příjemce obdrží dotaci na běžný kalendářní rok v průběhu tohoto roku, může ji použít ke krytí uznatelných nákladů vzniklých od počátku běžného kalendářního ro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40"/>
        <w:ind w:left="357" w:hanging="357"/>
        <w:jc w:val="both"/>
        <w:rPr/>
      </w:pPr>
      <w:r>
        <w:rPr/>
        <w:t>Pro posouzení oprávněnosti dotace je rozhodné dodržení sloupce Rozpočtu dotace s možnými povolenými odchylkami dle bodu 5. v části A) tohoto rozhodnutí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ankovní spojení pro vratky finančních</w:t>
      </w:r>
    </w:p>
    <w:p>
      <w:pPr>
        <w:pStyle w:val="Normal"/>
        <w:jc w:val="both"/>
        <w:rPr/>
      </w:pPr>
      <w:r>
        <w:rPr/>
        <w:t xml:space="preserve">prostředků do státního rozpočtu </w:t>
      </w:r>
    </w:p>
    <w:p>
      <w:pPr>
        <w:pStyle w:val="Normal"/>
        <w:tabs>
          <w:tab w:val="clear" w:pos="708"/>
          <w:tab w:val="left" w:pos="5100" w:leader="none"/>
        </w:tabs>
        <w:jc w:val="both"/>
        <w:rPr/>
      </w:pPr>
      <w:r>
        <w:rPr/>
        <w:t>na základě finančního vypořádání</w:t>
      </w:r>
    </w:p>
    <w:p>
      <w:pPr>
        <w:pStyle w:val="Normal"/>
        <w:tabs>
          <w:tab w:val="clear" w:pos="708"/>
          <w:tab w:val="left" w:pos="5100" w:leader="none"/>
        </w:tabs>
        <w:jc w:val="both"/>
        <w:rPr/>
      </w:pPr>
      <w:r>
        <w:rPr/>
        <w:t>po skončení kalendářního roku:</w:t>
        <w:tab/>
        <w:t>ČNB 6015 - 4320001/0710</w:t>
      </w:r>
    </w:p>
    <w:p>
      <w:pPr>
        <w:pStyle w:val="Normal"/>
        <w:spacing w:before="60" w:after="6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60" w:after="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" w:after="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" w:after="60"/>
        <w:rPr>
          <w:color w:val="000000"/>
        </w:rPr>
      </w:pPr>
      <w:r>
        <w:rPr>
          <w:color w:val="000000"/>
        </w:rPr>
        <w:t>V Praze dne       …………………….</w:t>
      </w:r>
    </w:p>
    <w:p>
      <w:pPr>
        <w:pStyle w:val="Footer"/>
        <w:tabs>
          <w:tab w:val="left" w:pos="3900" w:leader="none"/>
          <w:tab w:val="center" w:pos="4536" w:leader="none"/>
          <w:tab w:val="right" w:pos="9072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ooter"/>
        <w:tabs>
          <w:tab w:val="left" w:pos="3900" w:leader="none"/>
          <w:tab w:val="center" w:pos="4536" w:leader="none"/>
          <w:tab w:val="right" w:pos="9072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ooter"/>
        <w:tabs>
          <w:tab w:val="left" w:pos="3900" w:leader="none"/>
          <w:tab w:val="center" w:pos="4536" w:leader="none"/>
          <w:tab w:val="right" w:pos="9072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dpis a razítko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700" w:hanging="0"/>
        <w:rPr>
          <w:color w:val="000000"/>
        </w:rPr>
      </w:pPr>
      <w:r>
        <w:rPr>
          <w:b/>
          <w:color w:val="000000"/>
        </w:rPr>
        <w:t>Ing. Lubomír P o u l</w:t>
      </w:r>
    </w:p>
    <w:p>
      <w:pPr>
        <w:pStyle w:val="Normal"/>
        <w:ind w:left="5200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vedoucí Úřadu vlády Č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20" w:right="1642" w:gutter="0" w:header="709" w:top="1079" w:footer="709" w:bottom="1358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b w:val="false"/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5:09:00Z</dcterms:created>
  <dc:creator>ptackova</dc:creator>
  <dc:description/>
  <cp:keywords/>
  <dc:language>en-US</dc:language>
  <cp:lastModifiedBy>Podrazilová Alena</cp:lastModifiedBy>
  <cp:lastPrinted>2011-09-06T10:59:00Z</cp:lastPrinted>
  <dcterms:modified xsi:type="dcterms:W3CDTF">2012-09-11T07:35:00Z</dcterms:modified>
  <cp:revision>8</cp:revision>
  <dc:subject/>
  <dc:title>Příloha č</dc:title>
</cp:coreProperties>
</file>