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Reakce na zápis z jednání Odborné skupiny pro koncepční řešení problematiky života osob s PAS bod 4) různé – metoda O.T.A. ze dne 31. 5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te, abych okomentovala výstup zástupkyně VZP, tak jak je zaznamenám v zápisu</w:t>
      </w:r>
    </w:p>
    <w:p>
      <w:pPr>
        <w:pStyle w:val="Odstavecseseznamem"/>
        <w:numPr>
          <w:ilvl w:val="0"/>
          <w:numId w:val="1"/>
        </w:numPr>
        <w:rPr/>
      </w:pPr>
      <w:r>
        <w:rPr/>
        <w:t>Nevím o nikom, kdo uvádí, že metoda O.T.A. je hrazena z VZP ČR. Budu ráda, když se to dozvím</w:t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Kontrolní skupina měla také 10 dětí, nikoli 8, </w:t>
      </w:r>
    </w:p>
    <w:p>
      <w:pPr>
        <w:pStyle w:val="Odstavecseseznamem"/>
        <w:numPr>
          <w:ilvl w:val="0"/>
          <w:numId w:val="1"/>
        </w:numPr>
        <w:rPr/>
      </w:pPr>
      <w:r>
        <w:rPr/>
        <w:t>Prohlášení, že VZP ČR nemusí souhlasit se závěrečnou zprávou, nerozumím – VZP ČR již se závěrečnou zprávou souhlasila, bez výhrad.</w:t>
      </w:r>
    </w:p>
    <w:p>
      <w:pPr>
        <w:pStyle w:val="Odstavecseseznamem"/>
        <w:numPr>
          <w:ilvl w:val="0"/>
          <w:numId w:val="1"/>
        </w:numPr>
        <w:rPr/>
      </w:pPr>
      <w:r>
        <w:rPr/>
        <w:t>Tvrzení, že pokud metoda není účinná, mohou za to rodiče, v závěrečné zprávě není – pouze se zde konstatuje, že účinnost metody může být závislá na ochotě rodičů spolupracovat s terapeutem. Myslím, že na tom se shodnu s každým terapeutem jakékoli metody.</w:t>
      </w:r>
    </w:p>
    <w:p>
      <w:pPr>
        <w:pStyle w:val="Odstavecseseznamem"/>
        <w:numPr>
          <w:ilvl w:val="0"/>
          <w:numId w:val="1"/>
        </w:numPr>
        <w:rPr/>
      </w:pPr>
      <w:r>
        <w:rPr/>
        <w:t>Výrok, že pokud klient odmítá spolupracovat nebo odmítá medikaci, bude poslán k psychiatrovi asi ani komentovat nemusím, stěží by nějaký odborník uvěřil, že bych byla schopna takový nesmysl vůbec pronést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  <w:t xml:space="preserve">Poznámka k počtu zkoumaných dětí:  </w:t>
      </w:r>
    </w:p>
    <w:p>
      <w:pPr>
        <w:pStyle w:val="Normal"/>
        <w:rPr/>
      </w:pPr>
      <w:r>
        <w:rPr/>
        <w:t>Dnes pravděpodobně nejúčinnější terapeutická metoda používaná u dětí s PAS v raném věku – Early Start Denver Model autorky Sally Rogers - byla nejprve hodnocena ve studii na vzorku 7 dětí a jejich rodin a poté prověřena na vzorku 24 dětí v intervenční a 24 v kontrolní skupině - tedy žádné stovky či tisíce případů…</w:t>
      </w:r>
    </w:p>
    <w:p>
      <w:pPr>
        <w:pStyle w:val="Normal"/>
        <w:rPr/>
      </w:pPr>
      <w:r>
        <w:rPr/>
        <w:t>Prosím případné další „hodnotitele“ pilotního projektu, aby si uvědomili, že spoluautorem projektu je prof. MUDr. Ivo Paclt, CSc. a podklady k hodnocení byly získávány nezávisle na různých pracovištích pedopsychiatrie, z FN Motol, od terapeutů VTI a z psychologických vyšetření. Pokud je tedy projekt zpochybňován, je zpochybňována práce vynikajícího odborníka z oblasti dětské psychiatrie a dalších, kteří se prací s dětmi s PAS dlouhodobě a poctivě zabývají.</w:t>
      </w:r>
    </w:p>
    <w:p>
      <w:pPr>
        <w:pStyle w:val="Normal"/>
        <w:rPr/>
      </w:pPr>
      <w:r>
        <w:rPr/>
        <w:t>Celý vystup hodnotím jako další pokus negativně zkreslovat výsledky práce mé i mnoha mých kolegů z CTA a odborníků z dalších organizací. Smutným faktem je, že se k tomu propůjčí zástupce VZP ČR, tedy té organizace, pod níž byl pilotní projekt dělán a která ho bez výhrad přijala. Pokud VZP vynakládá prostředky na projekt, který následně po jeho pozitivním vyhodnocení místo jeho využití ústy své zástupkyně na jednání zpochybňuje, je to přinejmenším nestandartní</w:t>
      </w:r>
    </w:p>
    <w:p>
      <w:pPr>
        <w:pStyle w:val="Normal"/>
        <w:rPr/>
      </w:pPr>
      <w:r>
        <w:rPr/>
        <w:t>Musím podotknout, že v rámci projektu byly též naplněny některé cíle Odborné skupiny pro koncepční řešení, proto navrhuji, aby výsledky projektu zhodnotila a nadále případně tato skupina využila.</w:t>
      </w:r>
    </w:p>
    <w:p>
      <w:pPr>
        <w:pStyle w:val="Normal"/>
        <w:rPr/>
      </w:pPr>
      <w:r>
        <w:rPr/>
        <w:t>Se situací – vyjádřením zástupkyně VZP a mým komentářem seznámím prof. MUDr. Ivo Paclta, CSc.</w:t>
      </w:r>
    </w:p>
    <w:p>
      <w:pPr>
        <w:pStyle w:val="Normal"/>
        <w:rPr/>
      </w:pPr>
      <w:r>
        <w:rPr/>
        <w:t>S pozdravem Romana Straussová</w:t>
      </w:r>
    </w:p>
    <w:p>
      <w:pPr>
        <w:pStyle w:val="Normal"/>
        <w:rPr>
          <w:b/>
          <w:b/>
        </w:rPr>
      </w:pPr>
      <w:r>
        <w:rPr>
          <w:b/>
        </w:rPr>
        <w:t>Příloha:</w:t>
      </w:r>
    </w:p>
    <w:p>
      <w:pPr>
        <w:pStyle w:val="Normal"/>
        <w:rPr/>
      </w:pPr>
      <w:r>
        <w:rPr/>
        <w:t xml:space="preserve">Závěrečná zpráva pilotního projektu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Evidenční listy –  výsledky intervenční skupi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13:00Z</dcterms:created>
  <dc:creator>Robert Strauss</dc:creator>
  <dc:description/>
  <cp:keywords/>
  <dc:language>en-US</dc:language>
  <cp:lastModifiedBy>Romana</cp:lastModifiedBy>
  <dcterms:modified xsi:type="dcterms:W3CDTF">2018-06-18T17:17:00Z</dcterms:modified>
  <cp:revision>7</cp:revision>
  <dc:subject/>
  <dc:title/>
</cp:coreProperties>
</file>