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roční zpráva o činnosti poradního orgánu vlády Č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jc w:val="center"/>
        <w:rPr>
          <w:spacing w:val="40"/>
        </w:rPr>
      </w:pPr>
      <w:r>
        <w:rPr>
          <w:spacing w:val="40"/>
        </w:rPr>
        <w:t>Vládní dislokační komise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Vznik poradního orgánu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Usnesením vlády ze dne 2. září 1992 č. 5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ovela Statutu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Usnesením vlády ze dne 14. března 2001 č. 25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nesením vlády ze dne 10. prosince 2001 č. 13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oučasná podoba Komis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rPr>
          <w:szCs w:val="24"/>
        </w:rPr>
      </w:pPr>
      <w:r>
        <w:rPr>
          <w:szCs w:val="24"/>
        </w:rPr>
        <w:t>Usnesením vlády ze dne 1. února 2006 č. 107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Důvod vzniku:</w:t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jc w:val="both"/>
        <w:rPr/>
      </w:pPr>
      <w:r>
        <w:rPr>
          <w:szCs w:val="24"/>
        </w:rPr>
        <w:t xml:space="preserve">Jen vláda může a musí rozhodovat o umístění ministerstev a dalších organizačních složek státu, k tomu potřebuje předjednané a objektivní podklady; je nezbytné zajistit hospodárné nakládání s administrativními objekty.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Poslání:</w:t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Heading1"/>
        <w:jc w:val="both"/>
        <w:rPr/>
      </w:pPr>
      <w:r>
        <w:rPr>
          <w:szCs w:val="24"/>
        </w:rPr>
        <w:t xml:space="preserve">Napomáhat vládě při rozhodování o umístění ústředních orgánů státní správy, správních úřadů a dalších organizačních složek státu a při rozhodování o hospodaření s tímto specifickým majetkem státu.  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1. </w:t>
        <w:tab/>
        <w:t>Členové Vládní dislokační komise k 31. 12.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ředsedu Vládní dislokační komise (dále jen „Komise“) jmenuje vláda, členy Komise jmenují v souladu se čl. 3. odst. 4 Statutu Komise určení ministři, primátor hlavního města Prahy a vedoucí Úřadu vlády ČR. Členové komise nedostávají za svou činnost žádné odměny či náhrady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340"/>
        <w:gridCol w:w="3200"/>
      </w:tblGrid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. Lubomír POU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Úřadu vlády Č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eda Komis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řad vlády ČR</w:t>
            </w:r>
          </w:p>
        </w:tc>
        <w:tc>
          <w:tcPr>
            <w:tcW w:w="3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Jmenován dne 16. září 2010 usnesením vlády č. 655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Mgr. Kateřina HRAZDILOV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kyně vedoucího Úřadu vlá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předsedkyně Komi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řad vlády ČR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a 23. listopadu 201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Tomáš KRYL, PhD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chní ředitel sekce logistické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zahraničních věc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31. října 2007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/>
              <w:t xml:space="preserve">Ing. Miroslav KONOPECKÝ          </w:t>
            </w:r>
            <w:r>
              <w:rPr>
                <w:b w:val="false"/>
              </w:rPr>
              <w:t>ředitel odboru správy majet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vnitra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7. února 2008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Jiří DANĚ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odboru vnitřní správ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sterstvo dopravy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5. ledna 2008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Milan BLAŽE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odboru rozpočt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životního prostřed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25. srpna 201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Ing. Stanislav SLU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finančního odbor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financ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2. dubna 2001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gr. Jan ŠLAJ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chní ředitel Sekce správní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zemědělstv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5. prosince 201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g. Jiří JIRK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áměstek ministra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isterstvo průmyslu a obchodu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20. září 201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arch. Pavel KASÍ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ěstek ministr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spravedlnosti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6. srpna 201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Michal KŘÍ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odboru hospodářských služeb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pro místní rozvoj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6. září 201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Ing. Josef LACHMA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e odboru pro nakládání s nepotřebným majetkem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sterstvo obrany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28. června 2006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Mgr. Oldřich NĚM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ředitel odboru financování a evidence majetk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isterstvo práce a sociálních věcí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4. listopadu 2008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JUDr. Irena ŠŤÁHLAVSKÁ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odbor vnitřní správy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inisterstvo kultury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a 29. dubna 2010</w:t>
            </w:r>
          </w:p>
        </w:tc>
      </w:tr>
      <w:tr>
        <w:trPr/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RNDr. Petr ĎURIC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chní ředitel majetkové sekc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istrát hlavního města Prahy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před rokem 2002</w:t>
            </w:r>
          </w:p>
        </w:tc>
      </w:tr>
      <w:tr>
        <w:trPr>
          <w:trHeight w:val="285" w:hRule="atLeast"/>
        </w:trPr>
        <w:tc>
          <w:tcPr>
            <w:tcW w:w="3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JUDr. Jaroslav STROUHA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. náměstek generálního ředite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Úřad pro zastupování státu ve věcech majetkových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enován 10. listopadu 20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</w:t>
        <w:tab/>
        <w:t>Zaměstnanci</w:t>
      </w:r>
      <w:r>
        <w:rPr>
          <w:sz w:val="24"/>
          <w:szCs w:val="24"/>
        </w:rPr>
        <w:t xml:space="preserve"> – sekretariát, odborné pracov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Jméno</w:t>
      </w:r>
      <w:r>
        <w:rPr>
          <w:sz w:val="24"/>
          <w:szCs w:val="24"/>
        </w:rPr>
        <w:t xml:space="preserve">: </w:t>
        <w:tab/>
      </w:r>
      <w:r>
        <w:rPr>
          <w:bCs/>
          <w:sz w:val="24"/>
          <w:szCs w:val="24"/>
        </w:rPr>
        <w:t>Ing. Ivana Weischerová</w:t>
      </w:r>
      <w:r>
        <w:rPr>
          <w:sz w:val="24"/>
          <w:szCs w:val="24"/>
        </w:rPr>
        <w:t xml:space="preserve"> </w:t>
      </w:r>
    </w:p>
    <w:p>
      <w:pPr>
        <w:pStyle w:val="Heading6"/>
        <w:tabs>
          <w:tab w:val="clear" w:pos="708"/>
          <w:tab w:val="left" w:pos="900" w:leader="none"/>
        </w:tabs>
        <w:spacing w:before="0" w:after="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tajemník Vládní dislokační k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méno: </w:t>
        <w:tab/>
      </w:r>
      <w:r>
        <w:rPr>
          <w:sz w:val="24"/>
          <w:szCs w:val="24"/>
        </w:rPr>
        <w:t>Radmila Ptáčková</w:t>
      </w:r>
    </w:p>
    <w:p>
      <w:pPr>
        <w:pStyle w:val="Normal"/>
        <w:tabs>
          <w:tab w:val="clear" w:pos="708"/>
          <w:tab w:val="left" w:pos="900" w:leader="none"/>
        </w:tabs>
        <w:ind w:firstLine="708"/>
        <w:rPr/>
      </w:pPr>
      <w:r>
        <w:rPr>
          <w:b/>
          <w:bCs/>
          <w:sz w:val="24"/>
          <w:szCs w:val="24"/>
        </w:rPr>
        <w:tab/>
        <w:t>referent</w:t>
      </w:r>
    </w:p>
    <w:p>
      <w:pPr>
        <w:pStyle w:val="Normal"/>
        <w:ind w:left="1" w:hanging="1"/>
        <w:jc w:val="both"/>
        <w:rPr/>
      </w:pPr>
      <w:r>
        <w:rPr>
          <w:sz w:val="24"/>
          <w:szCs w:val="24"/>
        </w:rPr>
        <w:t xml:space="preserve">Sekretariát koordinuje činnost Komise. Ve spolupráci s místopředsedou Komise svolává schůze Komise, shromažďuje materiály, které budou v Komisi projednávány, vyhotovuje zápisy z jednání a zajišťuje písemný styk se členy Komise. 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" w:hang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acovává podklady (návrhy, stanoviska, rozbory) pro jednání Komise. 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" w:hanging="1"/>
        <w:jc w:val="both"/>
        <w:rPr/>
      </w:pPr>
      <w:r>
        <w:rPr>
          <w:sz w:val="24"/>
          <w:szCs w:val="24"/>
        </w:rPr>
        <w:t>Zpracovává materiály pro jednání vlády a připomínky, resp. stanoviska k materiálům předkládaných na jednání vlády ve věcech dislokace státních orgánů a nakládaní s administrativními objekty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" w:hanging="1"/>
        <w:jc w:val="both"/>
        <w:rPr>
          <w:sz w:val="24"/>
          <w:szCs w:val="24"/>
        </w:rPr>
      </w:pPr>
      <w:r>
        <w:rPr>
          <w:sz w:val="24"/>
          <w:szCs w:val="24"/>
        </w:rPr>
        <w:t>Sekretariát Komise je součástí Sekce ekonomické a správní Úřadu vlády České republiky.</w:t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/>
      </w:pPr>
      <w:r>
        <w:rPr>
          <w:b/>
        </w:rPr>
        <w:t>3.</w:t>
        <w:tab/>
        <w:t>Přehled činnosti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Činnost Komise spočívá zejména v napomáhání vládě při rozhodování o umisťování orgánů státní správy a organizačních složek státu a při rozhodování o efektivním hospodaření se specifickým majetkem státu – administrativními objekty, čímž zabezpečuje soulad zájmů státních orgánů při využívání těchto objektů i administrativních ploch v ni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 roce 2010 byl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volány 4 schůze Komise. Přehled a základní projednávaná témata jsou součástí zápisů ze schůzí Komise uložených v archivu sekretariátu Komise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mise projednala řadu dílčích dislokačních případů, týkajících se dislokace např. organizačních složek a organizací Ministerstva financí, Ministerstva práce a sociálních věcí, Ministerstva vnitra, Ministerstva průmyslu a obchodu a dalších státních orgánů, v odůvodněných případech i nad rámec své teritoriální působnost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>Další činnost Komise a jejího sekretariátu se týkala koordinace v otázkách dislokace mezi orgány státní správy, které Komise řešila v rámci pravomocí, vyplývajících ze Statutu, ale i spolupráce s Regionálními dislokačními komisemi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b/>
        </w:rPr>
        <w:t>4.</w:t>
        <w:tab/>
        <w:t>Výstupy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mise neprovádí publikační činnost. Základní údaje, důležité materiály a usnesení vlády týkající se činnosti Komise, jsou přístupné na internetových stránkách Úřadu vlády České republiky. Výstupy ze schůzí Komise jsou interními výstupy pro státní správu a nemají vztah k veřejnosti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omise je především koordinačním meziresortním orgánem. Jejím úkolem není vytvářet vlastní image prezentací materiálů, ale naopak odstraňováním rozporů mezi zájmy jednotlivých resortů přispívat k tomu, aby vláda nebyla zatěžována nadbytečnými spory a rozhodnutími.  Předmětem jednání Komise nejsou zpravidla výstupy v podobě návrhů pro jednání schůze vlády předkládané předsedou Komise; častěji předkládají vládě k rozhodnutí návrhy jiní členové vlády, i když věcnou podstatou návrhu se i opakovaně zabývala Komise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ůči ministerstvům a jiným státním orgánům Komise formuluje své závěry jako doporučení, která však bývají většinou respektována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076"/>
        <w:gridCol w:w="1060"/>
        <w:gridCol w:w="1276"/>
        <w:gridCol w:w="1134"/>
      </w:tblGrid>
      <w:tr>
        <w:trPr>
          <w:cantSplit w:val="true"/>
        </w:trPr>
        <w:tc>
          <w:tcPr>
            <w:tcW w:w="4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výstupu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celkem</w:t>
            </w:r>
          </w:p>
        </w:tc>
        <w:tc>
          <w:tcPr>
            <w:tcW w:w="3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láda</w:t>
            </w:r>
          </w:p>
        </w:tc>
      </w:tr>
      <w:tr>
        <w:trPr>
          <w:cantSplit w:val="true"/>
        </w:trPr>
        <w:tc>
          <w:tcPr>
            <w:tcW w:w="4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zala na vědomí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válila usnesením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mítla</w:t>
            </w:r>
          </w:p>
        </w:tc>
      </w:tr>
      <w:tr>
        <w:trPr/>
        <w:tc>
          <w:tcPr>
            <w:tcW w:w="4101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ráva pro vládu ČR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práva pro mezinárodní instituce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e pro vládu ČR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 nelegislativních opatření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vrh legislativních změn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ipomínky k návrhu zákona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01" w:type="dxa"/>
            <w:tcBorders>
              <w:top w:val="single" w:sz="8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iný </w:t>
            </w:r>
          </w:p>
        </w:tc>
        <w:tc>
          <w:tcPr>
            <w:tcW w:w="1076" w:type="dxa"/>
            <w:tcBorders>
              <w:top w:val="single" w:sz="8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8" w:space="0" w:color="808080"/>
              <w:left w:val="single" w:sz="12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0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/>
        <w:t xml:space="preserve">Projednáním, resp. usnesením Komise bylo podmíněno schválení nelegislativních opatření, kterými vláda rozhodla o dalším </w:t>
      </w:r>
      <w:r>
        <w:rPr>
          <w:b/>
        </w:rPr>
        <w:t>využití administrativních objektů v Praze a dalších městech České republiky.</w:t>
      </w:r>
    </w:p>
    <w:p>
      <w:pPr>
        <w:pStyle w:val="TextBody"/>
        <w:numPr>
          <w:ilvl w:val="0"/>
          <w:numId w:val="2"/>
        </w:numPr>
        <w:jc w:val="both"/>
        <w:rPr>
          <w:szCs w:val="24"/>
        </w:rPr>
      </w:pPr>
      <w:r>
        <w:rPr/>
        <w:t>V rámci své kompetence vydal tři nelegislativní rozhodnutí (dislokační opatření) předseda Komise.</w:t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/>
      </w:pPr>
      <w:r>
        <w:rPr/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/>
      </w:pPr>
      <w:r>
        <w:rPr>
          <w:b/>
        </w:rPr>
        <w:t xml:space="preserve">5. </w:t>
        <w:tab/>
        <w:t>Rozdělení dotac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mise neprovádí rozdělování dotací.</w:t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/>
      </w:pPr>
      <w:r>
        <w:rPr/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/>
      </w:pPr>
      <w:r>
        <w:rPr>
          <w:b/>
        </w:rPr>
        <w:t xml:space="preserve">6. </w:t>
        <w:tab/>
        <w:t>Zahraničí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>Komise nespolupracuje přímo se žádnou zahraniční institucí. Při zahraničních cestách v rámci svých pracovních povinností členové Komise věnují pozornost i zkušenostem z řešení dislokačních otázek státní správy v jednotlivých zemích.</w:t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/>
      </w:pPr>
      <w:r>
        <w:rPr/>
      </w:r>
      <w:r>
        <w:br w:type="page"/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rPr/>
      </w:pPr>
      <w:r>
        <w:rPr>
          <w:b/>
        </w:rPr>
        <w:t>7.</w:t>
        <w:tab/>
        <w:t>Výdaje v Kč za sledovaný ro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04"/>
        <w:gridCol w:w="2936"/>
        <w:gridCol w:w="2664"/>
      </w:tblGrid>
      <w:tr>
        <w:trPr>
          <w:cantSplit w:val="true"/>
        </w:trPr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zdy a platy zaměstnanců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inné pojistné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daje na tuzemské služební cesty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daje na zahraniční služební cesty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měny členům PPOV (ne zaměstnancům sekretariátu)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tovné členů, případně expertů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12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Externí zakázky sledované podle PPOV celkem</w:t>
            </w:r>
          </w:p>
        </w:tc>
        <w:tc>
          <w:tcPr>
            <w:tcW w:w="2664" w:type="dxa"/>
            <w:tcBorders>
              <w:top w:val="single" w:sz="12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Z toho</w:t>
            </w:r>
          </w:p>
        </w:tc>
        <w:tc>
          <w:tcPr>
            <w:tcW w:w="504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ON - DPP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ON – DPČ (včetně povinného pojistného)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kturované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y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5" w:hRule="atLeast"/>
          <w:cantSplit w:val="true"/>
        </w:trPr>
        <w:tc>
          <w:tcPr>
            <w:tcW w:w="5760" w:type="dxa"/>
            <w:gridSpan w:val="3"/>
            <w:tcBorders>
              <w:top w:val="single" w:sz="8" w:space="0" w:color="808080"/>
              <w:left w:val="single" w:sz="12" w:space="0" w:color="000000"/>
              <w:bottom w:val="single" w:sz="4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hoštění celkem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-</w:t>
            </w:r>
          </w:p>
        </w:tc>
      </w:tr>
      <w:tr>
        <w:trPr>
          <w:trHeight w:val="105" w:hRule="atLeast"/>
          <w:cantSplit w:val="true"/>
        </w:trPr>
        <w:tc>
          <w:tcPr>
            <w:tcW w:w="2824" w:type="dxa"/>
            <w:gridSpan w:val="2"/>
            <w:vMerge w:val="restart"/>
            <w:tcBorders>
              <w:left w:val="single" w:sz="12" w:space="0" w:color="000000"/>
              <w:bottom w:val="single" w:sz="6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toho</w:t>
            </w:r>
          </w:p>
        </w:tc>
        <w:tc>
          <w:tcPr>
            <w:tcW w:w="29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 pro sekretariát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8" w:space="0" w:color="808080"/>
              <w:bottom w:val="single" w:sz="8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824" w:type="dxa"/>
            <w:gridSpan w:val="2"/>
            <w:vMerge w:val="continue"/>
            <w:tcBorders>
              <w:left w:val="single" w:sz="12" w:space="0" w:color="000000"/>
              <w:bottom w:val="single" w:sz="6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mo limit sekretariátu</w:t>
            </w:r>
          </w:p>
        </w:tc>
        <w:tc>
          <w:tcPr>
            <w:tcW w:w="2664" w:type="dxa"/>
            <w:tcBorders>
              <w:top w:val="single" w:sz="8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00,-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12" w:space="0" w:color="808080"/>
              <w:left w:val="single" w:sz="12" w:space="0" w:color="000000"/>
              <w:bottom w:val="single" w:sz="12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iné zjistitelné výdaje </w:t>
            </w:r>
          </w:p>
        </w:tc>
        <w:tc>
          <w:tcPr>
            <w:tcW w:w="2664" w:type="dxa"/>
            <w:tcBorders>
              <w:top w:val="single" w:sz="12" w:space="0" w:color="808080"/>
              <w:left w:val="single" w:sz="8" w:space="0" w:color="808080"/>
              <w:bottom w:val="single" w:sz="12" w:space="0" w:color="80808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12" w:space="0" w:color="808080"/>
              <w:left w:val="single" w:sz="12" w:space="0" w:color="000000"/>
              <w:bottom w:val="single" w:sz="12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čelově přidělené prostředky</w:t>
            </w:r>
          </w:p>
        </w:tc>
        <w:tc>
          <w:tcPr>
            <w:tcW w:w="2664" w:type="dxa"/>
            <w:tcBorders>
              <w:top w:val="single" w:sz="12" w:space="0" w:color="808080"/>
              <w:left w:val="single" w:sz="8" w:space="0" w:color="80808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keepNext w:val="true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b/>
        </w:rPr>
        <w:t>8.</w:t>
        <w:tab/>
        <w:t>Plán činnosti a rozpoč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zhledem k povaze tohoto poradního orgánu vlády nelze sestavit přesný plán činnosti na konkrétní rok. Komise především řeší aktuální problémy, se kterými se na ni obracejí jednotlivé orgány státní správy. V roce 2011 Komise dále plán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lupracovat s Regionálními dislokačními komisemi a poskytovat jim potřebnou metodickou pomoc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ipravit novelu usnesení vlády ze dne 1. února 2006 č. 107 v platném znění, resp. jeho tří příloh, která by odstranila některé nepřesnosti a reflektovala současnou praxi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počet probíhajícího roku vychází ze skutečnosti roku 2010. V případě, že nenastanou zásadní změny v činnosti Komise, nemělo by ani v roce 2011 dojít k navyšování stávajících nákladů na zajištění činnosti Komi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25:00Z</dcterms:created>
  <dc:creator>babic</dc:creator>
  <dc:description/>
  <cp:keywords/>
  <dc:language>en-US</dc:language>
  <cp:lastModifiedBy>Ptackova</cp:lastModifiedBy>
  <cp:lastPrinted>2011-06-09T13:57:00Z</cp:lastPrinted>
  <dcterms:modified xsi:type="dcterms:W3CDTF">2011-06-09T11:59:00Z</dcterms:modified>
  <cp:revision>4</cp:revision>
  <dc:subject/>
  <dc:title>ČESKÁ REPUBLIKA – ÚŘAD VLÁDY ČR</dc:title>
</cp:coreProperties>
</file>