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ČESKÁ REPUBLIKA – ÚŘAD VLÁDY ČR</w:t>
      </w:r>
    </w:p>
    <w:p>
      <w:pPr>
        <w:pStyle w:val="Normal"/>
        <w:rPr>
          <w:sz w:val="24"/>
        </w:rPr>
      </w:pPr>
      <w:r>
        <w:rPr>
          <w:sz w:val="24"/>
        </w:rPr>
        <w:t>Č.j.: 10882/10-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V Praze dne 31. května 2010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 xml:space="preserve">Výtisk č.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Pro informaci členů vlády České republi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720" w:hanging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Věc: </w:t>
        <w:tab/>
        <w:t xml:space="preserve">Výroční zpráva poradního orgánu vlády - Vládní dislokační komise  </w:t>
      </w:r>
    </w:p>
    <w:p>
      <w:pPr>
        <w:pStyle w:val="Heading1"/>
        <w:spacing w:lineRule="auto" w:line="360"/>
        <w:ind w:left="720" w:hanging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za rok 2009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b w:val="false"/>
        </w:rPr>
        <w:t xml:space="preserve">Důvod předložení:  </w:t>
        <w:tab/>
        <w:tab/>
        <w:tab/>
        <w:tab/>
        <w:tab/>
        <w:tab/>
        <w:t xml:space="preserve">Obsah:   </w:t>
      </w:r>
      <w:r>
        <w:rPr/>
        <w:t>I. Předkládací zpráva</w:t>
      </w:r>
    </w:p>
    <w:p>
      <w:pPr>
        <w:pStyle w:val="Heading1"/>
        <w:rPr/>
      </w:pPr>
      <w:r>
        <w:rPr/>
        <w:t xml:space="preserve">Usnesení vlády č. 175/2002 </w:t>
        <w:tab/>
        <w:tab/>
        <w:tab/>
        <w:tab/>
        <w:tab/>
        <w:t xml:space="preserve">              II. Výroční zpráva VD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n NOVÁK</w:t>
      </w:r>
    </w:p>
    <w:p>
      <w:pPr>
        <w:pStyle w:val="Normal"/>
        <w:rPr>
          <w:sz w:val="24"/>
        </w:rPr>
      </w:pPr>
      <w:r>
        <w:rPr>
          <w:sz w:val="24"/>
        </w:rPr>
        <w:t>vedoucí Úřadu vlády ČR</w:t>
      </w:r>
    </w:p>
    <w:p>
      <w:pPr>
        <w:pStyle w:val="Normal"/>
        <w:rPr>
          <w:sz w:val="24"/>
        </w:rPr>
      </w:pPr>
      <w:r>
        <w:rPr>
          <w:sz w:val="24"/>
        </w:rPr>
        <w:t>a předseda Vládní dislokační komi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ací zpráva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ne 20. února 2001 přijala vláda České republiky usnesení č. 175, kterým uložila předsedům poradních a pracovních orgánů vlády pravidelně předkládat vládě výroční zprávu poradního orgánu za předchozí období. V souladu s tím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usnesením 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vládě předkládána zpráva o činnosti Vládní dislokační komise za období leden – prosinec 200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Výroční zpráva o činnosti poradního orgánu vlády Č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Vládní dislokační komise</w:t>
      </w:r>
    </w:p>
    <w:p>
      <w:pPr>
        <w:pStyle w:val="Normal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Vznik poradního orgánu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Usnesením vlády ze dne 2. září 1992 č. 5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Novela Statutu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Usnesením vlády ze dne 14. března 2001 č. 25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m vlády ze dne 10. prosince 2001 č. 13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učasná podoba Komise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szCs w:val="24"/>
        </w:rPr>
      </w:pPr>
      <w:r>
        <w:rPr>
          <w:szCs w:val="24"/>
        </w:rPr>
        <w:t>Usnesením vlády ze dne 1. února 2006 č. 107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Důvod vzniku:</w:t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Jen vláda může a musí rozhodovat o umístění ministerstev a dalších organizačních složek státu, k tomu potřebuje předjednané a objektivní podklady; je nezbytné zajistit hospodárné nakládání s administrativními objekty.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Poslání:</w:t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Napomáhat vládě při rozhodování o umístění ústředních orgánů státní správy, správních úřadů a dalších organizačních složek státu a při rozhodování o hospodaření s tímto specifickým majetkem státu.  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I. </w:t>
        <w:tab/>
        <w:t>Členové Vládní dislokační komise k 31. 12.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Předsedu Vládní dislokační komise (dále jen „Komise“) jmenuje vláda, členy Komise jmenují v souladu se čl. 3. odst. 4 Statutu Komise určení ministři, primátor hlavního města Prahy a vedoucí Úřadu vlády ČR. Členové komise nedostávají za svou činnost žádné odměny či náhrady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880"/>
        <w:gridCol w:w="2480"/>
      </w:tblGrid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 NOVÁ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Úřadu vlády Č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eda Komise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řad vlády ČR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dne 20. září 2006 usnesením vlády č. 1075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Ing. Jaroslava Němcová, MB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kyně vedoucího Úřadu vlá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předsedkyně Komise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řad vlády ČR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a 4. ledna 2010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Ing. Tomáš KRYL, Ph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chní ředitel sekce logistické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zahraničních věcí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31. října 2007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 xml:space="preserve">Ing. Miroslav KONOPECKÝ          </w:t>
            </w:r>
            <w:r>
              <w:rPr>
                <w:b w:val="false"/>
              </w:rPr>
              <w:t>ředitel odboru správy majetku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vnitra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7. února 2008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Ing. Jiří DANĚ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 odboru vnitřní správy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sterstvo dopravy 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15. ledna 2008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Ing. Miroslav JAND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 úřadu ministerstva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životního prostředí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17. dubna 2001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Ing. Stanislav SLU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 finančního odboru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financí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12. dubna 2001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. František EHRENBERG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 odboru vnitřní správy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zemědělství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18. listopadu 2009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. Luboš VANĚ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městek ministra  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isterstvo průmyslu a obchodu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30. března 2007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Ing. Jiří JEL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 odboru investičního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spravedlnosti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28. dubna 2010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Ing. Vladimír VIH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 sekce ministra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pro místní rozvoj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13. července 2008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Ing. Josef LACHMA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zástupce ředitele sekce správy majetku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obrany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28. června 2006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Mgr. Oldřich NĚM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 odboru financování a evidence majetku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práce a sociálních věcí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14. listopadu 2008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JUDr. Irena ŠŤÁHLAVSKÁ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dbor vnitřní správy 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kultury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a 29. dubna 2010</w:t>
            </w:r>
          </w:p>
        </w:tc>
      </w:tr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RNDr. Petr ĎURI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chní ředitel majetkové sekce</w:t>
            </w:r>
          </w:p>
        </w:tc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rát hlavního města Prahy</w:t>
            </w:r>
          </w:p>
        </w:tc>
        <w:tc>
          <w:tcPr>
            <w:tcW w:w="24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před rokem 2002</w:t>
            </w:r>
          </w:p>
        </w:tc>
      </w:tr>
      <w:tr>
        <w:trPr>
          <w:trHeight w:val="285" w:hRule="atLeast"/>
        </w:trPr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Ing. Jan KASNAR, CS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generálního ředitele</w:t>
            </w:r>
          </w:p>
        </w:tc>
        <w:tc>
          <w:tcPr>
            <w:tcW w:w="28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Úřad pro zastupování stá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 věcech majetkových</w:t>
            </w:r>
          </w:p>
        </w:tc>
        <w:tc>
          <w:tcPr>
            <w:tcW w:w="24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27. února 20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I.</w:t>
        <w:tab/>
        <w:t>Zaměstnanci</w:t>
      </w:r>
      <w:r>
        <w:rPr>
          <w:sz w:val="24"/>
          <w:szCs w:val="24"/>
        </w:rPr>
        <w:t xml:space="preserve"> – sekretariát, odborné pracovišt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Jméno</w:t>
      </w:r>
      <w:r>
        <w:rPr>
          <w:sz w:val="24"/>
          <w:szCs w:val="24"/>
        </w:rPr>
        <w:t xml:space="preserve">: Mgr. Jiří BABIČ        </w:t>
      </w:r>
    </w:p>
    <w:p>
      <w:pPr>
        <w:pStyle w:val="Heading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ajemník Vládní dislokační kom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Jméno: </w:t>
      </w:r>
      <w:r>
        <w:rPr>
          <w:bCs/>
          <w:sz w:val="24"/>
          <w:szCs w:val="24"/>
        </w:rPr>
        <w:t>Ing.. Ivana Weischer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fer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1"/>
        <w:jc w:val="both"/>
        <w:rPr/>
      </w:pPr>
      <w:r>
        <w:rPr>
          <w:sz w:val="24"/>
          <w:szCs w:val="24"/>
        </w:rPr>
        <w:t xml:space="preserve">Sekretariát koordinuje činnost Komise. Ve spolupráci s místopředsedou Komise svolává schůze Komise, shromažďuje materiály, které budou v Komisi projednávány, vyhotovuje zápisy z jednání a zajišťuje písemný styk se členy Komise. 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racovává podklady (návrhy, stanoviska, rozbory) pro jednání Komise. 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/>
      </w:pPr>
      <w:r>
        <w:rPr>
          <w:sz w:val="24"/>
          <w:szCs w:val="24"/>
        </w:rPr>
        <w:t>Zpracovává materiály pro jednání vlády a připomínky, resp. stanoviska k materiálům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ředkládaných na jednání vlády ve věcech dislokace státních orgánů a nakládaní s administrativními objekty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kretariát Komise je součástí Sekce ekonomické ÚV Č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b/>
          <w:b/>
        </w:rPr>
      </w:pPr>
      <w:r>
        <w:rPr>
          <w:b/>
        </w:rPr>
        <w:t>Přehled činnosti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Činnost Komise spočívá zejména v napomáhání vládě při rozhodování o umisťování orgánů státní správy a organizačních složek státu a při rozhodování o efektivním hospodaření se specifickým majetkem státu – administrativními objekty, čímž zabezpečuje soulad zájmů státních orgánů při využívání těchto objektů i administrativních ploch v ni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V roce 2009 byl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volány 4 schůze Komise. Přehled a základní projednávaná témata jsou součástí zápisů ze schůzí Komise uložených v archivu sekretariátu Komise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I v roce 2009 Komise pokračovala v projednávání návrhů na další využití administrativních objektů po bývalých okresních úřadech.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Komise dále projednala řadu dílčích dislokačních případů, týkajících se dislokace např. organizačních složek a organizací Ministerstva financí, Ministerstva práce a sociálních věcí, Ministerstva vnitra, Ministerstva průmyslu a obchodu a dalších státních orgánů, v odůvodněných případech i nad rámec své teritoriální působnost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Další činnost Komise a jejího sekretariátu se týkala koordinace v otázkách dislokace mezi orgány státní správy, které Komise řešila v rámci pravomocí, vyplývajících ze Statutu, ale i spolupráce s Regionálními dislokačními komisemi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szCs w:val="24"/>
        </w:rPr>
        <w:t xml:space="preserve">Důležitou součástí činnosti Komise, resp. sekretariátu Komise bylo dokončení a následná aktualizace Centrálního přehledu dislokací na území celé České republiky, který vznikl na základě dotazníkového šetření o stavu dislokací organizačních složek státu a státních organizací. Z databáze Centrálního přehledu dislokací byla zpracována „Souhrnná zpráva o stavu dislokací organizačních složek státu a státních organizací“, kterou vláda vzala na vědomí usnesením ze dne 13. srpna 2007 č. 889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b/>
          <w:b/>
        </w:rPr>
      </w:pPr>
      <w:r>
        <w:rPr>
          <w:b/>
        </w:rPr>
        <w:t>Výstupy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Komise neprovádí publikační činnost. Základní údaje, důležité materiály a usnesení vlády týkající se činnosti Komise, jsou přístupné na internetových stránkách Úřadu vlády ČR. Výstupy ze schůzí Komise jsou interními výstupy pro státní správu a nemají vztah k veřejnosti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Komise je především koordinačním meziresortním orgánem. Jejím úkolem není vytvářet vlastní image prezentací materiálů, ale naopak odstraňováním rozporů mezi zájmy jednotlivých resortů přispívat k tomu, aby vláda nebyla zatěžována nadbytečnými spory a rozhodnutími.  Předmětem jednání Komise nejsou zpravidla výstupy v podobě návrhů pro jednání schůze vlády předkládané předsedou Komise; častěji předkládají vládě k rozhodnutí návrhy jiní členové vlády, i když věcnou podstatou návrhu se i opakovaně zabývala Komise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ůči ministerstvům a jiným státním orgánům Komise formuluje své závěry jako doporučení, která však bývají většinou respektována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076"/>
        <w:gridCol w:w="1060"/>
        <w:gridCol w:w="1276"/>
        <w:gridCol w:w="1134"/>
      </w:tblGrid>
      <w:tr>
        <w:trPr>
          <w:cantSplit w:val="true"/>
        </w:trPr>
        <w:tc>
          <w:tcPr>
            <w:tcW w:w="4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výstupu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celkem</w:t>
            </w:r>
          </w:p>
        </w:tc>
        <w:tc>
          <w:tcPr>
            <w:tcW w:w="3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áda</w:t>
            </w:r>
          </w:p>
        </w:tc>
      </w:tr>
      <w:tr>
        <w:trPr>
          <w:cantSplit w:val="true"/>
        </w:trPr>
        <w:tc>
          <w:tcPr>
            <w:tcW w:w="4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ala na vědomí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válila usnesením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mítla</w:t>
            </w:r>
          </w:p>
        </w:tc>
      </w:tr>
      <w:tr>
        <w:trPr/>
        <w:tc>
          <w:tcPr>
            <w:tcW w:w="4101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ráva pro vládu ČR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01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ráva pro mezinárodní instituce</w:t>
            </w:r>
          </w:p>
        </w:tc>
        <w:tc>
          <w:tcPr>
            <w:tcW w:w="1076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01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e pro vládu ČR</w:t>
            </w:r>
          </w:p>
        </w:tc>
        <w:tc>
          <w:tcPr>
            <w:tcW w:w="1076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01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rh nelegislativních opatření</w:t>
            </w:r>
          </w:p>
        </w:tc>
        <w:tc>
          <w:tcPr>
            <w:tcW w:w="1076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01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rh legislativních změn</w:t>
            </w:r>
          </w:p>
        </w:tc>
        <w:tc>
          <w:tcPr>
            <w:tcW w:w="1076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01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omínky k návrhu zákona</w:t>
            </w:r>
          </w:p>
        </w:tc>
        <w:tc>
          <w:tcPr>
            <w:tcW w:w="1076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01" w:type="dxa"/>
            <w:tcBorders>
              <w:top w:val="single" w:sz="8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iný </w:t>
            </w:r>
          </w:p>
        </w:tc>
        <w:tc>
          <w:tcPr>
            <w:tcW w:w="1076" w:type="dxa"/>
            <w:tcBorders>
              <w:top w:val="single" w:sz="8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/>
        <w:t xml:space="preserve">Projednáním, resp. usnesením Komise bylo podmíněno schválení nelegislativních opatření, kterými vláda rozhodla o dalším </w:t>
      </w:r>
      <w:r>
        <w:rPr>
          <w:b/>
        </w:rPr>
        <w:t>využití administrativních objektů v Praze a dalších 16 městech České republiky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/>
        <w:t>V rámci své kompetence vydal čtyři nelegislativní rozhodnutí (dislokační opatření) předseda Komi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b/>
          <w:b/>
        </w:rPr>
      </w:pPr>
      <w:r>
        <w:rPr>
          <w:b/>
        </w:rPr>
        <w:t>Rozdělení dotac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Komise neprovádí rozdělování dota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/>
      </w:pPr>
      <w:r>
        <w:rPr/>
        <w:t>Zahranič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Komise nespolupracuje přímo se žádnou zahraniční institucí. Při zahraničních cestách v rámci svých pracovních povinností členové Komise věnují pozornost i zkušenostem z řešení dislokačních otázek státní správy v jednotlivých zemích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/>
      </w:pPr>
      <w:r>
        <w:rPr/>
        <w:t>Výdaje v Kč za sledovaný r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6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4"/>
        <w:gridCol w:w="2936"/>
        <w:gridCol w:w="1800"/>
      </w:tblGrid>
      <w:tr>
        <w:trPr>
          <w:cantSplit w:val="true"/>
        </w:trPr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zdy a platy zaměstnanců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8 630,-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vinné pojistné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9 135,-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daje na tuzemské služební cesty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daje na zahraniční služební cesty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měny členům PPOV (ne zaměstnancům sekretariátu)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tovné členů, případně expertů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12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xterní zakázky sledované podle PPOV celkem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toho</w:t>
            </w:r>
          </w:p>
        </w:tc>
        <w:tc>
          <w:tcPr>
            <w:tcW w:w="504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ON - DPP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ON – DPČ (včetně povinného pojistného)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kturované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-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y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-</w:t>
            </w:r>
          </w:p>
        </w:tc>
      </w:tr>
      <w:tr>
        <w:trPr>
          <w:trHeight w:val="105" w:hRule="atLeast"/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hoštění celkem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-</w:t>
            </w:r>
          </w:p>
        </w:tc>
      </w:tr>
      <w:tr>
        <w:trPr>
          <w:trHeight w:val="105" w:hRule="atLeast"/>
          <w:cantSplit w:val="true"/>
        </w:trPr>
        <w:tc>
          <w:tcPr>
            <w:tcW w:w="2824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toho</w:t>
            </w:r>
          </w:p>
        </w:tc>
        <w:tc>
          <w:tcPr>
            <w:tcW w:w="29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 pro sekretariá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24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mo limit sekretariátu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00,-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iné zjistitelné výdaje 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12" w:space="0" w:color="808080"/>
              <w:left w:val="single" w:sz="12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čelově přidělené prostředky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b/>
          <w:b/>
        </w:rPr>
      </w:pPr>
      <w:r>
        <w:rPr>
          <w:b/>
        </w:rPr>
        <w:t>Plán činnosti a rozpoč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Vzhledem k povaze tohoto poradního orgánu vlády nelze sestavit přesný plán činnosti na konkrétní rok. Komise především řeší aktuální problémy, se kterými se na ni obracejí jednotlivé orgány státní správy. V roce 2010 Komise dále plán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právu Centrálního přehledu dislokace organizačních složek státu a státních organizací a jeho aktualizaci podle přijatých usnesení vlády a Rozhodnutí předsedů Vládní a Regionálních dislokačních komisí</w:t>
      </w:r>
      <w:r>
        <w:rPr>
          <w:sz w:val="24"/>
          <w:szCs w:val="24"/>
        </w:rPr>
        <w:t xml:space="preserve">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lupracovat s Regionálními dislokačními komisemi a poskytovat jim potřebnou metodickou pomoc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ipravit novelu usnesení vlády ze dne 1. února 2006 č. 107 v platném znění, resp. jeho tří příloh, která by odstranila některé nepřesnosti a reflektovala současnou praxi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Rozpočet probíhajícího roku vychází ze skutečnosti roku 2009. Náklady cca 80 000,- Kč si vyžadovaly nutné úpravy programu Centrálního registru dislokací a jeho správy. V případě, že nenastanou zásadní změny v činnosti Komise, nemělo by ani v roce 2010 dojít k navyšování stávajících nákladů na zajištění činnosti komi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08:00Z</dcterms:created>
  <dc:creator>babic</dc:creator>
  <dc:description/>
  <cp:keywords/>
  <dc:language>en-US</dc:language>
  <cp:lastModifiedBy>weische</cp:lastModifiedBy>
  <cp:lastPrinted>2010-06-14T10:50:00Z</cp:lastPrinted>
  <dcterms:modified xsi:type="dcterms:W3CDTF">2010-06-14T08:58:00Z</dcterms:modified>
  <cp:revision>5</cp:revision>
  <dc:subject/>
  <dc:title>ČESKÁ REPUBLIKA – ÚŘAD VLÁDY ČR</dc:title>
</cp:coreProperties>
</file>