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247" w:right="1247" w:gutter="0" w:header="624" w:top="1134" w:footer="62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   </w:t>
      </w:r>
      <w:r>
        <w:rPr>
          <w:i/>
          <w:sz w:val="18"/>
        </w:rPr>
        <w:t>Sekretariát:</w:t>
        <w:tab/>
        <w:t xml:space="preserve">    </w:t>
        <w:tab/>
        <w:t xml:space="preserve"> </w:t>
      </w:r>
      <w:r>
        <w:rPr>
          <w:sz w:val="18"/>
        </w:rPr>
        <w:t>Václavské nám. 21</w:t>
        <w:tab/>
        <w:tab/>
        <w:t>tel.: 222 324 985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113 60 Praha 1</w:t>
        <w:tab/>
        <w:tab/>
        <w:tab/>
        <w:t xml:space="preserve">fax: 224 109 374  </w:t>
        <w:tab/>
        <w:t xml:space="preserve">            </w:t>
        <w:tab/>
        <w:tab/>
        <w:t xml:space="preserve">e-mail: </w:t>
      </w:r>
      <w:hyperlink r:id="rId7">
        <w:r>
          <w:rPr>
            <w:rStyle w:val="InternetLink"/>
            <w:sz w:val="18"/>
          </w:rPr>
          <w:t>kzps@kzps.cz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Calibri" w:hAnsi="Calibri"/>
          <w:b/>
          <w:bCs/>
          <w:sz w:val="36"/>
          <w:szCs w:val="36"/>
        </w:rPr>
        <w:t xml:space="preserve">S t a n o v i s k o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onfederace zaměstnavatelských a podnikatelských svazů ČR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Calibri" w:hAnsi="Calibri"/>
          <w:b/>
          <w:bCs/>
          <w:sz w:val="24"/>
          <w:szCs w:val="24"/>
        </w:rPr>
        <w:t xml:space="preserve">k </w:t>
      </w:r>
      <w:r>
        <w:rPr>
          <w:rFonts w:cs="Calibri" w:ascii="Calibri" w:hAnsi="Calibri"/>
          <w:b/>
          <w:sz w:val="24"/>
          <w:szCs w:val="24"/>
        </w:rPr>
        <w:t xml:space="preserve">návrhu zákona o státním rozpočtu České republiky na rok 2013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k č.j.  MF-53 900/2012/11-114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--------------------------------------------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color w:val="C00000"/>
          <w:sz w:val="28"/>
          <w:szCs w:val="28"/>
          <w:u w:val="single"/>
        </w:rPr>
      </w:pPr>
      <w:r>
        <w:rPr>
          <w:rFonts w:cs="Calibri" w:ascii="Calibri" w:hAnsi="Calibri"/>
          <w:b/>
          <w:color w:val="C00000"/>
          <w:sz w:val="28"/>
          <w:szCs w:val="28"/>
          <w:u w:val="single"/>
        </w:rPr>
        <w:t>Obecně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firstLine="405"/>
        <w:jc w:val="both"/>
        <w:rPr/>
      </w:pPr>
      <w:r>
        <w:rPr>
          <w:rFonts w:cs="Arial" w:ascii="Calibri" w:hAnsi="Calibri"/>
          <w:sz w:val="24"/>
          <w:szCs w:val="24"/>
        </w:rPr>
        <w:t>KZPS ČR podporuje vládu ve snižování schodku státního rozpočtu dalšími opatřeními na straně výdajů. Neměly by být omezovány výdaje přispívající k tvorbě HDP, zejména v oblasti investiční (dopravní infrastruktura, průmysl, stavebnictví, obchod, zemědělství), ale naopak výdaje neinvestiční s výjimkou vzdělání a výzkumu.</w:t>
      </w:r>
    </w:p>
    <w:p>
      <w:pPr>
        <w:pStyle w:val="TextBody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ind w:firstLine="405"/>
        <w:jc w:val="both"/>
        <w:rPr/>
      </w:pPr>
      <w:r>
        <w:rPr>
          <w:rFonts w:cs="Arial" w:ascii="Calibri" w:hAnsi="Calibri"/>
          <w:sz w:val="24"/>
          <w:szCs w:val="24"/>
        </w:rPr>
        <w:t xml:space="preserve">KZPS ČR poukazuje na skutečnost, že předložený materiál je zpracován podle předpokladů platných při jeho sestavování. Základní legislativní východiska, kterými jsou především daňové zákony s uvažovaným zvýšením sazeb u daně z přidané hodnoty, dosud nebyly schváleny. To oslabuje vypovídací schopnost materiálu o užití finančních prostředků na příjmové a na výdajové stránce. Tuto skutečnost dokresluje i návrh zmocnění pro ministra financí v usnesení vlády zejména v bodu V. 1., který signalizuje pravděpodobnost změn v rozpočtu v průběhu roku 2013. </w:t>
      </w:r>
      <w:r>
        <w:rPr>
          <w:rFonts w:cs="Calibri" w:ascii="Calibri" w:hAnsi="Calibri"/>
          <w:sz w:val="24"/>
          <w:szCs w:val="24"/>
        </w:rPr>
        <w:t xml:space="preserve">Příjmová strana rozpočtu vychází z předpokladu schválení zákonů, které zvyšují sazby daní a tím i složenou daňovou kvótu z předpokládaných 34,8% v roce 2012 na 35,5% v roce 2013. </w:t>
      </w:r>
    </w:p>
    <w:p>
      <w:pPr>
        <w:pStyle w:val="TextBody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ind w:firstLine="40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gnóza vývoje HDP ze strany vlády byla v posledním období většinou optimistická a postupně pak byla upravována směrem dolů. Dá se očekávat, že stejně jako v minulých letech bude nejblíže realitě prognóza ČNB, která jako celoroční číslo udává pro rok 2013 růst HDP ve výši 0,8%, přičemž v prvním pololetí bude pokračovat recese. Inflaci očekává ČNB přes 2%. Deficit státního rozpočtu ve výši 100 miliard Kč se jeví stále jako vysoký. Snižování schodku veřejných financí je pomalejší, než se očekávalo. Snížení schodku veřejných rozpočtů musí zůstat prioritou vlády a musí být prosazeno i směrem k obcím, krajům, nejrůznějším fondům a dalším veřejným rozpočtům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40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 zásadní problém považujeme přístup k dlouhodobé stabilitě podnikatelského prostředí z pohledu daňového zatížení. V příjmové oblasti se ukazuje, že předchozí kroky ve snižování daní a odvodů fyzických a právnických osob byly příliš rychlé a spoléhaly zejména na stabilitu ekonomického růstu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40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 hlediska složení daní dochází na jedné straně ke zvyšování DPH (u snížené sazby má ČR jednu z nejvyšších v EU), což vede k omezování spotřeby a ve svých důsledcích i ke snižování objemu výběru daní.</w:t>
      </w:r>
    </w:p>
    <w:p>
      <w:pPr>
        <w:pStyle w:val="Normal"/>
        <w:ind w:firstLine="40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40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važujeme za potřebné optimalizovat daňovou zátěž zaměstnanců a OSVČ s využitím zkušeností členských států EU. KZPS ČR dále upozorňuje na nezbytnost přijmout opatření k omezení transferu zisku do zahraničí vyšší sazbou daně. S tímto velmi úzce souvisí, aby stát zajistil důsledný vývěr daní státní správou</w:t>
      </w:r>
    </w:p>
    <w:p>
      <w:pPr>
        <w:pStyle w:val="Normal"/>
        <w:ind w:firstLine="40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firstLine="40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souhlas se zvyšováním daňové zátěže jsme vyjádřili ve stanovisku k návrhu zákona o změně daňových, pojistných a dalších zákonů v souvislosti se snižováním schodků veřejných rozpočtů (sněmovní tisk 695). Zvyšování daňové zátěže (zejména navýšení obou sazeb DPH o 1%) může být kontraproduktivní a vzhledem ke snížení poptávky obyvatelstva po zboží a službách vést naopak ke snížení daňového inkasa, nikoli k jeho navýšení o předpokládaných 25,5 mld. Kč (viz tabulka přílohy E na str. 5).</w:t>
      </w:r>
    </w:p>
    <w:p>
      <w:pPr>
        <w:pStyle w:val="Normal"/>
        <w:ind w:firstLine="40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40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KZPS ČR požaduje jasné stanovisko Vlády ČR k prorůstovým opatření, kdy jsou ze strany zaměstnavatelů předkládány různé návrhy, připravují se podklady, zasedají pracovní týmy a na druhou stranu z vyjádření členů vlády vyplývá, že vláda s žádnými prorůstovými opatřeními vlastně nepočítá, protože náklady na ně převyšují předpokládaný zisk, resp. zisk je špatně měřitelný, kdežto výdaje na ně ano. </w:t>
      </w:r>
    </w:p>
    <w:p>
      <w:pPr>
        <w:pStyle w:val="Normal"/>
        <w:ind w:firstLine="405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405"/>
        <w:jc w:val="both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 xml:space="preserve">KZPS ČR důrazně od Vlády ČR žádá, aby se důkladně zabývala a navrhovala sociálním partnerům nezbytná systémová a koncepční opatření v oblasti hospodářské politiky a nikoliv pouze rozpočtovými úpravami a opatřeními. </w:t>
      </w:r>
    </w:p>
    <w:p>
      <w:pPr>
        <w:pStyle w:val="TextBody"/>
        <w:jc w:val="both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i/>
          <w:szCs w:val="24"/>
          <w:u w:val="single"/>
        </w:rPr>
        <w:t>K vlastnímu návrhu:</w:t>
      </w:r>
    </w:p>
    <w:p>
      <w:pPr>
        <w:pStyle w:val="TextBody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i/>
          <w:szCs w:val="24"/>
        </w:rPr>
        <w:tab/>
        <w:t>příjmy SR</w:t>
        <w:tab/>
        <w:t>1. 084,7 mld. Kč</w:t>
        <w:tab/>
        <w:t>(index 2013 / 2012</w:t>
        <w:tab/>
        <w:t>100,0%)</w:t>
      </w:r>
    </w:p>
    <w:p>
      <w:pPr>
        <w:pStyle w:val="TextBody"/>
        <w:ind w:left="708" w:hanging="0"/>
        <w:jc w:val="both"/>
        <w:rPr/>
      </w:pPr>
      <w:r>
        <w:rPr>
          <w:rFonts w:cs="Calibri" w:ascii="Calibri" w:hAnsi="Calibri"/>
          <w:i/>
          <w:szCs w:val="24"/>
        </w:rPr>
        <w:t>výdaje SR</w:t>
        <w:tab/>
        <w:t>1.184,7 mld. Kč</w:t>
        <w:tab/>
        <w:t>(</w:t>
        <w:tab/>
        <w:t xml:space="preserve"> „</w:t>
        <w:tab/>
        <w:tab/>
        <w:t>99,6%</w:t>
        <w:tab/>
        <w:t>tj.</w:t>
        <w:tab/>
        <w:t xml:space="preserve"> -5,0 mld.)              </w:t>
      </w:r>
    </w:p>
    <w:p>
      <w:pPr>
        <w:pStyle w:val="TextBody"/>
        <w:ind w:firstLine="708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saldo</w:t>
        <w:tab/>
        <w:tab/>
        <w:t xml:space="preserve"> -100,0 mld. Kč   </w:t>
        <w:tab/>
        <w:t>(</w:t>
        <w:tab/>
        <w:t xml:space="preserve"> „</w:t>
        <w:tab/>
        <w:tab/>
        <w:t>95,2,0% tj.</w:t>
        <w:tab/>
        <w:t xml:space="preserve"> -5,0 mld.)</w:t>
      </w:r>
    </w:p>
    <w:p>
      <w:pPr>
        <w:pStyle w:val="TextBody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TextBody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Pozn.:</w:t>
        <w:tab/>
        <w:t xml:space="preserve">index je k plánu 2012, předpokládaný schodek SR 2012 má být o10 mld. Kč vyšší než </w:t>
      </w:r>
    </w:p>
    <w:p>
      <w:pPr>
        <w:pStyle w:val="TextBody"/>
        <w:jc w:val="both"/>
        <w:rPr/>
      </w:pPr>
      <w:r>
        <w:rPr>
          <w:rFonts w:cs="Calibri" w:ascii="Calibri" w:hAnsi="Calibri"/>
          <w:i/>
          <w:szCs w:val="24"/>
        </w:rPr>
        <w:tab/>
        <w:t>plánovaný).</w:t>
      </w:r>
    </w:p>
    <w:p>
      <w:pPr>
        <w:pStyle w:val="TextBody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TextBody"/>
        <w:ind w:firstLine="40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ávrh státního rozpočtu je prioritně zaměřen na snižování podílu deficitu veřejných financí na HDP (v roce 2013 ve výši 2,9%) s cílem vyrovnaného rozpočtu v nejbližších letech a to bez ohledu na potřebu oživení ekonomiky a nastartování jejího růstu.  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firstLine="40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firstLine="40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KZPS ČR doporučuje: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4"/>
          <w:szCs w:val="24"/>
        </w:rPr>
        <w:t xml:space="preserve">využití příjmů z emisních povolenek směřovat nejen do oblasti na snižování energetické náročnosti budov (posílení rozpočtu SFRB </w:t>
      </w:r>
      <w:r>
        <w:rPr>
          <w:rFonts w:cs="Calibri" w:ascii="Calibri" w:hAnsi="Calibri"/>
          <w:sz w:val="24"/>
          <w:szCs w:val="24"/>
        </w:rPr>
        <w:t>pro program „Panel“)</w:t>
      </w:r>
      <w:r>
        <w:rPr>
          <w:rFonts w:cs="Arial" w:ascii="Calibri" w:hAnsi="Calibri"/>
          <w:sz w:val="24"/>
          <w:szCs w:val="24"/>
        </w:rPr>
        <w:t>, ale i na investice v oblasti ekologizace výroby elektrické energie a tepla a průmyslu, včetně podpory příslušného výzkumu a inovací;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dpořit oživení domácí ekonomiky kofinancováním veřejných investic s využitím finančních prostředků poskytovaných z programů EU;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rychlené provedení optimalizace a racionalizace výkonu veřejné správy s cílem snížit neinvestiční výdaje státu;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ealizovat opatření vyplývající z „Projektu přípravy úsporných opatření v oblasti zjednodušení agend a zdušení duplicit ve státní správě“ zpracovaného pro NERV Prof. Ing. M. Mejstříkem CSc. a PhDr.Mgr. J. Chvalkovskou;</w:t>
      </w:r>
    </w:p>
    <w:p>
      <w:pPr>
        <w:pStyle w:val="Normal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4"/>
          <w:szCs w:val="24"/>
        </w:rPr>
        <w:t>podporu veřejných investic a podporu spotřeby s cílem ekonomického oživení;</w:t>
        <w:br/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vrdší postih daňových úniků, zlepšení platební morálky státu a zákaz účasti anonymních společností na veřejných státních zakázkách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color w:val="C00000"/>
          <w:sz w:val="28"/>
          <w:szCs w:val="28"/>
          <w:u w:val="single"/>
        </w:rPr>
      </w:pPr>
      <w:r>
        <w:rPr>
          <w:rFonts w:eastAsia="Calibri" w:cs="Calibri" w:ascii="Calibri" w:hAnsi="Calibri"/>
          <w:b/>
          <w:color w:val="C00000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color w:val="C00000"/>
          <w:sz w:val="28"/>
          <w:szCs w:val="28"/>
          <w:u w:val="single"/>
        </w:rPr>
        <w:t>Věcné připomínky ke stávajícímu návrhu schválenému vládou:</w:t>
      </w:r>
    </w:p>
    <w:p>
      <w:pPr>
        <w:pStyle w:val="TextBody"/>
        <w:jc w:val="both"/>
        <w:rPr>
          <w:rFonts w:ascii="Calibri" w:hAnsi="Calibri" w:cs="Calibri"/>
          <w:b/>
          <w:b/>
          <w:color w:val="C00000"/>
          <w:sz w:val="28"/>
          <w:szCs w:val="24"/>
          <w:u w:val="single"/>
        </w:rPr>
      </w:pPr>
      <w:r>
        <w:rPr>
          <w:rFonts w:cs="Calibri" w:ascii="Calibri" w:hAnsi="Calibri"/>
          <w:b/>
          <w:color w:val="C00000"/>
          <w:sz w:val="28"/>
          <w:szCs w:val="24"/>
          <w:u w:val="single"/>
        </w:rPr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color w:val="C00000"/>
          <w:szCs w:val="24"/>
          <w:u w:val="single"/>
        </w:rPr>
      </w:pPr>
      <w:r>
        <w:rPr>
          <w:rFonts w:cs="Calibri" w:ascii="Calibri" w:hAnsi="Calibri"/>
          <w:b/>
          <w:color w:val="C00000"/>
          <w:szCs w:val="24"/>
          <w:u w:val="single"/>
        </w:rPr>
        <w:t>Kapitola 313 MPSV   -  politika zaměstnanosti</w:t>
      </w:r>
    </w:p>
    <w:p>
      <w:pPr>
        <w:pStyle w:val="TextBody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 přes předpokládaný mírný nárůst nezaměstnanosti (očekávaná míra nezaměstnanosti  8,6%) dochází ke snížení výdajů na politiku zaměstnanosti s výjimkou podpory zdravotně postižených osob.</w:t>
      </w:r>
    </w:p>
    <w:p>
      <w:pPr>
        <w:pStyle w:val="TextBody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lkově se výdaje na politiku zaměstnanosti snižují z 23,8 mld. Kč (rok 2012) na 21,6 mld. Kč (index 90,8%).</w:t>
      </w:r>
    </w:p>
    <w:p>
      <w:pPr>
        <w:pStyle w:val="TextBody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Cs w:val="24"/>
        </w:rPr>
        <w:t>zaměstnávání zdravotně postižených občanů:</w:t>
      </w:r>
    </w:p>
    <w:p>
      <w:pPr>
        <w:pStyle w:val="TextBody"/>
        <w:ind w:left="708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Tato položka se navrhuje ve výši 3,2 mld. Kč (v plánu na rok 2012 je 3,1 mld. Kč) tj. nárůst na 3,2%. Zde nemáme námitky.</w:t>
      </w:r>
    </w:p>
    <w:p>
      <w:pPr>
        <w:pStyle w:val="Normal"/>
        <w:ind w:left="720" w:hanging="72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ktivní politika zaměstnanosti:</w:t>
      </w:r>
    </w:p>
    <w:p>
      <w:pPr>
        <w:pStyle w:val="TextBody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 této položce jsou plánovány výdaje ve výši 5,4 mld. Kč (po zahrnutí výdajů na předfinancování projektů EU). V porovnání s plánem roku 2012 (6,1 mld. Kč) je index 89,1%). </w:t>
      </w:r>
    </w:p>
    <w:p>
      <w:pPr>
        <w:pStyle w:val="TextBody"/>
        <w:ind w:left="851" w:hanging="85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dpora v nezaměstnanosti</w:t>
      </w:r>
    </w:p>
    <w:p>
      <w:pPr>
        <w:pStyle w:val="TextBody"/>
        <w:ind w:left="708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V porovnání s plánem na rok 2012 se výdaje snižují z 12,5 mld. Kč na 11,3 mld. Kč (index 90,5%). </w:t>
      </w:r>
    </w:p>
    <w:p>
      <w:pPr>
        <w:pStyle w:val="TextBody"/>
        <w:ind w:left="851" w:hanging="851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</w:t>
      </w:r>
    </w:p>
    <w:p>
      <w:pPr>
        <w:pStyle w:val="TextBody"/>
        <w:jc w:val="both"/>
        <w:rPr>
          <w:rFonts w:ascii="Calibri" w:hAnsi="Calibri" w:cs="Calibri"/>
          <w:color w:val="C00000"/>
          <w:szCs w:val="24"/>
        </w:rPr>
      </w:pPr>
      <w:r>
        <w:rPr>
          <w:rFonts w:cs="Calibri" w:ascii="Calibri" w:hAnsi="Calibri"/>
          <w:color w:val="C00000"/>
          <w:szCs w:val="24"/>
        </w:rPr>
      </w:r>
    </w:p>
    <w:p>
      <w:pPr>
        <w:pStyle w:val="TextBody"/>
        <w:jc w:val="both"/>
        <w:rPr>
          <w:rFonts w:ascii="Calibri" w:hAnsi="Calibri" w:cs="Calibri"/>
          <w:color w:val="C00000"/>
          <w:szCs w:val="24"/>
        </w:rPr>
      </w:pPr>
      <w:r>
        <w:rPr>
          <w:rFonts w:cs="Calibri" w:ascii="Calibri" w:hAnsi="Calibri"/>
          <w:color w:val="C00000"/>
          <w:szCs w:val="24"/>
        </w:rPr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color w:val="C00000"/>
          <w:szCs w:val="24"/>
          <w:u w:val="single"/>
        </w:rPr>
      </w:pPr>
      <w:r>
        <w:rPr>
          <w:rFonts w:cs="Calibri" w:ascii="Calibri" w:hAnsi="Calibri"/>
          <w:b/>
          <w:color w:val="C00000"/>
          <w:szCs w:val="24"/>
          <w:u w:val="single"/>
        </w:rPr>
        <w:t>Kapitola 329 MZE - zemědělství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V návrhu státního rozpočtu pro rok 2013 je předloženo výrazné snížení kapitoly 329 proti roku 2012 a to o téměř 5,5 mld. Kč. Jedná se tak o krácení o více jak 11%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Rozpočtové výdaje v roce 2012</w:t>
        <w:tab/>
        <w:tab/>
        <w:tab/>
        <w:tab/>
        <w:tab/>
        <w:t xml:space="preserve">48 573 mil. Kč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  <w:t>Rozpočtové výdaje v roce 2013</w:t>
        <w:tab/>
        <w:tab/>
        <w:tab/>
        <w:tab/>
        <w:tab/>
        <w:t>43 161 mil. Kč</w:t>
      </w:r>
    </w:p>
    <w:p>
      <w:pPr>
        <w:pStyle w:val="Odstavecseseznamem"/>
        <w:rPr/>
      </w:pPr>
      <w:r>
        <w:rPr>
          <w:sz w:val="24"/>
          <w:szCs w:val="24"/>
        </w:rPr>
        <w:t>Rozdíl</w:t>
        <w:tab/>
        <w:tab/>
        <w:tab/>
        <w:tab/>
        <w:tab/>
        <w:tab/>
        <w:tab/>
        <w:tab/>
        <w:tab/>
        <w:t xml:space="preserve">- 5 412 mil. Kč      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ak významné krácení rozpočtu kapitoly zemědělství považujeme jako zcela neadekvátní a vyjadřujeme s ním zásadní nesouhlas. </w:t>
      </w:r>
    </w:p>
    <w:p>
      <w:pPr>
        <w:pStyle w:val="Odstavecseseznamem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jc w:val="center"/>
        <w:rPr/>
      </w:pPr>
      <w:r>
        <w:rPr>
          <w:b/>
          <w:sz w:val="24"/>
          <w:szCs w:val="24"/>
          <w:u w:val="single"/>
        </w:rPr>
        <w:t>Proto navrhujeme v této kapitole následné úpravy:</w:t>
      </w:r>
    </w:p>
    <w:p>
      <w:pPr>
        <w:pStyle w:val="Odstavecseseznamem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návrhu nejsou především rozpočtovány zdroje na kofinancování Programu rozvoje venkova.</w:t>
      </w:r>
    </w:p>
    <w:p>
      <w:pPr>
        <w:pStyle w:val="Odstavecseseznamem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708" w:firstLine="348"/>
        <w:rPr>
          <w:sz w:val="24"/>
          <w:szCs w:val="24"/>
        </w:rPr>
      </w:pPr>
      <w:r>
        <w:rPr>
          <w:sz w:val="24"/>
          <w:szCs w:val="24"/>
        </w:rPr>
        <w:t>Rozpočtové výdaje Programu rozvoje venkova v r. 2013 celkem</w:t>
        <w:tab/>
        <w:t>8 207 mil. Kč</w:t>
      </w:r>
    </w:p>
    <w:p>
      <w:pPr>
        <w:pStyle w:val="Odstavecseseznamem"/>
        <w:ind w:left="360" w:firstLine="708"/>
        <w:rPr/>
      </w:pPr>
      <w:r>
        <w:rPr>
          <w:sz w:val="24"/>
          <w:szCs w:val="24"/>
        </w:rPr>
        <w:t>Z toho rozp. výdaje Programu rozvoje venkova z nár. rozpočtu</w:t>
        <w:tab/>
        <w:t>2 202 mil. Kč</w:t>
      </w:r>
    </w:p>
    <w:p>
      <w:pPr>
        <w:pStyle w:val="Odstavecseseznamem"/>
        <w:spacing w:lineRule="auto" w:line="24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Protože z rozpočtovaných výdajů Programu rozvoje venkova tato částka připadá na nárokové podpory v ose II v oblastech LFA, agroenvironmentálních a dalších opatření je zřejmé, že tak n</w:t>
      </w:r>
      <w:r>
        <w:rPr>
          <w:b/>
          <w:sz w:val="24"/>
          <w:szCs w:val="24"/>
        </w:rPr>
        <w:t>ejsou zajištěny prostředky na financování projektových opatření na již schválené a dokončená opatření  v osách I, III a IV do výše cca 6 mld. Kč. Proto je nezbytné zvýšit kofinancování o dalších cca 1,7 mld. Kč (vč. 100 mil. Kč na výstavbu protipovodňových opatření v rámci pozemkových úprav v roce 2013).</w:t>
      </w:r>
    </w:p>
    <w:p>
      <w:pPr>
        <w:pStyle w:val="Odstavecseseznamem"/>
        <w:spacing w:lineRule="auto" w:line="24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spacing w:lineRule="auto" w:line="24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edostatečně je v návrhu zohledněna podpora národních dotačních programů state-aid, které jsou každoročně financovány ve výši cca 1,1 mld. Kč a které jsou zaměřeny na podporu takových programů, jako je ozdravování od chorob a nákaz, podpora šlechtění atd. čímž se významně podílí na konkurenceschopnosti zemědělských i potravinářských </w:t>
      </w:r>
      <w:r>
        <w:rPr>
          <w:b/>
          <w:sz w:val="24"/>
          <w:szCs w:val="24"/>
        </w:rPr>
        <w:t xml:space="preserve">podniků. 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e proto požadujeme doplnění chybějících prostředků ve výši 600 mil. Kč a udržení alokace shodné s minulými rok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b/>
          <w:sz w:val="24"/>
          <w:szCs w:val="24"/>
        </w:rPr>
        <w:t xml:space="preserve">V návrhu rozpočtu nejsou zahrnuty zdroje na udržení činnosti Podpůrného garančního rolnického </w:t>
      </w:r>
      <w:r>
        <w:rPr>
          <w:sz w:val="24"/>
          <w:szCs w:val="24"/>
        </w:rPr>
        <w:t xml:space="preserve">a lesnického fondu (PGRLF) pro programy Pojištění, Půda a dotace úroků pro postižené podniky suchem. Bez dotace fond skončí v roce 2013. Zachování těchto podpor deklaroval i předseda vlády při diskusi o zachování PGRLF či jeho převedení pod SZIF. Bez ohledu na další vývoj však je nutné udržet programy administrované v současnosti PGRLF a </w:t>
      </w:r>
      <w:r>
        <w:rPr>
          <w:b/>
          <w:sz w:val="24"/>
          <w:szCs w:val="24"/>
        </w:rPr>
        <w:t>proto vnímáme jako nezbytné doplnit prostředky ve výši cca 500 mil. Kč.</w:t>
      </w:r>
    </w:p>
    <w:p>
      <w:pPr>
        <w:pStyle w:val="Normal"/>
        <w:ind w:firstLine="10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10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 rozpočtu Státního zemědělského intervenčního fondu jsme nenalezli finanční zdroje na úpravu informačního systému administrace v souvislosti se změnami danými připravovanou reformou Společné zemědělské politiky, která bude platit od 1. ledna 2014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Proto zde navrhujeme zabezpečit potřebné finanční prostředk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 rámci lesního hospodářství není zajištěna alokace na tzv. náhrady z lesního zákona ve výši cca 100 mil Kč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slední oblastí, kde nejsou alokovány finanční prostředky, je oblast národních podpor ve vodním hospodářství, kde chybí alespoň 500 mil. Kč.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b/>
          <w:color w:val="C00000"/>
          <w:szCs w:val="24"/>
          <w:u w:val="single"/>
        </w:rPr>
        <w:t>Rozpočty Státního fondu dopravní infrastruktury a Státního fondu rozvoje bydlení</w:t>
      </w:r>
    </w:p>
    <w:p>
      <w:pPr>
        <w:pStyle w:val="TextBody"/>
        <w:spacing w:before="0" w:after="120"/>
        <w:jc w:val="both"/>
        <w:rPr>
          <w:rFonts w:ascii="Calibri" w:hAnsi="Calibri" w:cs="Calibri"/>
          <w:b/>
          <w:b/>
          <w:color w:val="C00000"/>
          <w:szCs w:val="24"/>
          <w:u w:val="single"/>
        </w:rPr>
      </w:pPr>
      <w:r>
        <w:rPr>
          <w:rFonts w:cs="Calibri" w:ascii="Calibri" w:hAnsi="Calibri"/>
          <w:b/>
          <w:color w:val="C00000"/>
          <w:szCs w:val="24"/>
          <w:u w:val="single"/>
        </w:rPr>
      </w:r>
    </w:p>
    <w:p>
      <w:pPr>
        <w:pStyle w:val="Odstavecseseznamem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počet Státního fondu dopravní infrastruktury na rok 2013 a střednědobý výhled na roky 2014 a 2015</w:t>
      </w:r>
    </w:p>
    <w:p>
      <w:pPr>
        <w:pStyle w:val="Odstavecseseznamem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Ze všech dokumentů zpracovaných SFDI a připomínkových řízeních je zřejmé, že přetrvávají tyto problémy:</w:t>
      </w:r>
    </w:p>
    <w:p>
      <w:pPr>
        <w:pStyle w:val="Odstavecseseznamem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vzhledem k nedostatečné výši národních zdrojů v rozpočtu SFDI hrozí nedočerpání prostředků v rámci OPD 2007 - 2013, nelze realizovat dostatečný objem náhradních projektů ani zahájit žádnou novou větší stavbu;</w:t>
      </w:r>
    </w:p>
    <w:p>
      <w:pPr>
        <w:pStyle w:val="Odstavecseseznamem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omezení dofinancování běžných projektů a nemožnost snižovat objem zasmluvněných akcí z minulých let ve výši 21,5 mld. Kč;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ožnost zahájit nové projekty pro nové finanční období 2014-2020, protože není možné zajistit dostatek národních zdrojů na spolufinancování fondů EU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 odvrácení zhroucení financování dopravní infrastruktury je potřeba zajistit toto navýšení náhradních zdrojů SFDI (za předpokladu schválení D8 a pražského metra ze strany EU).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roce 2013 celkem 5,1 mld. Kč – bylo zvýšeno o 6,5 mld. Kč!</w:t>
      </w:r>
    </w:p>
    <w:p>
      <w:pPr>
        <w:pStyle w:val="Odstavecseseznamem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roce 2014 celkem 9,3 mld. Kč</w:t>
      </w:r>
    </w:p>
    <w:p>
      <w:pPr>
        <w:pStyle w:val="Odstavecseseznamem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roce 2015 celkem 23,6 mld. Kč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Celkem tedy na roky 2013 - 2015 38 mld. Kč, z toho spolufinancování nové finanční perspektivy EU (2014-2020) představuje 23,2 mld. Kč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Nedostatečný rámec národních zdrojů zcela paralyzuje systém financování. Zatímco v předchozích letech zbývalo v podstatě jen na evropské projekty, ve výhledu se už ani na toto povinné spolufinancování nedostává. To je fatální selhání a projev nekoncepčnosti a vláda si musí být vědoma, že tímto svým přístupem dává najevo svoji naprostou rezignaci na poskytované zdroje EU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říčinou negativního přístupu k dopravní infrastruktuře je skutečnost, že současná vláda ji nezahrnula mezi priority a není ochotna využít odsouhlaseného úvěru od EIB v míře nutné pro kofinancování projektů z evropských programů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Praze dne 20. září 2012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Jan W i e s n e 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                                                                                                       </w:t>
        <w:tab/>
        <w:tab/>
        <w:t xml:space="preserve">        prezident</w:t>
      </w:r>
    </w:p>
    <w:p>
      <w:pPr>
        <w:pStyle w:val="Normal"/>
        <w:rPr>
          <w:vanish/>
        </w:rPr>
      </w:pPr>
      <w:r>
        <w:rPr>
          <w:rFonts w:cs="Calibri" w:ascii="Calibri" w:hAnsi="Calibri"/>
          <w:sz w:val="24"/>
          <w:szCs w:val="24"/>
        </w:rPr>
        <w:tab/>
      </w:r>
      <w:bookmarkStart w:id="0" w:name="_PictureBullets"/>
      <w:bookmarkEnd w:id="0"/>
    </w:p>
    <w:sectPr>
      <w:type w:val="continuous"/>
      <w:pgSz w:w="11906" w:h="16838"/>
      <w:pgMar w:left="1247" w:right="1247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07530</wp:posOffset>
              </wp:positionH>
              <wp:positionV relativeFrom="page">
                <wp:posOffset>10200005</wp:posOffset>
              </wp:positionV>
              <wp:extent cx="512445" cy="4413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43.9pt;margin-top:803.1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907530</wp:posOffset>
              </wp:positionH>
              <wp:positionV relativeFrom="page">
                <wp:posOffset>10111105</wp:posOffset>
              </wp:positionV>
              <wp:extent cx="512445" cy="44132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3.9pt;margin-top:796.1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trike w:val="false"/>
      <w:dstrike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cs="Times New Roman"/>
      <w:b/>
      <w:bCs/>
      <w:sz w:val="22"/>
      <w:szCs w:val="22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basedOn w:val="Standardnpsmoodstavce"/>
    <w:qFormat/>
    <w:rPr>
      <w:rFonts w:cs="Times New Roman"/>
    </w:rPr>
  </w:style>
  <w:style w:type="character" w:styleId="ZkladntextChar">
    <w:name w:val="Základní text Char"/>
    <w:basedOn w:val="Standardnpsmoodstavce"/>
    <w:qFormat/>
    <w:rPr>
      <w:rFonts w:cs="Times New Roman"/>
    </w:rPr>
  </w:style>
  <w:style w:type="character" w:styleId="Zkladntextodsazen2Char">
    <w:name w:val="Základní text odsazený 2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cs="Times New Roman"/>
    </w:rPr>
  </w:style>
  <w:style w:type="character" w:styleId="Vetsi">
    <w:name w:val="vetsi"/>
    <w:basedOn w:val="Standardnpsmoodstavce"/>
    <w:qFormat/>
    <w:rPr>
      <w:rFonts w:cs="Times New Roman"/>
    </w:rPr>
  </w:style>
  <w:style w:type="character" w:styleId="Vysledek">
    <w:name w:val="vysledek"/>
    <w:basedOn w:val="Standardnpsmoodstavce"/>
    <w:qFormat/>
    <w:rPr>
      <w:rFonts w:cs="Times New Roman"/>
    </w:rPr>
  </w:style>
  <w:style w:type="character" w:styleId="PodpisemailuChar">
    <w:name w:val="Podpis e-mailu Char"/>
    <w:basedOn w:val="Standardnpsmoodstavce"/>
    <w:qFormat/>
    <w:rPr>
      <w:rFonts w:cs="Times New Roman"/>
    </w:rPr>
  </w:style>
  <w:style w:type="character" w:styleId="StylEmailovZprvy50">
    <w:name w:val="StylE-mailovéZprávy50"/>
    <w:basedOn w:val="Standardnpsmoodstavce"/>
    <w:qFormat/>
    <w:rPr>
      <w:rFonts w:ascii="Arial" w:hAnsi="Arial" w:cs="Arial"/>
      <w:color w:val="000000"/>
      <w:sz w:val="20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Styl391">
    <w:name w:val="styl391"/>
    <w:basedOn w:val="Standardnpsmoodstavce"/>
    <w:qFormat/>
    <w:rPr>
      <w:rFonts w:ascii="Times New Roman" w:hAnsi="Times New Roman" w:cs="Times New Roman"/>
      <w:color w:val="006600"/>
    </w:rPr>
  </w:style>
  <w:style w:type="character" w:styleId="Odkaznapoznpodarou">
    <w:name w:val="Odkaz na pozn. pod čarou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>
      <w:rFonts w:ascii="Calibri" w:hAnsi="Calibri" w:eastAsia="MS Mincho;ＭＳ 明朝" w:cs="Calibri"/>
      <w:b/>
      <w:i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7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uppressAutoHyphens w:val="true"/>
      <w:spacing w:before="120" w:after="0"/>
      <w:jc w:val="center"/>
    </w:pPr>
    <w:rPr>
      <w:b/>
      <w:sz w:val="24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kzps@kzps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20:00Z</dcterms:created>
  <dc:creator>Eva Ulrichová</dc:creator>
  <dc:description/>
  <cp:keywords/>
  <dc:language>en-US</dc:language>
  <cp:lastModifiedBy>Jan Zikeš</cp:lastModifiedBy>
  <cp:lastPrinted>2012-09-24T09:13:00Z</cp:lastPrinted>
  <dcterms:modified xsi:type="dcterms:W3CDTF">2012-09-24T07:13:00Z</dcterms:modified>
  <cp:revision>5</cp:revision>
  <dc:subject/>
  <dc:title>Konfederace zaměstnavatelských a podnikatelských svazů ČR</dc:title>
</cp:coreProperties>
</file>