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40.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4. ledna 2018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Návrh programového prohlášení vlády ČR</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2.</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2"/>
        </w:numPr>
        <w:jc w:val="both"/>
        <w:rPr>
          <w:rFonts w:ascii="Arial" w:hAnsi="Arial" w:cs="Arial"/>
          <w:szCs w:val="22"/>
        </w:rPr>
      </w:pPr>
      <w:r>
        <w:rPr>
          <w:rFonts w:cs="Arial" w:ascii="Arial" w:hAnsi="Arial"/>
          <w:szCs w:val="22"/>
        </w:rPr>
        <w:t>Prezenční listina</w:t>
      </w:r>
    </w:p>
    <w:p>
      <w:pPr>
        <w:pStyle w:val="Bezmezer"/>
        <w:numPr>
          <w:ilvl w:val="0"/>
          <w:numId w:val="2"/>
        </w:numPr>
        <w:jc w:val="both"/>
        <w:rPr>
          <w:rFonts w:ascii="Arial" w:hAnsi="Arial" w:cs="Arial"/>
          <w:szCs w:val="22"/>
        </w:rPr>
      </w:pPr>
      <w:r>
        <w:rPr>
          <w:rFonts w:cs="Arial" w:ascii="Arial" w:hAnsi="Arial"/>
          <w:szCs w:val="22"/>
        </w:rPr>
        <w:t>Připomínky SP ČR k návrhu Programového prohlášení vlády</w:t>
      </w:r>
    </w:p>
    <w:p>
      <w:pPr>
        <w:pStyle w:val="Bezmezer"/>
        <w:numPr>
          <w:ilvl w:val="0"/>
          <w:numId w:val="2"/>
        </w:numPr>
        <w:jc w:val="both"/>
        <w:rPr>
          <w:rFonts w:ascii="Arial" w:hAnsi="Arial" w:cs="Arial"/>
          <w:szCs w:val="22"/>
        </w:rPr>
      </w:pPr>
      <w:r>
        <w:rPr>
          <w:rFonts w:cs="Arial" w:ascii="Arial" w:hAnsi="Arial"/>
          <w:szCs w:val="22"/>
        </w:rPr>
        <w:t xml:space="preserve">Stanovisko KZPS ČR k podkladovým materiálům </w:t>
      </w:r>
    </w:p>
    <w:p>
      <w:pPr>
        <w:pStyle w:val="Bezmezer"/>
        <w:numPr>
          <w:ilvl w:val="0"/>
          <w:numId w:val="2"/>
        </w:numPr>
        <w:jc w:val="both"/>
        <w:rPr>
          <w:rFonts w:ascii="Arial" w:hAnsi="Arial" w:cs="Arial"/>
          <w:szCs w:val="22"/>
        </w:rPr>
      </w:pPr>
      <w:r>
        <w:rPr>
          <w:rFonts w:cs="Arial" w:ascii="Arial" w:hAnsi="Arial"/>
          <w:szCs w:val="22"/>
        </w:rPr>
        <w:t>Stanovisko Svazu obchodu a cestovního ruchu ČR k návrhu Programového prohlášení vlády</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Jednání zahájil a řídil předseda vlády a předseda RHSD ČR Ing. Andrej Babiš (dále jen „předsedající“), který v úvodu přivítal účastníky s tím, že se jedná o první plenární schůzi RHSD ČR nejen v roce 2018, ale i v novém volebním období. Vzhledem k programovým prioritám vlády bude na plenárních schůzích klíčová účast ministryně práce a sociálních věcí a ministrů zdravotnictví, školství, mládeže a tělovýchovy a dopravy, do budoucna bude zvážena rovněž účast zástupce krajských samospráv.</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 </w:t>
        <w:tab/>
      </w:r>
      <w:r>
        <w:rPr>
          <w:rFonts w:cs="Arial" w:ascii="Arial" w:hAnsi="Arial"/>
          <w:b/>
          <w:szCs w:val="22"/>
          <w:u w:val="single"/>
        </w:rPr>
        <w:t>Návrh programového prohlášení vlády ČR</w:t>
      </w:r>
    </w:p>
    <w:p>
      <w:pPr>
        <w:pStyle w:val="Bezmezer"/>
        <w:jc w:val="both"/>
        <w:rPr>
          <w:rFonts w:ascii="Arial" w:hAnsi="Arial" w:cs="Arial"/>
          <w:szCs w:val="22"/>
        </w:rPr>
      </w:pPr>
      <w:r>
        <w:rPr>
          <w:rFonts w:cs="Arial" w:ascii="Arial" w:hAnsi="Arial"/>
          <w:szCs w:val="22"/>
        </w:rPr>
        <w:t>Předsedající představil šest základních strategických směrů rozvoje obsažených v návrhu Programového prohlášení vlády, jejichž cílem je posunutí ČR na novou trajektorii konkurenceschopnosti v současném světě. Mezi tyto strategické záměry patří digitalizace ČR, aktivní a sebevědomé členství ČR v Evropské unii, realizace strategického investičního programu, provedení důchodové reformy, zlepšení správy státu a majetku státu včetně zefektivnění financování a posílení bezpečnosti ČR.</w:t>
      </w:r>
    </w:p>
    <w:p>
      <w:pPr>
        <w:pStyle w:val="Bezmezer"/>
        <w:jc w:val="both"/>
        <w:rPr>
          <w:rFonts w:ascii="Arial" w:hAnsi="Arial" w:cs="Arial"/>
          <w:szCs w:val="22"/>
        </w:rPr>
      </w:pPr>
      <w:r>
        <w:rPr>
          <w:rFonts w:cs="Arial" w:ascii="Arial" w:hAnsi="Arial"/>
          <w:szCs w:val="22"/>
        </w:rPr>
        <w:t>Prezident SP ČR Ing. Jaroslav Hanák poděkoval za svolání zasedání tripartity k programovému prohlášení vlády, zdůraznil nezpochybnitelnost členství ČR v Evropské unii a NATO a deklaroval podporu opatřením posilujícím hospodářský růst a konkurenceschopnost, stejně jako zajištění efektivního státu a rozvoj digitální společnosti jako celku. Cílem společné snahy vlády i sociálních partnerů by mělo být zařazení ČR mezi 20 nejvyspělejších ekonomik světa. Z pohledu zaměstnavatelů patří mezi klíčové body zejména výstavba dopravní infrastruktury a související aspekty v oblasti dopravy, včetně podpory alternativních pohonů, podpora exportu a podnikatelských misí a energetická politika včetně rozhodnutí o dostavbě jaderných bloků a o vhodném investičním modelu a způsobu financování.</w:t>
      </w:r>
    </w:p>
    <w:p>
      <w:pPr>
        <w:pStyle w:val="Bezmezer"/>
        <w:jc w:val="both"/>
        <w:rPr>
          <w:rFonts w:ascii="Arial" w:hAnsi="Arial" w:cs="Arial"/>
          <w:szCs w:val="22"/>
        </w:rPr>
      </w:pPr>
      <w:r>
        <w:rPr>
          <w:rFonts w:cs="Arial" w:ascii="Arial" w:hAnsi="Arial"/>
          <w:szCs w:val="22"/>
        </w:rPr>
        <w:t>1. viceprezident SP ČR Mgr. Jan Rafaj, MBA ocenil navržené kroky v oblasti sociální politiky a zaměstnanosti ve vztahu k adresnosti sociálních dávek a analýze struktury nezaměstnanosti, stejně jako záměr realizace důchodové reformy. Strana zaměstnavatelů podporuje rovněž opatření směřující k předvídatelnému růstu minimální mzdy a zaměstnávání zahraničních pracovníků. V oblasti vzdělávání zmínil zejména zájem na pokračování diferencovaného financování, podporu tzv. měkkých kompetencí nebo praktické vzdělávání žáků středních škol. V podpoře výzkumu by se vláda měla zaměřit na aplikovaný výzkum prostřednictvím orgánů typu Technologické agentury ČR.</w:t>
      </w:r>
    </w:p>
    <w:p>
      <w:pPr>
        <w:pStyle w:val="Bezmezer"/>
        <w:jc w:val="both"/>
        <w:rPr>
          <w:rFonts w:ascii="Arial" w:hAnsi="Arial" w:cs="Arial"/>
          <w:szCs w:val="22"/>
        </w:rPr>
      </w:pPr>
      <w:r>
        <w:rPr>
          <w:rFonts w:cs="Arial" w:ascii="Arial" w:hAnsi="Arial"/>
          <w:szCs w:val="22"/>
        </w:rPr>
        <w:t>Viceprezident KZPS ČR Ing. Zdeněk Osner, CSc. kladně zhodnotil předložený návrh Programového prohlášení vlády. Za podstatnou označil v oblasti sociální politiky podporu zaměstnávání kmenových zaměstnanců a udržení konkurenceschopnosti domácí ekonomiky v souvislosti s energetickou a surovinovou bezpečností prostřednictvím aktualizace státní surovinové politiky s cílem posílení role státu při využívání ložisek strategických nerostných surovin.</w:t>
      </w:r>
    </w:p>
    <w:p>
      <w:pPr>
        <w:pStyle w:val="Bezmezer"/>
        <w:jc w:val="both"/>
        <w:rPr>
          <w:rFonts w:ascii="Arial" w:hAnsi="Arial" w:cs="Arial"/>
          <w:szCs w:val="22"/>
        </w:rPr>
      </w:pPr>
      <w:r>
        <w:rPr>
          <w:rFonts w:cs="Arial" w:ascii="Arial" w:hAnsi="Arial"/>
          <w:szCs w:val="22"/>
        </w:rPr>
        <w:t>Prezidentka SOCR ČR Ing. Marta Nováková upozornila na rizika plynoucí z novely zákona o elektronické evidenci tržeb, nezbytnost provedení analýzy stávajícího legislativního rámce sdílené ekonomiky, potřebu přípravy nových právních předpisů s ohledem na potřeby digitalizace, vhodnost provedení analýzy financování středního odborného školství v závislosti na potřebách trhu práce a na nezbytnost komplexního přístupu při zamýšleném přesunu agendy cestovního ruchu do kompetence resortu kultury. Závěrem apelovala na spolupráci s Hospodářskou komorou ČR při snižování administrativní zátěže malých a středních podnikatelů.</w:t>
      </w:r>
    </w:p>
    <w:p>
      <w:pPr>
        <w:pStyle w:val="Bezmezer"/>
        <w:jc w:val="both"/>
        <w:rPr>
          <w:rFonts w:ascii="Arial" w:hAnsi="Arial" w:cs="Arial"/>
          <w:szCs w:val="22"/>
        </w:rPr>
      </w:pPr>
      <w:r>
        <w:rPr>
          <w:rFonts w:cs="Arial" w:ascii="Arial" w:hAnsi="Arial"/>
          <w:szCs w:val="22"/>
        </w:rPr>
        <w:t>Viceprezident KZPS ČR Ing. Václav Matyáš upozornil na souvislost rekodifikace stavebního práva s potřebnou změnou uspořádání veřejné správy a tím i komplexní změnou kompetenčního zákona a k naplnění cílů Programového prohlášení vlády v dopravní oblasti doporučil postupovat cestou novelizace zákona o urychlení výstavby dopravní infrastruktury.</w:t>
      </w:r>
    </w:p>
    <w:p>
      <w:pPr>
        <w:pStyle w:val="Bezmezer"/>
        <w:jc w:val="both"/>
        <w:rPr>
          <w:rFonts w:ascii="Arial" w:hAnsi="Arial" w:cs="Arial"/>
          <w:szCs w:val="22"/>
        </w:rPr>
      </w:pPr>
      <w:r>
        <w:rPr>
          <w:rFonts w:cs="Arial" w:ascii="Arial" w:hAnsi="Arial"/>
          <w:szCs w:val="22"/>
        </w:rPr>
        <w:t>Viceprezident KZPS ČR Ing. Martin Pýcha akcentoval otázku nedostatečného počtu absolventů středních škol ve vztahu ke konkurenceschopnosti českého zemědělství, budoucnost českého zemědělství ve spojitosti s budoucí společnou zemědělskou politikou EU po roce 2020 a posílení postavení zemědělců v rámci výrobní vertikály. Ocenil by rovněž návrh na snížení DPH u základních potravin na úroveň okolních zemí.</w:t>
      </w:r>
    </w:p>
    <w:p>
      <w:pPr>
        <w:pStyle w:val="Bezmezer"/>
        <w:jc w:val="both"/>
        <w:rPr>
          <w:rFonts w:ascii="Arial" w:hAnsi="Arial" w:cs="Arial"/>
          <w:szCs w:val="22"/>
        </w:rPr>
      </w:pPr>
      <w:r>
        <w:rPr>
          <w:rFonts w:cs="Arial" w:ascii="Arial" w:hAnsi="Arial"/>
          <w:szCs w:val="22"/>
        </w:rPr>
        <w:t>Prezident HK ČR Ing. Vladimír Dlouhý, CSc. uvedl, že vládní prohlášení jde z pohledu HK ČR správným směrem, a zmínil především klíčové oblasti výstavby infrastruktury, digitalizace, otevření tématu důchodové reformy, efektivního pokračování podnikatelských misí nebo financování výstavby jaderných bloků. Pokud vláda zamýšlí realizovat zamýšlené investiční záměry, měla by se tato skutečnost promítnout také ve státním rozpočtu.</w:t>
      </w:r>
    </w:p>
    <w:p>
      <w:pPr>
        <w:pStyle w:val="Bezmezer"/>
        <w:jc w:val="both"/>
        <w:rPr>
          <w:rFonts w:ascii="Arial" w:hAnsi="Arial" w:cs="Arial"/>
          <w:b/>
          <w:b/>
          <w:color w:val="FF0000"/>
          <w:szCs w:val="22"/>
        </w:rPr>
      </w:pPr>
      <w:r>
        <w:rPr>
          <w:rFonts w:cs="Arial" w:ascii="Arial" w:hAnsi="Arial"/>
          <w:szCs w:val="22"/>
        </w:rPr>
        <w:t>Předseda ČMKOS Josef Středula důrazně podpořil směřování ČR jako silného člena Evropské unie a NATO, přičemž naše členství v těchto organizacích by nemělo být zpochybňováno. Návrh obsahuje reálný směr hospodářské politiky do budoucnosti například v oblasti digitalizace, tuto oblast je však třeba vnímat komplexně napříč všemi resorty. Pozitivní jsou rovněž nastíněné kroky ve vztahu k přímému zdanění i navrhované zvýšení základní výměry důchodů, upozornil ale, že jiná navržená opatření mohou způsobit snížení objemu prostředků směřujících do důchodového systému. I přes nález Ústavního soudu podporují odbory rozšíření elektronické evidence tržeb i na další subjekty. Ocenil rovněž návrh na zrušení tzv. superhrubé mzdy s tím, že je třeba zvážit rozpočtový dopad takového kroku. Pozitivní je také navrhované propojování elektronických systémů státu a výměna dat mezi jednotlivými subjekty. Na druhou stranu návrh neobsahuje podporu duálního vzdělávání, systému celoživotního vzdělávání, podporu malých a středních českých podniků včetně přístupu k moderním technologiím nebo promítnutí memoranda o automobilovém průmyslu. Řešena by měla být i otázka agenturního zaměstnávání, zaměstnávání cizinců včetně bezpečnostních souvislostí, nemocenská, stárnutí obyvatel a další témata. Závěrem ocenil pokračování sociálního dialogu a doporučil akcentování sociálního smíru v preambuli vládního prohlášení.</w:t>
      </w:r>
    </w:p>
    <w:p>
      <w:pPr>
        <w:pStyle w:val="Bezmezer"/>
        <w:jc w:val="both"/>
        <w:rPr>
          <w:rFonts w:ascii="Arial" w:hAnsi="Arial" w:cs="Arial"/>
          <w:szCs w:val="22"/>
        </w:rPr>
      </w:pPr>
      <w:r>
        <w:rPr>
          <w:rFonts w:cs="Arial" w:ascii="Arial" w:hAnsi="Arial"/>
          <w:szCs w:val="22"/>
        </w:rPr>
        <w:t>Předseda OS KOVO Jaroslav Souček podpořil zaměření na surovinovou politiku, chybí však informace o konkrétních krocích v oblasti průmyslové politiky, automobilového průmyslu, nebo deklarování aktivní snahy vlády o zamezení dovozu dumpingové oceli z Číny a zemí bývalého Sovětského svazu. Podpořil také avizovaný návrh na dřívější odchod do důchodu pro zaměstnance pracující v náročných profesích.</w:t>
      </w:r>
    </w:p>
    <w:p>
      <w:pPr>
        <w:pStyle w:val="Bezmezer"/>
        <w:jc w:val="both"/>
        <w:rPr>
          <w:rFonts w:ascii="Arial" w:hAnsi="Arial" w:cs="Arial"/>
          <w:szCs w:val="22"/>
        </w:rPr>
      </w:pPr>
      <w:r>
        <w:rPr>
          <w:rFonts w:cs="Arial" w:ascii="Arial" w:hAnsi="Arial"/>
          <w:szCs w:val="22"/>
        </w:rPr>
        <w:t>Předseda Odborového svazu pracovníků hornictví, geologie a naftového průmyslu Bc. Jan Sábel ocenil příspěvek předsedajícího a Ministerstva financí ke stabilizaci OKD.</w:t>
      </w:r>
    </w:p>
    <w:p>
      <w:pPr>
        <w:pStyle w:val="Bezmezer"/>
        <w:jc w:val="both"/>
        <w:rPr>
          <w:rFonts w:ascii="Arial" w:hAnsi="Arial" w:cs="Arial"/>
          <w:szCs w:val="22"/>
        </w:rPr>
      </w:pPr>
      <w:r>
        <w:rPr>
          <w:rFonts w:cs="Arial" w:ascii="Arial" w:hAnsi="Arial"/>
          <w:szCs w:val="22"/>
        </w:rPr>
        <w:t xml:space="preserve">Předsedkyně Odborového svazu zdravotnictví a sociální péče Bc. Dagmar Žitníková upozornila, že návrh programového prohlášení vlády nereflektuje špatnou personální situaci ve zdravotnictví, doplněn by měl být také požadavek na navýšení mezd zdravotnického personálu, obdobně, jako je tomu v kapitolách věnovaných školství nebo kultuře. Neméně důležitá je otázka odměňování zaměstnanců v sociálních službách. Vyjádřila rovněž nesouhlas s navrhovanou zásadní změnou postavení zdravotních pojišťoven, jež by mohla mít výrazné negativní dopady. </w:t>
      </w:r>
    </w:p>
    <w:p>
      <w:pPr>
        <w:pStyle w:val="Bezmezer"/>
        <w:jc w:val="both"/>
        <w:rPr>
          <w:rFonts w:ascii="Arial" w:hAnsi="Arial" w:cs="Arial"/>
          <w:szCs w:val="22"/>
        </w:rPr>
      </w:pPr>
      <w:r>
        <w:rPr>
          <w:rFonts w:cs="Arial" w:ascii="Arial" w:hAnsi="Arial"/>
          <w:szCs w:val="22"/>
        </w:rPr>
        <w:t>Místopředseda ASO MUDr. Martin Engel zdůraznil, že i přes řadu pozitivních prvků, mezi něž patří zejména posílení role ČR v Evropské unii a NATO nebo elektronizace státní správy a sdílení dat, návrh dostatečně nezmiňuje důležitost sociálního dialogu a nezbytnost zlepšování mzdových podmínek především v sektoru zdravotnictví.</w:t>
      </w:r>
    </w:p>
    <w:p>
      <w:pPr>
        <w:pStyle w:val="Bezmezer"/>
        <w:jc w:val="both"/>
        <w:rPr/>
      </w:pPr>
      <w:r>
        <w:rPr>
          <w:rFonts w:cs="Arial" w:ascii="Arial" w:hAnsi="Arial"/>
          <w:szCs w:val="22"/>
        </w:rPr>
        <w:t xml:space="preserve">Předsedající reagoval na vznesené podněty a připomínky s tím, že jednotlivé náměty budou využity pro úpravu návrhu programového prohlášení. Připomínky k oblasti zdravotnictví budou diskutovány s ministrem zdravotnictví za účasti sociálních partnerů.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návrh Programového prohlášení vlády.</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žádají vládu o zapracování uplatněných námětů a připomínek do návrhu před jeho předložením Poslanecké sněmovně Parlamentu ČR.</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2 </w:t>
        <w:tab/>
        <w:t>Různé</w:t>
      </w:r>
    </w:p>
    <w:p>
      <w:pPr>
        <w:pStyle w:val="Bezmezer"/>
        <w:jc w:val="both"/>
        <w:rPr>
          <w:rFonts w:ascii="Arial" w:hAnsi="Arial" w:cs="Arial"/>
          <w:b/>
          <w:b/>
          <w:szCs w:val="22"/>
        </w:rPr>
      </w:pPr>
      <w:r>
        <w:rPr>
          <w:rFonts w:cs="Arial" w:ascii="Arial" w:hAnsi="Arial"/>
          <w:szCs w:val="22"/>
        </w:rPr>
        <w:t>Na základě dotazu předsedy ČMKOS Josefa Středuly ujistil předsedající, že sociální partneři zůstanou i nadále subjekty meziresortního připomínkového řízení.</w:t>
      </w:r>
    </w:p>
    <w:p>
      <w:pPr>
        <w:pStyle w:val="Bezmezer"/>
        <w:ind w:left="1" w:hanging="1"/>
        <w:jc w:val="both"/>
        <w:rPr>
          <w:rFonts w:ascii="Arial" w:hAnsi="Arial" w:cs="Arial"/>
          <w:b/>
          <w:b/>
          <w:szCs w:val="22"/>
        </w:rPr>
      </w:pPr>
      <w:r>
        <w:rPr>
          <w:rFonts w:cs="Arial" w:ascii="Arial" w:hAnsi="Arial"/>
          <w:b/>
          <w:szCs w:val="22"/>
        </w:rPr>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pPr>
      <w:r>
        <w:rPr>
          <w:rFonts w:cs="Arial" w:ascii="Arial" w:hAnsi="Arial"/>
          <w:szCs w:val="22"/>
        </w:rPr>
        <w:t>Vzhledem k projednání všech bodů programu 140. Plenární schůze Rady hospodářské a sociální dohody ČR poděkoval předsedající účastníkům Plenární schůze a její jednání ukončil.</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 w:val="24"/>
          <w:szCs w:val="24"/>
        </w:rPr>
      </w:pPr>
      <w:r>
        <w:rPr>
          <w:rFonts w:cs="Arial" w:ascii="Arial" w:hAnsi="Arial"/>
          <w:sz w:val="24"/>
          <w:szCs w:val="24"/>
        </w:rPr>
        <w:drawing>
          <wp:inline distT="0" distB="0" distL="0" distR="0">
            <wp:extent cx="6106795"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106795" cy="177228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Prosttabulka41">
    <w:name w:val="Prostá tabulka 41"/>
    <w:qFormat/>
    <w:rPr>
      <w:rFonts w:ascii="Cambria" w:hAnsi="Cambria" w:cs="Cambria"/>
      <w:b/>
      <w:bCs/>
      <w:i/>
      <w:iCs/>
      <w:color w:val="4F81BD"/>
      <w:sz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5:48:00Z</dcterms:created>
  <dc:creator>havlicek</dc:creator>
  <dc:description/>
  <cp:keywords/>
  <dc:language>en-US</dc:language>
  <cp:lastModifiedBy>Kryštof Jiří</cp:lastModifiedBy>
  <cp:lastPrinted>2017-01-23T15:58:00Z</cp:lastPrinted>
  <dcterms:modified xsi:type="dcterms:W3CDTF">2018-01-10T12:10:00Z</dcterms:modified>
  <cp:revision>14</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