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8"/>
        </w:rPr>
      </w:pPr>
      <w:r>
        <w:rPr>
          <w:b w:val="false"/>
          <w:i/>
          <w:sz w:val="28"/>
        </w:rPr>
        <w:t>STEM -  Středisko empirických výzkumů, Sabinova 3, 130 02 Praha 3</w:t>
      </w:r>
    </w:p>
    <w:p>
      <w:pPr>
        <w:pStyle w:val="Normal"/>
        <w:jc w:val="center"/>
        <w:rPr>
          <w:i/>
          <w:i/>
          <w:sz w:val="28"/>
        </w:rPr>
      </w:pPr>
      <w:r>
        <w:rPr>
          <w:i/>
          <w:sz w:val="28"/>
        </w:rPr>
        <w:t xml:space="preserve"> </w:t>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22">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TextBody"/>
        <w:jc w:val="center"/>
        <w:rPr>
          <w:caps/>
          <w:sz w:val="52"/>
        </w:rPr>
      </w:pPr>
      <w:r>
        <w:rPr>
          <w:caps/>
          <w:sz w:val="52"/>
        </w:rPr>
        <w:t xml:space="preserve">Netradiční povolání </w:t>
      </w:r>
    </w:p>
    <w:p>
      <w:pPr>
        <w:pStyle w:val="TextBody"/>
        <w:jc w:val="center"/>
        <w:rPr>
          <w:caps/>
          <w:sz w:val="52"/>
        </w:rPr>
      </w:pPr>
      <w:r>
        <w:rPr>
          <w:caps/>
          <w:sz w:val="52"/>
        </w:rPr>
        <w:t>mužŮ a žen</w:t>
      </w:r>
    </w:p>
    <w:p>
      <w:pPr>
        <w:pStyle w:val="Heading1"/>
        <w:rPr>
          <w:caps/>
          <w:sz w:val="36"/>
        </w:rPr>
      </w:pPr>
      <w:r>
        <w:rPr>
          <w:caps/>
          <w:sz w:val="36"/>
        </w:rPr>
      </w:r>
    </w:p>
    <w:p>
      <w:pPr>
        <w:pStyle w:val="Normal"/>
        <w:rPr>
          <w:sz w:val="36"/>
        </w:rPr>
      </w:pPr>
      <w:r>
        <w:rPr>
          <w:sz w:val="36"/>
        </w:rPr>
      </w:r>
    </w:p>
    <w:p>
      <w:pPr>
        <w:pStyle w:val="Normal"/>
        <w:rPr/>
      </w:pPr>
      <w:r>
        <w:rPr/>
      </w:r>
    </w:p>
    <w:p>
      <w:pPr>
        <w:pStyle w:val="Normal"/>
        <w:jc w:val="center"/>
        <w:rPr/>
      </w:pPr>
      <w:r>
        <w:rPr/>
      </w:r>
    </w:p>
    <w:p>
      <w:pPr>
        <w:pStyle w:val="TextBody"/>
        <w:jc w:val="center"/>
        <w:rPr>
          <w:b w:val="false"/>
          <w:b w:val="false"/>
          <w:bCs w:val="false"/>
          <w:sz w:val="36"/>
        </w:rPr>
      </w:pPr>
      <w:r>
        <w:rPr>
          <w:b w:val="false"/>
          <w:bCs w:val="false"/>
          <w:sz w:val="36"/>
        </w:rPr>
        <w:t>Závěrečná zpráva ze série kvantitativních výzkumů STEM</w:t>
      </w:r>
    </w:p>
    <w:p>
      <w:pPr>
        <w:pStyle w:val="TextBody"/>
        <w:spacing w:lineRule="auto" w:line="312"/>
        <w:jc w:val="center"/>
        <w:rPr>
          <w:b w:val="false"/>
          <w:b w:val="false"/>
          <w:bCs w:val="false"/>
          <w:sz w:val="36"/>
        </w:rPr>
      </w:pPr>
      <w:r>
        <w:rPr>
          <w:b w:val="false"/>
          <w:bCs w:val="false"/>
          <w:sz w:val="36"/>
        </w:rPr>
        <w:t>Pro MPSV</w:t>
      </w:r>
    </w:p>
    <w:p>
      <w:pPr>
        <w:pStyle w:val="TextBody"/>
        <w:spacing w:lineRule="auto" w:line="312"/>
        <w:jc w:val="center"/>
        <w:rPr/>
      </w:pPr>
      <w:r>
        <w:rPr>
          <w:iCs/>
          <w:sz w:val="26"/>
        </w:rPr>
        <w:t>Součást Projekt</w:t>
      </w:r>
    </w:p>
    <w:p>
      <w:pPr>
        <w:pStyle w:val="Normal"/>
        <w:jc w:val="center"/>
        <w:rPr>
          <w:b/>
          <w:b/>
          <w:bCs/>
          <w:iCs/>
          <w:sz w:val="52"/>
        </w:rPr>
      </w:pPr>
      <w:r>
        <w:rPr>
          <w:b/>
          <w:bCs/>
          <w:i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TextBody"/>
        <w:jc w:val="center"/>
        <w:rPr>
          <w:b w:val="false"/>
          <w:b w:val="false"/>
          <w:bCs w:val="false"/>
          <w:sz w:val="32"/>
        </w:rPr>
      </w:pPr>
      <w:r>
        <w:rPr>
          <w:b w:val="false"/>
          <w:bCs w:val="false"/>
          <w:sz w:val="32"/>
        </w:rPr>
        <w:t>Praha, dne 15. ledna 2006</w:t>
      </w:r>
      <w:r>
        <w:br w:type="page"/>
      </w:r>
    </w:p>
    <w:p>
      <w:pPr>
        <w:pStyle w:val="TextBody"/>
        <w:spacing w:lineRule="auto" w:line="480"/>
        <w:rPr>
          <w:b w:val="false"/>
          <w:b w:val="false"/>
          <w:bCs w:val="false"/>
          <w:sz w:val="32"/>
        </w:rPr>
      </w:pPr>
      <w:r>
        <w:rPr>
          <w:b w:val="false"/>
          <w:bCs w:val="false"/>
          <w:sz w:val="32"/>
        </w:rPr>
      </w:r>
    </w:p>
    <w:p>
      <w:pPr>
        <w:pStyle w:val="TextBody"/>
        <w:spacing w:lineRule="auto" w:line="480"/>
        <w:rPr>
          <w:sz w:val="32"/>
          <w:szCs w:val="32"/>
        </w:rPr>
      </w:pPr>
      <w:r>
        <w:rPr>
          <w:sz w:val="32"/>
          <w:szCs w:val="32"/>
        </w:rPr>
        <w:t>Obsah</w:t>
      </w:r>
    </w:p>
    <w:p>
      <w:pPr>
        <w:pStyle w:val="TextBody"/>
        <w:spacing w:lineRule="auto" w:line="480"/>
        <w:rPr>
          <w:sz w:val="32"/>
          <w:szCs w:val="32"/>
        </w:rPr>
      </w:pPr>
      <w:r>
        <w:rPr>
          <w:sz w:val="32"/>
          <w:szCs w:val="32"/>
        </w:rPr>
      </w:r>
    </w:p>
    <w:p>
      <w:pPr>
        <w:pStyle w:val="Heading"/>
        <w:spacing w:lineRule="auto" w:line="360" w:before="0" w:after="240"/>
        <w:ind w:left="357" w:hanging="357"/>
        <w:jc w:val="left"/>
        <w:rPr/>
      </w:pPr>
      <w:r>
        <w:rPr>
          <w:sz w:val="32"/>
          <w:szCs w:val="32"/>
        </w:rPr>
        <w:t>I. ÚVOD – základní údaje o projektu ........................……..............… 3</w:t>
      </w:r>
    </w:p>
    <w:p>
      <w:pPr>
        <w:pStyle w:val="Heading"/>
        <w:spacing w:lineRule="auto" w:line="360" w:before="0" w:after="240"/>
        <w:ind w:left="357" w:hanging="357"/>
        <w:jc w:val="left"/>
        <w:rPr>
          <w:sz w:val="32"/>
          <w:szCs w:val="32"/>
        </w:rPr>
      </w:pPr>
      <w:r>
        <w:rPr>
          <w:sz w:val="32"/>
          <w:szCs w:val="32"/>
        </w:rPr>
        <w:t>II. HLAVNÍ ZJIŠTĚNÍ …………………………………......….…..…  5</w:t>
      </w:r>
    </w:p>
    <w:p>
      <w:pPr>
        <w:pStyle w:val="Heading"/>
        <w:spacing w:lineRule="auto" w:line="360" w:before="0" w:after="120"/>
        <w:jc w:val="left"/>
        <w:rPr>
          <w:sz w:val="28"/>
          <w:szCs w:val="28"/>
        </w:rPr>
      </w:pPr>
      <w:r>
        <w:rPr>
          <w:sz w:val="28"/>
          <w:szCs w:val="28"/>
        </w:rPr>
        <w:t>1.</w:t>
        <w:tab/>
        <w:t>Přehled doporučení ....................................................................................... 5</w:t>
      </w:r>
    </w:p>
    <w:p>
      <w:pPr>
        <w:pStyle w:val="Heading"/>
        <w:spacing w:lineRule="auto" w:line="360" w:before="0" w:after="120"/>
        <w:jc w:val="left"/>
        <w:rPr>
          <w:sz w:val="28"/>
          <w:szCs w:val="28"/>
        </w:rPr>
      </w:pPr>
      <w:r>
        <w:rPr>
          <w:sz w:val="28"/>
          <w:szCs w:val="28"/>
        </w:rPr>
        <w:t xml:space="preserve">2. </w:t>
        <w:tab/>
        <w:t>Přehled výsledků z výzkumu ........................................................................ 6</w:t>
      </w:r>
    </w:p>
    <w:p>
      <w:pPr>
        <w:pStyle w:val="Heading"/>
        <w:spacing w:lineRule="auto" w:line="360"/>
        <w:ind w:left="360" w:hanging="357"/>
        <w:jc w:val="left"/>
        <w:rPr>
          <w:sz w:val="32"/>
          <w:szCs w:val="32"/>
        </w:rPr>
      </w:pPr>
      <w:r>
        <w:rPr>
          <w:sz w:val="32"/>
          <w:szCs w:val="32"/>
        </w:rPr>
        <w:t>III. ANALYTICKÁ ČÁST……………..………………….......………  9</w:t>
      </w:r>
    </w:p>
    <w:p>
      <w:pPr>
        <w:pStyle w:val="Heading"/>
        <w:spacing w:before="240" w:after="240"/>
        <w:jc w:val="left"/>
        <w:rPr/>
      </w:pPr>
      <w:r>
        <w:rPr>
          <w:sz w:val="32"/>
        </w:rPr>
        <w:t xml:space="preserve">1. </w:t>
        <w:tab/>
        <w:t xml:space="preserve">Zmapování situace – existující stereotypy </w:t>
      </w:r>
      <w:r>
        <w:rPr>
          <w:b w:val="false"/>
          <w:color w:val="FF6600"/>
        </w:rPr>
        <w:br/>
        <w:t xml:space="preserve">        </w:t>
      </w:r>
      <w:r>
        <w:rPr>
          <w:sz w:val="32"/>
        </w:rPr>
        <w:t>v různých zkoumaných skupinách</w:t>
      </w:r>
      <w:r>
        <w:rPr>
          <w:sz w:val="32"/>
          <w:szCs w:val="32"/>
        </w:rPr>
        <w:t xml:space="preserve"> ............……………..........….  9</w:t>
      </w:r>
    </w:p>
    <w:p>
      <w:pPr>
        <w:pStyle w:val="Heading"/>
        <w:spacing w:lineRule="auto" w:line="360" w:before="0" w:after="120"/>
        <w:ind w:left="-6" w:hanging="0"/>
        <w:jc w:val="left"/>
        <w:rPr/>
      </w:pPr>
      <w:r>
        <w:rPr>
          <w:sz w:val="28"/>
          <w:szCs w:val="28"/>
        </w:rPr>
        <w:t>1.1</w:t>
        <w:tab/>
        <w:t>Genderové stereotypy u konkrétních povolání ............................................ 9</w:t>
      </w:r>
    </w:p>
    <w:p>
      <w:pPr>
        <w:pStyle w:val="Heading"/>
        <w:spacing w:lineRule="auto" w:line="360" w:before="0" w:after="120"/>
        <w:ind w:left="-6" w:hanging="0"/>
        <w:jc w:val="left"/>
        <w:rPr>
          <w:sz w:val="28"/>
          <w:szCs w:val="28"/>
        </w:rPr>
      </w:pPr>
      <w:r>
        <w:rPr>
          <w:sz w:val="28"/>
          <w:szCs w:val="28"/>
        </w:rPr>
        <w:t>1.2</w:t>
        <w:tab/>
        <w:t>Genderové stereotypy u studijních oborů .................................................. 15</w:t>
      </w:r>
    </w:p>
    <w:p>
      <w:pPr>
        <w:pStyle w:val="Heading"/>
        <w:spacing w:lineRule="auto" w:line="360" w:before="0" w:after="120"/>
        <w:ind w:left="-6" w:hanging="0"/>
        <w:jc w:val="left"/>
        <w:rPr>
          <w:sz w:val="28"/>
          <w:szCs w:val="28"/>
        </w:rPr>
      </w:pPr>
      <w:r>
        <w:rPr>
          <w:sz w:val="28"/>
          <w:szCs w:val="28"/>
        </w:rPr>
        <w:t>1.3</w:t>
        <w:tab/>
        <w:t>Genderové stereotypy u typů pracovních činností .................................... 20</w:t>
      </w:r>
    </w:p>
    <w:p>
      <w:pPr>
        <w:pStyle w:val="Heading"/>
        <w:spacing w:lineRule="auto" w:line="360" w:before="0" w:after="120"/>
        <w:ind w:left="-6" w:hanging="0"/>
        <w:jc w:val="left"/>
        <w:rPr>
          <w:sz w:val="28"/>
          <w:szCs w:val="28"/>
        </w:rPr>
      </w:pPr>
      <w:r>
        <w:rPr>
          <w:sz w:val="28"/>
          <w:szCs w:val="28"/>
        </w:rPr>
        <w:t>1.4</w:t>
        <w:tab/>
        <w:t>Genderové stereotypy v nárocích na budoucí práci dívek a chlapců ...... 23</w:t>
      </w:r>
    </w:p>
    <w:p>
      <w:pPr>
        <w:pStyle w:val="Heading"/>
        <w:spacing w:lineRule="auto" w:line="360" w:before="0" w:after="120"/>
        <w:ind w:left="-6" w:hanging="0"/>
        <w:jc w:val="left"/>
        <w:rPr>
          <w:sz w:val="28"/>
          <w:szCs w:val="28"/>
        </w:rPr>
      </w:pPr>
      <w:r>
        <w:rPr>
          <w:sz w:val="28"/>
          <w:szCs w:val="28"/>
        </w:rPr>
        <w:t>1.5</w:t>
        <w:tab/>
        <w:t>Mínění o podmínkách na trhu práce pro muže a ženy ............................. 27</w:t>
      </w:r>
    </w:p>
    <w:p>
      <w:pPr>
        <w:pStyle w:val="Heading"/>
        <w:spacing w:lineRule="auto" w:line="360" w:before="360" w:after="120"/>
        <w:ind w:left="6" w:hanging="0"/>
        <w:jc w:val="left"/>
        <w:rPr/>
      </w:pPr>
      <w:r>
        <w:rPr>
          <w:sz w:val="32"/>
        </w:rPr>
        <w:t>2.</w:t>
        <w:tab/>
        <w:t xml:space="preserve">Postoje k povolání netypickému pro druhé pohlaví </w:t>
      </w:r>
      <w:r>
        <w:rPr>
          <w:sz w:val="32"/>
          <w:szCs w:val="32"/>
        </w:rPr>
        <w:t>...................30</w:t>
      </w:r>
    </w:p>
    <w:p>
      <w:pPr>
        <w:pStyle w:val="Heading"/>
        <w:spacing w:lineRule="auto" w:line="360" w:before="0" w:after="120"/>
        <w:jc w:val="left"/>
        <w:rPr/>
      </w:pPr>
      <w:r>
        <w:rPr>
          <w:sz w:val="28"/>
          <w:szCs w:val="28"/>
        </w:rPr>
        <w:t>2.1</w:t>
        <w:tab/>
        <w:t>Osobní zkušenost s prací v profesi netypické pro dané............................. 30</w:t>
      </w:r>
    </w:p>
    <w:p>
      <w:pPr>
        <w:pStyle w:val="Heading"/>
        <w:spacing w:lineRule="auto" w:line="360" w:before="0" w:after="120"/>
        <w:ind w:left="-6" w:hanging="0"/>
        <w:jc w:val="left"/>
        <w:rPr>
          <w:sz w:val="28"/>
          <w:szCs w:val="28"/>
        </w:rPr>
      </w:pPr>
      <w:r>
        <w:rPr>
          <w:sz w:val="28"/>
          <w:szCs w:val="28"/>
        </w:rPr>
        <w:t>2.2</w:t>
        <w:tab/>
        <w:t>Zájem o práci v profesi netypické pro dané pohlaví.................................. 31</w:t>
      </w:r>
    </w:p>
    <w:p>
      <w:pPr>
        <w:pStyle w:val="Heading"/>
        <w:spacing w:lineRule="auto" w:line="360" w:before="0" w:after="120"/>
        <w:ind w:left="-6" w:hanging="0"/>
        <w:jc w:val="left"/>
        <w:rPr>
          <w:sz w:val="28"/>
          <w:szCs w:val="28"/>
        </w:rPr>
      </w:pPr>
      <w:r>
        <w:rPr>
          <w:sz w:val="28"/>
          <w:szCs w:val="28"/>
        </w:rPr>
        <w:t>2.3</w:t>
        <w:tab/>
        <w:t>Výběr povolání tradičního pro opačné pohlaví ......................................... 33</w:t>
      </w:r>
    </w:p>
    <w:p>
      <w:pPr>
        <w:pStyle w:val="Heading"/>
        <w:spacing w:lineRule="auto" w:line="360" w:before="0" w:after="120"/>
        <w:ind w:left="-6" w:hanging="0"/>
        <w:jc w:val="left"/>
        <w:rPr>
          <w:sz w:val="28"/>
          <w:szCs w:val="28"/>
        </w:rPr>
      </w:pPr>
      <w:r>
        <w:rPr>
          <w:sz w:val="28"/>
          <w:szCs w:val="28"/>
        </w:rPr>
        <w:t>2.4</w:t>
        <w:tab/>
        <w:t>Aktéři výběru školy a budoucího povolání  ............................................... 35</w:t>
      </w:r>
    </w:p>
    <w:p>
      <w:pPr>
        <w:pStyle w:val="Heading"/>
        <w:spacing w:lineRule="auto" w:line="360" w:before="0" w:after="120"/>
        <w:ind w:left="-6" w:hanging="0"/>
        <w:jc w:val="left"/>
        <w:rPr>
          <w:sz w:val="28"/>
          <w:szCs w:val="28"/>
        </w:rPr>
      </w:pPr>
      <w:r>
        <w:rPr>
          <w:sz w:val="28"/>
          <w:szCs w:val="28"/>
        </w:rPr>
        <w:t>2.5</w:t>
        <w:tab/>
        <w:t>Možná opatření ve prospěch oborů tradičních pro opačné pohlaví ........ 38</w:t>
      </w:r>
    </w:p>
    <w:p>
      <w:pPr>
        <w:pStyle w:val="Heading"/>
        <w:spacing w:lineRule="auto" w:line="360" w:before="360" w:after="120"/>
        <w:ind w:left="6" w:hanging="0"/>
        <w:jc w:val="left"/>
        <w:rPr>
          <w:sz w:val="32"/>
          <w:szCs w:val="32"/>
        </w:rPr>
      </w:pPr>
      <w:r>
        <w:rPr>
          <w:sz w:val="32"/>
          <w:szCs w:val="32"/>
        </w:rPr>
      </w:r>
      <w:r>
        <w:br w:type="page"/>
      </w:r>
    </w:p>
    <w:p>
      <w:pPr>
        <w:pStyle w:val="Heading"/>
        <w:spacing w:lineRule="auto" w:line="360" w:before="0" w:after="240"/>
        <w:ind w:left="360" w:hanging="360"/>
        <w:jc w:val="both"/>
        <w:rPr>
          <w:szCs w:val="36"/>
        </w:rPr>
      </w:pPr>
      <w:r>
        <w:rPr>
          <w:szCs w:val="36"/>
        </w:rPr>
        <w:t>I. ÚVOD - základní údaje o projektu</w:t>
      </w:r>
    </w:p>
    <w:p>
      <w:pPr>
        <w:pStyle w:val="Normal"/>
        <w:rPr>
          <w:sz w:val="16"/>
          <w:szCs w:val="16"/>
        </w:rPr>
      </w:pPr>
      <w:r>
        <w:rPr>
          <w:sz w:val="16"/>
          <w:szCs w:val="16"/>
        </w:rPr>
      </w:r>
    </w:p>
    <w:p>
      <w:pPr>
        <w:pStyle w:val="Normal"/>
        <w:spacing w:lineRule="auto" w:line="360" w:before="0" w:after="120"/>
        <w:jc w:val="both"/>
        <w:rPr/>
      </w:pPr>
      <w:r>
        <w:rPr/>
        <w:t>Série výzkumných aktivit STEM věnovaných netradičním povoláním mužů a žen sledovala celou řadu dílčích cílů: od identifikace postojů žen a mužů k mechanismu ovlivňujícím výběr povolání a přípravu na něj, přes analýzu názorů veřejnosti ke vstupu žen a mužů do povolání v těch oborech, které jsou z hlediska pohlaví považovány za netypické. Dále šlo ohodnocení lidí, kteří mají s těmito netradičními povoláními vlastní zkušenost a možná doporučení k odstranění genderových stereotypů ovlivňující přístup žen a mužů k těmto povoláním. Výzkumný záměr sledoval z různých úhlů projekt MPSV na podporu přístupu žen a muži k zaměstnání v pro ně netradičních oborech.</w:t>
      </w:r>
    </w:p>
    <w:p>
      <w:pPr>
        <w:pStyle w:val="Normal"/>
        <w:spacing w:lineRule="auto" w:line="360" w:before="0" w:after="120"/>
        <w:jc w:val="both"/>
        <w:rPr/>
      </w:pPr>
      <w:r>
        <w:rPr/>
        <w:t xml:space="preserve">Jednotlivé cíle byly pokryty čtyřmi výzkumnými akcemi. První z nich zahrnovala mapování postojů široké veřejnosti na přijímání netradičních povolání a jejich vnímání v celkovém kontextu tradičních rolí mužů a žen – Akce VEŘEJNOST. Na tento výzkum navazovala tři monografická šetření. Akce RODINA, se orientovala - vedle šetření výše popsaných obecných postojů - na zjišťování názorů a postojů rodin s dětmi ve fázi rozhodování o výběru jejich povolání. Šetření zahrnovalo vnímání rolí jednotlivých aktérů tohoto procesu a jejich faktický vliv při rozhodování o výběru povolání. Pozornost byla věnována i rozličným kritériím při volbě profese. Akce STUDENT měřila pohled na stejná témata tzv. z druhé strany, tj. samotných studentů. Poslední z hlediska časové návaznosti (nikoliv významu) byla Akce APYP, která se zaměřila především na bariéry pro výkon povolání. </w:t>
      </w:r>
    </w:p>
    <w:p>
      <w:pPr>
        <w:pStyle w:val="Normal"/>
        <w:spacing w:lineRule="auto" w:line="360" w:before="0" w:after="120"/>
        <w:jc w:val="both"/>
        <w:rPr/>
      </w:pPr>
      <w:r>
        <w:rPr/>
        <w:t xml:space="preserve">Z každé výzkumné aktivity byla zpracována dílčí závěrečná zpráva, která popisuje všechna získaná zjištění za každou jednotlivou skupínu. Všechny otázky jsou analyzovány z hlediska základních sociodemografických charakteristik a zjištěné statisticky významné rozdíly jsou i graficky dokumentovány. Součástí každé z dílčích zpráv je přehled hlavních zjištění na začátku zprávy a informace o metodice v jejím závěru. Za každou dílčí zprávou je přiložen i ČÍSELNÍK, který obasuje autentické znění otázek v dotazníku doplněné o zjištěné výsledky (četnosti jednotlivých odpovědí). </w:t>
      </w:r>
    </w:p>
    <w:p>
      <w:pPr>
        <w:pStyle w:val="Normal"/>
        <w:spacing w:lineRule="auto" w:line="360" w:before="0" w:after="120"/>
        <w:jc w:val="both"/>
        <w:rPr/>
      </w:pPr>
      <w:r>
        <w:rPr/>
        <w:t>Jednotlivým dílčím zprávám z výzkumů předchází  shrnující závěrečná zpráva, která se věnuje především komparaci zjištěných údajů a na základě všech získaných informací formuluje i doporučení směřující k možné podpoře přístupu obou pohlaví k zaměstanání v pro ně netypických profesích.</w:t>
      </w:r>
    </w:p>
    <w:p>
      <w:pPr>
        <w:pStyle w:val="Normal"/>
        <w:spacing w:lineRule="auto" w:line="360" w:before="0" w:after="120"/>
        <w:jc w:val="both"/>
        <w:rPr/>
      </w:pPr>
      <w:r>
        <w:rPr/>
        <w:t>Přehled nejzákladnějších zjištění obsahuje samostatně krátká třístránková informace z výzkumu.</w:t>
      </w:r>
    </w:p>
    <w:p>
      <w:pPr>
        <w:sectPr>
          <w:headerReference w:type="default" r:id="rId3"/>
          <w:headerReference w:type="first" r:id="rId4"/>
          <w:footerReference w:type="default" r:id="rId5"/>
          <w:footerReference w:type="first" r:id="rId6"/>
          <w:type w:val="nextPage"/>
          <w:pgSz w:w="11906" w:h="16838"/>
          <w:pgMar w:left="1247" w:right="1021" w:gutter="0" w:header="709" w:top="1134" w:footer="709" w:bottom="851"/>
          <w:pgNumType w:start="1" w:fmt="decimal"/>
          <w:formProt w:val="false"/>
          <w:titlePg/>
          <w:textDirection w:val="lrTb"/>
          <w:docGrid w:type="default" w:linePitch="360" w:charSpace="0"/>
        </w:sectPr>
        <w:pStyle w:val="Normal"/>
        <w:spacing w:lineRule="auto" w:line="360" w:before="0" w:after="120"/>
        <w:jc w:val="both"/>
        <w:rPr/>
      </w:pPr>
      <w:r>
        <w:rPr/>
        <w:t>Přehledná tabulka na následující stránce uvádí základní technické parametry o jednotlivých šetřeních.</w:t>
      </w:r>
    </w:p>
    <w:p>
      <w:pPr>
        <w:pStyle w:val="Heading8"/>
        <w:spacing w:lineRule="auto" w:line="360"/>
        <w:rPr>
          <w:bCs/>
          <w:sz w:val="8"/>
        </w:rPr>
      </w:pPr>
      <w:r>
        <w:rPr>
          <w:bCs/>
          <w:sz w:val="8"/>
        </w:rPr>
      </w:r>
    </w:p>
    <w:p>
      <w:pPr>
        <w:pStyle w:val="Heading8"/>
        <w:spacing w:lineRule="auto" w:line="360"/>
        <w:jc w:val="center"/>
        <w:rPr>
          <w:b/>
          <w:b/>
          <w:bCs/>
          <w:i w:val="false"/>
          <w:i w:val="false"/>
          <w:sz w:val="28"/>
          <w:szCs w:val="28"/>
        </w:rPr>
      </w:pPr>
      <w:r>
        <w:rPr>
          <w:b/>
          <w:bCs/>
          <w:i w:val="false"/>
          <w:sz w:val="28"/>
          <w:szCs w:val="28"/>
        </w:rPr>
        <w:t>Základní údaje za jednotlivé dílčí výzkumy „Netradiční povolání mužů a žen“</w:t>
      </w:r>
    </w:p>
    <w:p>
      <w:pPr>
        <w:pStyle w:val="Normal"/>
        <w:rPr>
          <w:b/>
          <w:b/>
          <w:bCs/>
          <w:i/>
          <w:i/>
          <w:sz w:val="28"/>
          <w:szCs w:val="28"/>
        </w:rPr>
      </w:pPr>
      <w:r>
        <w:rPr>
          <w:b/>
          <w:bCs/>
          <w:i/>
          <w:sz w:val="28"/>
          <w:szCs w:val="28"/>
        </w:rPr>
      </w:r>
    </w:p>
    <w:tbl>
      <w:tblPr>
        <w:tblW w:w="14712" w:type="dxa"/>
        <w:jc w:val="left"/>
        <w:tblInd w:w="-75" w:type="dxa"/>
        <w:tblLayout w:type="fixed"/>
        <w:tblCellMar>
          <w:top w:w="0" w:type="dxa"/>
          <w:left w:w="70" w:type="dxa"/>
          <w:bottom w:w="0" w:type="dxa"/>
          <w:right w:w="70" w:type="dxa"/>
        </w:tblCellMar>
      </w:tblPr>
      <w:tblGrid>
        <w:gridCol w:w="2410"/>
        <w:gridCol w:w="2880"/>
        <w:gridCol w:w="3060"/>
        <w:gridCol w:w="3060"/>
        <w:gridCol w:w="33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Výzkumná aktiv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aps/>
              </w:rPr>
            </w:pPr>
            <w:r>
              <w:rPr>
                <w:caps/>
              </w:rPr>
              <w:t>veřejno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aps/>
              </w:rPr>
            </w:pPr>
            <w:r>
              <w:rPr>
                <w:caps/>
              </w:rPr>
              <w:t>Rodi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aps/>
              </w:rPr>
            </w:pPr>
            <w:r>
              <w:rPr>
                <w:caps/>
              </w:rPr>
              <w:t>studen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aps/>
              </w:rPr>
            </w:pPr>
            <w:r>
              <w:rPr>
                <w:caps/>
              </w:rPr>
              <w:t>atyp</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Typ výzkum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 xml:space="preserve">Kvantitativní reprezentativní šetření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Kvantitativní reprezentativní šetřen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Kvantitativní reprezentativní šetření</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Kvantitativní reprezentativní šetření</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 xml:space="preserve"> </w:t>
            </w:r>
            <w:r>
              <w:rPr/>
              <w:t>Cílová skupi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Obyvatelé ČR starší 18 le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Rodiče dětí                           ve věku 13-18 le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Studenti středních a vysokých škol</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Lidé se zkušenostmi s prací v genderově atypickém povolání</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Metoda výbě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Kvótní výběr podle pohlaví, věku, vzdělání , krajů a velikosti ob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Neproporcionální kvótní výběr podle pohlaví rodičů, pohlaví a věku jejich dětí, reprezentativně dle krajů a velikosti ob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Neproporcionální kvótní výběr podle pohlaví a stupně školy, reprezentativně dle krajů a velikosti obce</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Stratifikovaný náhodný výběr genderově atypických profesí, reprezentativně dle krajů a velikosti obc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Technika dotazován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Standardizované osobní rozhovory (face-to-fa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Standardizované osobní rozhovory (face-to-fa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Standardizované osobní rozhovory (face-to-face)</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Standardizované osobní rozhovory (face-to-fac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Termín výzkum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Září 20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Září 20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Říjen 2005</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Listopad 200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Výsledný sou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1669 respondent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808 respondent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412 respondentů</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t>628 respondentů</w:t>
            </w:r>
          </w:p>
        </w:tc>
      </w:tr>
    </w:tbl>
    <w:p>
      <w:pPr>
        <w:sectPr>
          <w:headerReference w:type="default" r:id="rId7"/>
          <w:footerReference w:type="default" r:id="rId8"/>
          <w:type w:val="nextPage"/>
          <w:pgSz w:orient="landscape" w:w="16838" w:h="11906"/>
          <w:pgMar w:left="1247" w:right="1021" w:gutter="0" w:header="709" w:top="1134" w:footer="709" w:bottom="851"/>
          <w:pgNumType w:start="4" w:fmt="decimal"/>
          <w:formProt w:val="false"/>
          <w:textDirection w:val="lrTb"/>
          <w:docGrid w:type="default" w:linePitch="360" w:charSpace="0"/>
        </w:sectPr>
      </w:pPr>
    </w:p>
    <w:p>
      <w:pPr>
        <w:pStyle w:val="Heading"/>
        <w:spacing w:lineRule="auto" w:line="360" w:before="0" w:after="240"/>
        <w:ind w:left="360" w:hanging="360"/>
        <w:jc w:val="both"/>
        <w:rPr>
          <w:szCs w:val="36"/>
        </w:rPr>
      </w:pPr>
      <w:r>
        <w:rPr>
          <w:szCs w:val="36"/>
        </w:rPr>
        <w:t xml:space="preserve">II. HLAVNÍ ZJIŠTĚNÍ </w:t>
      </w:r>
    </w:p>
    <w:p>
      <w:pPr>
        <w:pStyle w:val="Heading2"/>
        <w:numPr>
          <w:ilvl w:val="0"/>
          <w:numId w:val="3"/>
        </w:numPr>
        <w:rPr>
          <w:sz w:val="32"/>
          <w:szCs w:val="32"/>
        </w:rPr>
      </w:pPr>
      <w:r>
        <w:rPr>
          <w:sz w:val="32"/>
          <w:szCs w:val="32"/>
        </w:rPr>
        <w:t>Přehled doporučení</w:t>
      </w:r>
    </w:p>
    <w:p>
      <w:pPr>
        <w:pStyle w:val="Normal"/>
        <w:rPr>
          <w:sz w:val="32"/>
          <w:szCs w:val="32"/>
        </w:rPr>
      </w:pPr>
      <w:r>
        <w:rPr>
          <w:sz w:val="32"/>
          <w:szCs w:val="32"/>
        </w:rPr>
      </w:r>
    </w:p>
    <w:p>
      <w:pPr>
        <w:pStyle w:val="TextBody"/>
        <w:numPr>
          <w:ilvl w:val="0"/>
          <w:numId w:val="4"/>
        </w:numPr>
        <w:tabs>
          <w:tab w:val="clear" w:pos="708"/>
          <w:tab w:val="left" w:pos="360" w:leader="none"/>
        </w:tabs>
        <w:spacing w:lineRule="auto" w:line="336" w:before="0" w:after="80"/>
        <w:ind w:left="357" w:hanging="357"/>
        <w:rPr/>
      </w:pPr>
      <w:r>
        <w:rPr/>
        <w:t>Z výsledků výzkumů prováděných u čtyř klíčových skupin – veřejnosti, rodičů, studentů a lidí se zkušeností v genderově netradičním povolání vyplývá, že genderové stereotypy u některých povoláních jsou v české společnosti poměrně široce rozšířené a všechny zkoumané skupiny je sdílejí přibližně ve stejné míře.</w:t>
      </w:r>
    </w:p>
    <w:p>
      <w:pPr>
        <w:pStyle w:val="TextBody"/>
        <w:numPr>
          <w:ilvl w:val="0"/>
          <w:numId w:val="4"/>
        </w:numPr>
        <w:tabs>
          <w:tab w:val="clear" w:pos="708"/>
          <w:tab w:val="left" w:pos="360" w:leader="none"/>
        </w:tabs>
        <w:spacing w:lineRule="auto" w:line="336" w:before="0" w:after="80"/>
        <w:ind w:left="357" w:hanging="357"/>
        <w:rPr/>
      </w:pPr>
      <w:r>
        <w:rPr/>
        <w:t>Relativně důležitou roli při prolomení stereotypů v ochotě vykonávat genderově netradiční povolání hraje především osobní zkušenost, a to ve všech zkoumaných skupinách, nicméně je nijak zásadně neeliminuje. Respondenti ze všech skupin deklarovali větší zájem přijmout nabídku v profesi typické pro opačné pohlaví, pokud již někdy v takovém povolání pracovali. Významným faktorem je též velmi vysoká spokojenost se svým rozhodnutím pracovat v genderově netradiční profesi a spokojenost se současnou prací u lidí se zkušeností v povolání typickém pro opačné pohlaví.</w:t>
      </w:r>
    </w:p>
    <w:p>
      <w:pPr>
        <w:pStyle w:val="TextBody"/>
        <w:numPr>
          <w:ilvl w:val="0"/>
          <w:numId w:val="4"/>
        </w:numPr>
        <w:tabs>
          <w:tab w:val="clear" w:pos="708"/>
          <w:tab w:val="left" w:pos="360" w:leader="none"/>
        </w:tabs>
        <w:spacing w:lineRule="auto" w:line="336" w:before="0" w:after="80"/>
        <w:ind w:left="357" w:hanging="357"/>
        <w:rPr/>
      </w:pPr>
      <w:r>
        <w:rPr/>
        <w:t>Na základě těchto zjištění, a také na základě dalších odpovědí respondentů ze skupin rodičů, studentů a lidí v genderově netradičních povoláních, se jako nejúčinnější jeví rozšiřování povědomí o pozitivní zkušenosti s prací typickou pro opačné pohlaví. S ohledem na výrazný vliv médií, jeví se jako nejúčinnější šířit tuto pozitivní zkušenost jejich prostřednictvím, tedy různými prostředky – tiskovými zprávami o měnící se situaci, veřejnými diskusemi a vystoupeními v médiích, dokumentárními pořady a podobně – prohlubovat diskusi na toto téma.</w:t>
      </w:r>
    </w:p>
    <w:p>
      <w:pPr>
        <w:pStyle w:val="TextBody"/>
        <w:numPr>
          <w:ilvl w:val="0"/>
          <w:numId w:val="4"/>
        </w:numPr>
        <w:tabs>
          <w:tab w:val="clear" w:pos="708"/>
          <w:tab w:val="left" w:pos="360" w:leader="none"/>
        </w:tabs>
        <w:spacing w:lineRule="auto" w:line="336" w:before="0" w:after="80"/>
        <w:ind w:left="357" w:hanging="357"/>
        <w:rPr>
          <w:b w:val="false"/>
          <w:b w:val="false"/>
          <w:bCs w:val="false"/>
        </w:rPr>
      </w:pPr>
      <w:r>
        <w:rPr/>
        <w:t xml:space="preserve">Nezanedbatelný, i když z hlediska významu dosahu méně účinný, je v tomto případě  i osobní kontakt s lidmi, kteří genderově atypickou profesi vykonávají, pomocí besed ve školách a otevření tohoto tématu v procesu vyučování, i když rodiče a lidé se zkušeností v genderově netradičním povolání do tohoto prostředku vkládají větší naděje než samotní studenti. </w:t>
      </w:r>
    </w:p>
    <w:p>
      <w:pPr>
        <w:pStyle w:val="TextBody"/>
        <w:numPr>
          <w:ilvl w:val="0"/>
          <w:numId w:val="4"/>
        </w:numPr>
        <w:tabs>
          <w:tab w:val="clear" w:pos="708"/>
          <w:tab w:val="left" w:pos="360" w:leader="none"/>
        </w:tabs>
        <w:spacing w:lineRule="auto" w:line="336" w:before="0" w:after="80"/>
        <w:ind w:left="357" w:hanging="357"/>
        <w:rPr/>
      </w:pPr>
      <w:r>
        <w:rPr/>
        <w:t>Ačkoliv příspěvek na ubytování, dopravu, či stipendia pro druhé pohlaví, tj. různé finanční pobídky, nejsou dotazovanými řazeny na přední místa, neznamená to, že by nemohly být účinné. Především z hlediska celkového zlepšení zaměstnanosti, protože větší důležitost jim přikládají právě lidé, kteří svou materiální a finanční situaci hodnotí hůře, a to ve všech zkoumaných skupinách. Motivaci ke studiu genderově netradičního oboru by tak v sociálně slabších vrstvách mohla napomoci právě finanční podpora.</w:t>
      </w:r>
    </w:p>
    <w:p>
      <w:pPr>
        <w:pStyle w:val="Heading2"/>
        <w:numPr>
          <w:ilvl w:val="0"/>
          <w:numId w:val="3"/>
        </w:numPr>
        <w:rPr>
          <w:sz w:val="32"/>
          <w:szCs w:val="32"/>
        </w:rPr>
      </w:pPr>
      <w:r>
        <w:rPr>
          <w:sz w:val="32"/>
          <w:szCs w:val="32"/>
        </w:rPr>
        <w:t>Přehled výsledků z výzkumu</w:t>
      </w:r>
    </w:p>
    <w:p>
      <w:pPr>
        <w:pStyle w:val="Normal"/>
        <w:ind w:left="360" w:hanging="0"/>
        <w:rPr>
          <w:sz w:val="32"/>
          <w:szCs w:val="32"/>
        </w:rPr>
      </w:pPr>
      <w:r>
        <w:rPr>
          <w:sz w:val="32"/>
          <w:szCs w:val="32"/>
        </w:rPr>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Lidé reflektují výrazně častější pronikání žen do tradičně mužského povolání (30%) než u mužů do tradičně ženských profesí (12%). Více než polovina občanů se domnívá, že „průnik“ je oboustranný.</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 xml:space="preserve">Ve společnosti přitom panuje poměrně ustálená představa, která povolání jsou vhodnější pro muže a která pro ženy. U většiny povolání je lidem obvykle jedno, zda na té či oné pozici pracují muži nebo ženy. Existuje však profese, kde tomu tak není. Mezi povolání, kde by lidé raději viděli ženu, patří např. pozice sekretářky (72%), ošetřovatelky ve zdravotnictví (64%) a poštovní doručovatelky (55%). Naopak mezi povolání, kde by lidé vídali raději muže než ženy, patří řidiči z povolání (77%), opraváři výpočetní techniky (77 %), dále vojáci u radarových systémů (75%), duchovní, faráři (71%) a policisté (69%). </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V porovnání s minulostí je podle názoru většiny dotázaných rodičů silnější zájem dívek o tradičně chlapecké obory (65%) a je také obvyklejší dívku na takový obor přihlásit (73%). Na tom, že by k podobným změnám došlo rovněž u chlapců, se již většina respondentů neshoduje (větší zájem o dívčí obory 38%, obvyklejší přihlásit na dívčí obor 49%).</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Jako střední školy vhodné spíše pro dívky rodiče a studenti označují ty školy, které jsou zaměřené na textilní výrobu a oděvnictví (rodiče 57%, studenti 60%), na ekonomiku a administrativu (48%, 53%), na zdravotnictví (39%, 32%) a na učitelství (34%, 38%). Pro chlapce jsou podle názoru dotázaných rodičů určeny obory hornictví a hutnictví (94%, 95%), strojírenství (83%, 89%), zpracování dřeva (shodně 83%), dále také policejní obory (65%, %), zemědělství a lesnictví (59%, 52%), stavebnictví a geodézie (59%, 61%), elektrotechnika a telekomunikace (shodně 53%), technická chemie (52%, 49%).</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Osobní zkušenost s prací v profesi, která není typická pro jedno nebo druhé pohlaví, není mezi občany příliš častá, má ji necelá šestina respondentů (16%, 19 % studentů). Zásadně se však lidé této zkušenosti nebrání. V případě, že by se jednalo o zajímavé pracovní místo, by dvoutřetinová většina lidí (67%, 77 % studentů) o práci v profesi, která je tradičně doménou druhého pohlaví, uvažovala a možná ji i přijala.</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Jen naprosté minimum lidí, kteří mají zkušenosti s atypickým povoláním, si myslí, že by měli horší předpoklady vykonávat danou profesi než druhé pohlaví. Přes osmdesát procent se domnívá, že takovéto povolání jsou schopni vykonávat stejně dobře jako opačné pohlaví a 15% se domnívá, že tak může činit dokonce lépe. Pozitivní je i to, že 92% dotázaných je rádo, že se pro danou profesi rozhodlo, a 96% je v současnosti v této práci spokojeno.</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Lidé, kteří mají osobní zkušenost s atypickou profesí uvádějí, že jejich nejbližší, tj. partneři a  partnerky stejně jako rodiče obvykle záměr či rozhodnutí pracovat v atypické profesi z hlediska pohlaví nezpochybňovali a nesnažili se ho rozmluvit. Jen 4% respondentů a respondentek byl jejich záměr rozmlouván nebo byli přesvědčováni svými protějšky či rodiči, aby se věnovali jiné profesi (7%, resp. 8%). Ženy, které pracují či pracovaly v mužském povolání, byly častěji (především rodiči) přemlouvány, aby si našly jiné zaměstnání.</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Výzkum ukázal, že potíže či nepříjemnosti spojené s výkonem genderově atypických profesí jsou spojeny především přímo s lidmi na pracovišti a to ať už to jsou kolegové či kolegyně (28%) nebo nadřízení (21%). Nejbližší příbuzní a známí jsou v této souvislosti méně problematickou skupinou, podobně jako úřední osoby (15%). Většina nepříjemností byla charakterizována spíše jako drobné potíže, ty velké uvádělo vždy minimum dotázaných.</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Podobně jako většina dotázaných nemá či neměla v souvislosti s výkonem genderově atypického povolání potíže s různými skupinami lidí, setkala se obvykle jen menší část z nich s různými sledovanými typy problémů. V řadě případů to byly častěji ženy než muži. Nejvíce respondentů (27%) bylo terčem legrace a různých vtipů. Dalšími nejčastějšími důvody bylo vyjadřování obav z chybějících znalostí a dovedností a předhazování obav, že respondenti tuto pro jejich pohlaví netypickou profesi psychicky nezvládnou (vždy 19%). Nepříjemnosti spojené s pochybnosti o fyzických předpokladech uvedlo 16% a pro 15% dotázaných byl problém, že se stávali objektem  vtipů „lechtivějšího“ charakteru či dokonce sexuálního obtěžování nebo diskriminace v otázce výše mzdy (nižší odměna za stejný výkon). Více než deset procent se ještě setkalo s projevy neochoty a bylo jim vytýkáno porušování nepsaných pravidel určujících, která povolání jsou vhodná pro muže a která pro ženy.</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Česká veřejnost sdílí některé stereotypy vhodnosti určitého typu práce pro muže a pro ženy poměrně univerzálně. Jednoznačná většina občanů souhlasí například s názorem, že pro výkon tělesně namáhavé práce nemají ženy stejné fyzické předpoklady jako muži (91%). Převážná většina lidí souhlasí s názorem, nebo, že muži při výkonu povolání, v nichž pečují o nemocné nebo starší osoby, nemají tolik citu a trpělivosti jako ženy (81%). Lidé, kteří v tzv. genderově atypický profesích pracují či někdy pracovali s souhlasí s těmito vžitými představami o poznání méně, například s menší mírou citu a trpělivosti mužů souhlasí jen tři pětiny z nich (60%). Tři čtvrtiny těchto lidí (%), nesouhlasí s názorem, že dřívější dělení na typicky mužské a ženské profese je překonané a nemá žádné racionální opodstatnění. Míra souhlasu se zažitými stereotypy vhodnosti určitého typu práce pro muže a pro ženy je ale i mezi nimi poměrně vysoká a míněním o iracionalitě dělení na mužské a ženské profese zcela nepodmíněná.</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 xml:space="preserve">V názorech české veřejnosti se stále udržuje stereotyp ženy, která je vedle svého zaměstnání silně vázána péčí o děti, rodinu. Jednoznačná většina dotázaných se totiž domnívá, že malé děti v rodině (90%) a nástup na mateřskou či rodičovskou dovolenou (84%) jsou překážky pro výkon profese pouze v případě žen. Podíly těch, kteří si myslí, že tyto překážky se týkají obou pohlaví stejně, jsou minimální. </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 xml:space="preserve">Na druhou stranu podle názoru české veřejnosti neexistují konkrétní překážky, které by bránily pouze mužům vykonávat nějakou profesi. Za zmínku stojí jen obavy ze zesměšnění vykonávané profese mezi nejbližšími, neochota navštěvovat kurzy, neochota ke změně profese a nízké finanční ohodnocení v profesi. </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Mezi důvody, které vedly respondenty k výběru z hlediska pohlaví atypického povolání, patří nejčastěji přání pracovat v profesi, která je bude bavit (69%), aby dělali to, v čem jsou nadaní (66%) a příležitost vykonávat práci blízko bydliště (65%). Ze dvou desítek důvodů je zájem věnovat se práci, která je bude bavit, tím nejdůležitějším důvodem. Uvedl jej každý čtvrtý dotázaný.</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 xml:space="preserve">Toto zjištění není v rozporu s tím, jak obecně uvažují o kritériích při volbě budoucího povolání dětí rodiče a sami studenti.Ti také pokládají nejčastěji za důležité, aby jejich dcera či syn vykonávali profesi, která je bude bavit (dcera/syn 96%/96%, studenti 99%), aby měli maturitu (93%/90%, 97%) a dělali to, v čem jsou nadaní (95%/96%, 97%). Naopak to, zda jejich dítě bude pracovat v oboru obvyklém pro dané pohlaví, patří k nejméně důležitým hlediskům (54%/ 57%, 38%). </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 xml:space="preserve">Většina studentů a studentek je přesvědčena, že dnes těžko najdeme profesi, která je výlučně pro muže nebo ženy (68%). Jen menší část studujících se domnívá, že by při výběru školy hrál zásadní roli fakt, zda jde o tradičně dívčí nebo chlapecký obor (42%). Na tradiční určenost oborů podle pohlaví dbají podle studentů a studentek spíše rodiče (59%). </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Rozhodnutí přihlásit dítě na školu pokládanou za tradiční pro druhé pohlaví či zájem studentů studovat takovou školu by mohly ovlivnit informace z médií o životě lidí, kteří pracují v netradičních profesích (rodiče 53%, studenti 55%), a školní besedy s takovými lidmi (50%. 38%). Mnohem nižší význam dotázaní rodiče přisuzují vlivu nabídky finančního příspěvku na ubytování a dopravu (36%, 31%). Každý druhý rodič i student by ocenil zvýhodnění druhého pohlaví při přijímacím řízení (46%, 51%). Lidé s osobní zkušeností s genderově atypickou profesí pociťují vliv všech zmíněných opatření jako účinnější.</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 xml:space="preserve">Česká veřejnost by jednoznačně uvítala řadu různých opatření ze strany státu, která by napomáhala ženám lépe se uplatnit na trhu práce včetně oborů, kde ženy většinou nepracují. Univerzální podporu mají především ta opatření, která by ženám usnadnila nástup do zaměstnání po skončení mateřské/rodičovské dovolené, a to jak prostřednictvím vzdělávacích, rekvalifikačních kurzů (90%), tak například finančním zvýhodněním zaměstnavatelů s programy pro práci žen s malými dětmi doma (90%) a dalším opatřením umožňujícím spojit zaměstnání s péčí o děti a rodinu. Poněkud méně jednoznačně jsou přijímány programy zaměřené právě na odstranění genderových stereotypů ve výkonu povolání a podporu zaměstnávání žen v oborech, kde ženy většinou nepracují (kolem 72%). </w:t>
      </w:r>
    </w:p>
    <w:p>
      <w:pPr>
        <w:pStyle w:val="Zkladntext3"/>
        <w:numPr>
          <w:ilvl w:val="0"/>
          <w:numId w:val="2"/>
        </w:numPr>
        <w:tabs>
          <w:tab w:val="clear" w:pos="708"/>
          <w:tab w:val="left" w:pos="360" w:leader="none"/>
        </w:tabs>
        <w:spacing w:lineRule="auto" w:line="288"/>
        <w:ind w:left="360" w:hanging="360"/>
        <w:jc w:val="both"/>
        <w:rPr>
          <w:b/>
          <w:b/>
          <w:bCs/>
          <w:sz w:val="24"/>
        </w:rPr>
      </w:pPr>
      <w:r>
        <w:rPr>
          <w:b/>
          <w:bCs/>
          <w:sz w:val="24"/>
        </w:rPr>
        <w:t>Jako rozporný je ovšem hodnocen vybraný příklad pozitivní diskriminace žen. Opatření, které by direktivně určilo minimální podíl žen ve funkcích ve vládních orgánech a státních institucích by přivítala přibližně polovina obyvatel (55%), jednoznačnou podporu má jen u pětiny obyvatel (19%).</w:t>
      </w:r>
      <w:r>
        <w:br w:type="page"/>
      </w:r>
    </w:p>
    <w:p>
      <w:pPr>
        <w:pStyle w:val="TextBody"/>
        <w:spacing w:before="0" w:after="120"/>
        <w:rPr>
          <w:sz w:val="36"/>
          <w:szCs w:val="36"/>
        </w:rPr>
      </w:pPr>
      <w:r>
        <w:rPr>
          <w:sz w:val="36"/>
          <w:szCs w:val="36"/>
        </w:rPr>
        <w:t>1. Zmapování situace – existující stereotypy v různých zkoumaných skupinách</w:t>
      </w:r>
    </w:p>
    <w:p>
      <w:pPr>
        <w:pStyle w:val="Heading2"/>
        <w:rPr>
          <w:sz w:val="36"/>
          <w:szCs w:val="36"/>
        </w:rPr>
      </w:pPr>
      <w:r>
        <w:rPr>
          <w:sz w:val="36"/>
          <w:szCs w:val="36"/>
        </w:rPr>
      </w:r>
    </w:p>
    <w:p>
      <w:pPr>
        <w:pStyle w:val="Heading2"/>
        <w:rPr/>
      </w:pPr>
      <w:r>
        <w:rPr/>
        <w:t>1.1 Genderové stereotypy u konkrétních povolání</w:t>
      </w:r>
    </w:p>
    <w:p>
      <w:pPr>
        <w:pStyle w:val="Normal"/>
        <w:rPr/>
      </w:pPr>
      <w:r>
        <w:rPr/>
      </w:r>
    </w:p>
    <w:p>
      <w:pPr>
        <w:pStyle w:val="TextBody"/>
        <w:rPr>
          <w:b w:val="false"/>
          <w:b w:val="false"/>
          <w:bCs w:val="false"/>
        </w:rPr>
      </w:pPr>
      <w:r>
        <w:rPr>
          <w:b w:val="false"/>
          <w:bCs w:val="false"/>
        </w:rPr>
        <w:t>Pro zjištění, zda a jak se genderové stereotypy projevují ve vnímání různých povolání, byla všem skupinám - široké veřejnosti, rodičům, studentům i lidem se zkušeností s netradičním povoláním - kladena sada otázek týkající se různých profesí, kde dotazovaní vyslovovali názor, zda by v dané profesi viděli raději muže či ženu, popřípadě zda je jim to jedno. Ve skupině „veřejnost“ byly nejdříve zjišťovány názory na sedmadvacet povolání, ze kterých bylo postupně pro skupinu studentů vybráno patnáct a pro ostatní dvě skupiny deset profilujících povolání. Ve vybraných profesích jsou na základě odpovědí respondentů ze skupiny veřejnost zastoupena typicky mužská, ženská a neutrální zaměstnání. V ostatních skupinách tak byly zkoumány názory na deset genderově pojímaných zaměstnání a zjišťováno, zda se skupiny v náhledu na dané profese shodnou, případně zda se objevují nějaké rozdíly.</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Při srovnání jednotlivých skupin jako celků lze pozorovat jednu podstatnější odlišnost v pohledu na uváděné profese, kdy se lidé se zkušeností v genderově netradičním povolání projevují ve svých odpovědích u některých povolání méně stereotypně, než ostatní zkoumané skupiny. </w:t>
      </w:r>
      <w:r>
        <w:rPr/>
        <w:t>Ukazatelem menší genderové předpojatosti lidí zaměstnaných v atypických povoláních není jen to, že by rádi viděli ženy v povoláních považovaných spíše za „mužské“, ale i deklarovaná genderová neutralita u jinak „mužsky“ či „žensky“  profilovaných zaměstnání</w:t>
      </w:r>
      <w:r>
        <w:rPr>
          <w:b w:val="false"/>
          <w:bCs w:val="false"/>
        </w:rPr>
        <w:t xml:space="preserve">. Například u profesí poštovní doručovatel/doručovatelka, kadeřník, holič/kadeřnice, holička, prodavač/prodavačka v maloobchodě jich o poznání méně uvádí, že by v dané profesi viděli rádi ženu. Zároveň se o těchto profesích vyjadřují mnohem častěji genderově neutrálně. Lidé se zkušeností s atypickým povoláním také výrazně více než ostatní skupiny volí odpověď „je to jedno“ u povolání řidič/řidička z povolání a voják/vojákyně u radarových systémů. I přes zjevné rozdíly, které je možné pozorovat v hodnocení povolání lidmi se zkušeností v genderově atypickém povolání a ostatními skupinami, však je možné konstatovat, že </w:t>
      </w:r>
      <w:r>
        <w:rPr/>
        <w:t>ve společnosti panuje poměrně ustálená představa, které povolání je vhodnější pro muže a které pro ženy</w:t>
      </w:r>
      <w:r>
        <w:rPr>
          <w:b w:val="false"/>
          <w:bCs w:val="false"/>
        </w:rPr>
        <w:t xml:space="preserve">. I když v menší míře, přeci jenom i lidé v netradičních povoláních deklarují, že by raději viděli ženu v profesích spíše „ženských“ a muže v povoláních považovaných za „mužské“. U profesí sekretář, asistent/sekretářka, asistentka, ošetřovatel/ošetřovatelka ve zdravotnictví a opravář/opravářka výpočtové techniky se všechny skupiny respondentů shodnou na hodnocení, zda má profesi vykonávat muž nebo žena (u prvních dvou preferují ženu, u dalšího muže). </w:t>
      </w:r>
      <w:r>
        <w:rPr/>
        <w:t>Osobní zkušenost tak jistým způsobem zmírňuje genderový stereotyp spojený s vnímáním povolání, ovšem rozhodně neznamená jeho podstatnou změnu či dokonce eliminaci.</w:t>
      </w:r>
    </w:p>
    <w:p>
      <w:pPr>
        <w:pStyle w:val="TextBody"/>
        <w:rPr>
          <w:b w:val="false"/>
          <w:b w:val="false"/>
          <w:bCs w:val="false"/>
        </w:rPr>
      </w:pPr>
      <w:r>
        <w:rPr>
          <w:b w:val="false"/>
          <w:bCs w:val="false"/>
        </w:rPr>
      </w:r>
    </w:p>
    <w:p>
      <w:pPr>
        <w:pStyle w:val="TextBody"/>
        <w:rPr>
          <w:b w:val="false"/>
          <w:b w:val="false"/>
          <w:bCs w:val="false"/>
        </w:rPr>
      </w:pPr>
      <w:r>
        <w:rPr>
          <w:i/>
          <w:iCs/>
          <w:sz w:val="20"/>
        </w:rPr>
        <w:object w:dxaOrig="9060" w:dyaOrig="9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pt;height:487.45pt" filled="f" o:ole="">
            <v:imagedata r:id="rId10" o:title=""/>
          </v:shape>
          <o:OLEObject Type="Embed" ProgID="" ShapeID="ole_rId9" DrawAspect="Content" ObjectID="_129908378" r:id="rId9"/>
        </w:object>
      </w:r>
    </w:p>
    <w:p>
      <w:pPr>
        <w:pStyle w:val="TextBody"/>
        <w:jc w:val="center"/>
        <w:rPr>
          <w:b w:val="false"/>
          <w:b w:val="false"/>
          <w:bCs w:val="false"/>
        </w:rPr>
      </w:pPr>
      <w:r>
        <w:rPr>
          <w:b w:val="false"/>
          <w:bCs w:val="false"/>
          <w:sz w:val="20"/>
        </w:rPr>
        <w:t>Pramen: STEM září až prosinec /2006</w:t>
      </w:r>
    </w:p>
    <w:p>
      <w:pPr>
        <w:pStyle w:val="TextBody"/>
        <w:rPr>
          <w:b w:val="false"/>
          <w:b w:val="false"/>
          <w:bCs w:val="false"/>
        </w:rPr>
      </w:pPr>
      <w:r>
        <w:rPr>
          <w:b w:val="false"/>
          <w:bCs w:val="false"/>
        </w:rPr>
      </w:r>
    </w:p>
    <w:p>
      <w:pPr>
        <w:pStyle w:val="TextBody"/>
        <w:rPr>
          <w:b w:val="false"/>
          <w:b w:val="false"/>
          <w:bCs w:val="false"/>
        </w:rPr>
      </w:pPr>
      <w:r>
        <w:rPr>
          <w:i/>
          <w:iCs/>
          <w:sz w:val="20"/>
        </w:rPr>
        <w:object w:dxaOrig="9060" w:dyaOrig="10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pt;height:504pt" filled="f" o:ole="">
            <v:imagedata r:id="rId12" o:title=""/>
          </v:shape>
          <o:OLEObject Type="Embed" ProgID="" ShapeID="ole_rId11" DrawAspect="Content" ObjectID="_257977153" r:id="rId11"/>
        </w:object>
      </w:r>
    </w:p>
    <w:p>
      <w:pPr>
        <w:pStyle w:val="TextBody"/>
        <w:jc w:val="center"/>
        <w:rPr>
          <w:b w:val="false"/>
          <w:b w:val="false"/>
          <w:bCs w:val="false"/>
        </w:rPr>
      </w:pPr>
      <w:r>
        <w:rPr>
          <w:b w:val="false"/>
          <w:bCs w:val="false"/>
          <w:sz w:val="20"/>
        </w:rPr>
        <w:t>Pramen: STEM září až prosinec /2006</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spacing w:lineRule="auto" w:line="240" w:before="0" w:after="120"/>
        <w:jc w:val="center"/>
        <w:rPr>
          <w:i/>
          <w:i/>
          <w:iCs/>
          <w:sz w:val="20"/>
        </w:rPr>
      </w:pPr>
      <w:r>
        <w:rPr>
          <w:i/>
          <w:iCs/>
          <w:sz w:val="20"/>
        </w:rPr>
        <w:object w:dxaOrig="9060" w:dyaOrig="136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pt;height:683.3pt" filled="f" o:ole="">
            <v:imagedata r:id="rId14" o:title=""/>
          </v:shape>
          <o:OLEObject Type="Embed" ProgID="" ShapeID="ole_rId13" DrawAspect="Content" ObjectID="_91431355" r:id="rId13"/>
        </w:object>
      </w:r>
    </w:p>
    <w:p>
      <w:pPr>
        <w:pStyle w:val="TextBody"/>
        <w:spacing w:lineRule="auto" w:line="240" w:before="0" w:after="120"/>
        <w:jc w:val="center"/>
        <w:rPr>
          <w:b w:val="false"/>
          <w:b w:val="false"/>
          <w:bCs w:val="false"/>
        </w:rPr>
      </w:pPr>
      <w:r>
        <w:rPr>
          <w:b w:val="false"/>
          <w:bCs w:val="false"/>
          <w:sz w:val="20"/>
        </w:rPr>
        <w:t>Pramen: STEM září až prosinec /2006</w:t>
      </w:r>
    </w:p>
    <w:p>
      <w:pPr>
        <w:pStyle w:val="TextBody"/>
        <w:rPr/>
      </w:pPr>
      <w:r>
        <w:rPr/>
        <w:t>Rozdíly ve vnímání povolání z hlediska sociodemografických charakteristik jsou v některých případech významné uvnitř dané skupiny, a v případě pohlaví také v meziskupinovém srovnání.</w:t>
      </w:r>
    </w:p>
    <w:p>
      <w:pPr>
        <w:pStyle w:val="TextBody"/>
        <w:rPr>
          <w:b w:val="false"/>
          <w:b w:val="false"/>
          <w:bCs w:val="false"/>
        </w:rPr>
      </w:pPr>
      <w:r>
        <w:rPr>
          <w:b w:val="false"/>
          <w:bCs w:val="false"/>
        </w:rPr>
      </w:r>
    </w:p>
    <w:p>
      <w:pPr>
        <w:pStyle w:val="TextBody"/>
        <w:rPr/>
      </w:pPr>
      <w:r>
        <w:rPr>
          <w:b w:val="false"/>
          <w:bCs w:val="false"/>
        </w:rPr>
        <w:t xml:space="preserve">Názory na to, zda jsou jednotlivá povolání vhodnější pro muže nebo pro ženu, nejsou mezi muži a ženami uvnitř jednotlivých skupin zásadně odlišné. Obě </w:t>
      </w:r>
      <w:r>
        <w:rPr/>
        <w:t>pohlaví</w:t>
      </w:r>
      <w:r>
        <w:rPr>
          <w:b w:val="false"/>
          <w:bCs w:val="false"/>
        </w:rPr>
        <w:t xml:space="preserve"> se většinou shodují v pohledu na to, které povolání má vykonávat žena a které muž. Ovšem u některých povolání lze v dané skupině pozorovat rozdíly v názorech mezi muži a ženami. V těchto případech mají ženy méně vyhraněné názory na vhodnost profesí, tedy méně často preferují v profesi typické pro muže či ženy to pohlaví, které je obecně očekáváno a častěji uvádějí, že je jedno, kdo profesi vykonává. Tento postoj žen lze zaznamenat u různých povolání ve všech skupinách. </w:t>
      </w:r>
      <w:r>
        <w:rPr/>
        <w:t>Z toho je možné usuzovat, že ženy jsou obecně ve vnímání vhodnosti povolání pro to či ono pohlaví méně zatíženy genderovými stereotypy</w:t>
      </w:r>
      <w:r>
        <w:rPr>
          <w:b w:val="false"/>
          <w:bCs w:val="false"/>
        </w:rPr>
        <w:t xml:space="preserve">. Výrazněji to platí pro tzv. ženská a neutrální povolání, méně průkazné je  to v případě povolání tradičně „mužských“.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Při třídění respondentů z jednotlivých skupin dle </w:t>
      </w:r>
      <w:r>
        <w:rPr/>
        <w:t>vzdělání</w:t>
      </w:r>
      <w:r>
        <w:rPr>
          <w:b w:val="false"/>
          <w:bCs w:val="false"/>
        </w:rPr>
        <w:t xml:space="preserve"> se v daných skupinách neprojevují významné a konstantní rozdíly v hodnocení vhodnosti konkrétních profesí pro muže či ženy. V případě veřejnosti je to pouze profese vědecký pracovník/pracovnice, kterou lidé s nižším vzděláním přisuzují spíše mužům, lidé středoškolsky a vysokoškolsky vzdělaní častěji volí odpověď „je to jedno“. Ve skupině rodičů je jediné povolání, kde lze najít rozdíly mezi více a méně vzdělanými lidmi. Profesi farář/farářka dotazovaní s nižším vzděláním považují za vhodnější pro muže, naopak lidé s vysokoškolským vzděláním významně méně projevují tento genderový stereotyp, a to jak preferencí ženy v tomto povolání, tak především neutrální odpovědí. U studentů a lidí se zkušeností v genderově netradičním povolání je vzdělání o něco významnější faktor v hodnocení vhodnosti povolání pro muže a ženy. Studenti a studentky vnímají povolání rozdílně v závislosti na studijním stupni. Zejména u tradičně „ženských“ povolání studenti středních škol častěji zastávají genderově vyhraněnější názor, než studenti škol vysokých, kteří spíše odpovídají neutrálně. U lidí se zkušeností s atypickým povoláním je vzdělání tou sociodemografickou charakteristikou, na základě které je v hodnocení vhodných povolání nejvíce rozdílů.</w:t>
      </w:r>
      <w:r>
        <w:rPr/>
        <w:t xml:space="preserve"> </w:t>
      </w:r>
      <w:r>
        <w:rPr>
          <w:b w:val="false"/>
        </w:rPr>
        <w:t xml:space="preserve">Čím nižší mají respondenti vzdělání, tím častěji upřednostňují v určitých povoláních tradiční pohled – na místě poštovní doručovatelky, sekretářky či asistentky a ošetřovatelky ve zdravotnictví ženu a na místě opraváře výpočetní techniky muže. </w:t>
      </w:r>
      <w:r>
        <w:rPr>
          <w:bCs w:val="false"/>
        </w:rPr>
        <w:t>Obecně však nelze říci, že by se uvnitř nebo napříč jednotlivými zkoumanými skupinami projevoval jednoznačný trend čím vyšší vzdělání, tím méně genderových stereotypů v hodnocení povolání.</w:t>
      </w:r>
      <w:r>
        <w:rPr>
          <w:b w:val="false"/>
        </w:rPr>
        <w:t xml:space="preserve"> Pouze v jednotlivých skupinách jsou některá povolání hodnocena lidmi s vyšším vzděláním méně stereotypně.</w:t>
      </w:r>
    </w:p>
    <w:p>
      <w:pPr>
        <w:pStyle w:val="TextBody"/>
        <w:rPr>
          <w:b w:val="false"/>
          <w:b w:val="false"/>
          <w:bCs w:val="false"/>
        </w:rPr>
      </w:pPr>
      <w:r>
        <w:rPr>
          <w:b w:val="false"/>
          <w:bCs w:val="false"/>
        </w:rPr>
      </w:r>
    </w:p>
    <w:p>
      <w:pPr>
        <w:pStyle w:val="TextBody"/>
        <w:rPr/>
      </w:pPr>
      <w:r>
        <w:rPr/>
        <w:t>Z hlediska věkových charakteristik rovněž platí, že není možné v obecné rovině v hodnocení vhodnosti povolání pro muže či ženu určit jednotný trend</w:t>
      </w:r>
      <w:r>
        <w:rPr>
          <w:b w:val="false"/>
          <w:bCs w:val="false"/>
        </w:rPr>
        <w:t xml:space="preserve">. Opět jen v jednotlivých skupinách se u různých profesí najdou rozdíly v preferencích muže nebo ženy podle stáří respondenta. U veřejnosti je věk určující charakteristikou u několika profesí právník/právnička, lékař/lékařka, policista/policistka, kadeřník/kadeřnice. V těchto případech jsou odpovědi mladších respondentů méně genderově zatížené. </w:t>
      </w:r>
      <w:r>
        <w:rPr>
          <w:bCs w:val="false"/>
        </w:rPr>
        <w:t xml:space="preserve">Věk je zajímavý zejména z hlediska kombinace s pohlavím. </w:t>
      </w:r>
      <w:r>
        <w:rPr>
          <w:b w:val="false"/>
          <w:bCs w:val="false"/>
        </w:rPr>
        <w:t xml:space="preserve">V tomto případě nalezneme zajímavé rozdíly především mezi staršími a mladšími ženami (čtyři věkové kategorie byly sloučeny do dvou: 18 – 44 let, 45 a více let). </w:t>
      </w:r>
      <w:r>
        <w:rPr>
          <w:bCs w:val="false"/>
        </w:rPr>
        <w:t>Mladší ženy jsou u mnoha povolání genderově méně vyhraněné, častěji volí neutrální odpověď, starší ženy naopak zachovávají genderové stereotypy a dávají přednost muži nebo ženě v daném povolání podle obecně sdílené představy</w:t>
      </w:r>
      <w:r>
        <w:rPr>
          <w:b w:val="false"/>
          <w:bCs w:val="false"/>
        </w:rPr>
        <w:t>. Za zmínku stojí, že mezi mladšími a staršími muži jsou rozdíly ve vnímání profesí mnohem menší, mladší muži jen o něco málo častěji volí neutrální odpovědi (stejně jako mladší ženy) a v povoláních jako pokladní v bance a prodavačka v maloobchodě se přiklánějí k ženě, u uklízeče k muži. Ve skupině rodičů je z hlediska věku pouze jeden statisticky významný rozdíl, a to u povolání farář/farářka, kdy rodiče mladší 40 let přisuzují toto povolání mužům. U lidí se zkušeností s atypickým povoláním se rozdíly podle věku projevují pouze u dvou profesí ošetřovatel/ošetřovatelka a policista/policistka. U obou profesí se lidé starší vyjadřují genderově více zatíženě – v případě ošetřovatelky preferují lidé ve věku 35 a více let ženu, v případě policisty lidé nad 51 let muže.</w:t>
      </w:r>
    </w:p>
    <w:p>
      <w:pPr>
        <w:pStyle w:val="TextBody"/>
        <w:rPr>
          <w:b w:val="false"/>
          <w:b w:val="false"/>
          <w:bCs w:val="false"/>
        </w:rPr>
      </w:pPr>
      <w:r>
        <w:rPr>
          <w:b w:val="false"/>
          <w:bCs w:val="false"/>
        </w:rPr>
      </w:r>
    </w:p>
    <w:p>
      <w:pPr>
        <w:pStyle w:val="TextBody"/>
        <w:rPr>
          <w:b w:val="false"/>
          <w:b w:val="false"/>
          <w:bCs w:val="false"/>
        </w:rPr>
      </w:pPr>
      <w:r>
        <w:rPr>
          <w:b w:val="false"/>
          <w:bCs w:val="false"/>
        </w:rPr>
        <w:t>Vzhledem k vyjádřeným genderovým stereotypům u konkrétních povolání je zajímavé srovnání s odpověďmi na přímou otázku, zda je dnes již překonané dělení na typicky mužské a typicky ženské profese. Ve dvou skupinách, kde byla tato otázka pokládána – u studentů a u lidí s genderově netradičním povoláním, totiž zcela jasně u respondentů převládl názor, že takové dělení profesí je překonané a nemá racionální opodstatnění. Z tohoto rozdílu v odpovědích lze vyčíst míru stylizace respondentů při zjišťování genderových stereotypů u profesí. Na přímou otázku vědomě odpovídají obě skupiny méně genderově zatíženě, u konkrétních profesí se však u studentů stereotypní rozdělení vnímání profesí jako ženských, mužských a neutrálních projevuje více než u ostatních cílových skupin. V případě lidí, kteří mají osobní zkušenost se zase jejich odpovědi dostávají do rozporu s výpovědmi o schopnostech jednotlivých pohlaví.</w:t>
      </w:r>
    </w:p>
    <w:p>
      <w:pPr>
        <w:pStyle w:val="TextBody"/>
        <w:rPr>
          <w:b w:val="false"/>
          <w:b w:val="false"/>
          <w:bCs w:val="false"/>
        </w:rPr>
      </w:pPr>
      <w:r>
        <w:rPr>
          <w:b w:val="false"/>
          <w:bCs w:val="false"/>
        </w:rPr>
      </w:r>
    </w:p>
    <w:p>
      <w:pPr>
        <w:pStyle w:val="TextBody"/>
        <w:rPr>
          <w:b w:val="false"/>
          <w:b w:val="false"/>
          <w:bCs w:val="false"/>
        </w:rPr>
      </w:pPr>
      <w:r>
        <w:rPr/>
        <w:object w:dxaOrig="9060" w:dyaOrig="50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pt;height:254.15pt" filled="f" o:ole="">
            <v:imagedata r:id="rId16" o:title=""/>
          </v:shape>
          <o:OLEObject Type="Embed" ProgID="" ShapeID="ole_rId15" DrawAspect="Content" ObjectID="_1522403294" r:id="rId15"/>
        </w:object>
      </w:r>
    </w:p>
    <w:p>
      <w:pPr>
        <w:pStyle w:val="TextBody"/>
        <w:spacing w:lineRule="auto" w:line="240"/>
        <w:jc w:val="center"/>
        <w:rPr>
          <w:b w:val="false"/>
          <w:b w:val="false"/>
          <w:bCs w:val="false"/>
          <w:sz w:val="20"/>
        </w:rPr>
      </w:pPr>
      <w:r>
        <w:rPr>
          <w:b w:val="false"/>
          <w:bCs w:val="false"/>
          <w:sz w:val="20"/>
        </w:rPr>
        <w:t xml:space="preserve">Pramen: STEM září až prosinec /2006 </w:t>
      </w:r>
    </w:p>
    <w:p>
      <w:pPr>
        <w:pStyle w:val="TextBody"/>
        <w:spacing w:lineRule="auto" w:line="240" w:before="120" w:after="0"/>
        <w:jc w:val="center"/>
        <w:rPr>
          <w:b w:val="false"/>
          <w:b w:val="false"/>
          <w:bCs w:val="false"/>
        </w:rPr>
      </w:pPr>
      <w:r>
        <w:rPr>
          <w:b w:val="false"/>
          <w:bCs w:val="false"/>
          <w:sz w:val="20"/>
        </w:rPr>
        <w:t>(* v případě studentů zní otázka následovně</w:t>
      </w:r>
      <w:r>
        <w:rPr>
          <w:b w:val="false"/>
          <w:bCs w:val="false"/>
          <w:i/>
          <w:iCs/>
          <w:sz w:val="20"/>
        </w:rPr>
        <w:t>: „Dnes jen těžko najdeme profesi, která je výhradně pro muže nebo pro ženy.“</w:t>
      </w:r>
      <w:r>
        <w:rPr>
          <w:b w:val="false"/>
          <w:bCs w:val="false"/>
          <w:sz w:val="20"/>
        </w:rPr>
        <w:t>; místo možnosti „určitě nesouhlasím“ je u studentů uvedeno „zcela nesouhlasím“)</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2"/>
        <w:rPr/>
      </w:pPr>
      <w:r>
        <w:rPr/>
        <w:t>1.2 Genderové stereotypy u studijních oborů</w:t>
      </w:r>
    </w:p>
    <w:p>
      <w:pPr>
        <w:pStyle w:val="Normal"/>
        <w:rPr/>
      </w:pPr>
      <w:r>
        <w:rPr/>
      </w:r>
    </w:p>
    <w:p>
      <w:pPr>
        <w:pStyle w:val="TextBody"/>
        <w:rPr>
          <w:b w:val="false"/>
          <w:b w:val="false"/>
          <w:bCs w:val="false"/>
        </w:rPr>
      </w:pPr>
      <w:r>
        <w:rPr>
          <w:b w:val="false"/>
          <w:bCs w:val="false"/>
        </w:rPr>
        <w:t xml:space="preserve">Podobně jako u konkrétních povolání, byly zjišťovány stereotypní představy z hlediska genderu i o studijních oborech, ovšem pouze u dvou skupin, kterých se to bezprostředně týká – u rodičů a studentů. Na základě převládajících odpovědí je zřejmé, že obdobně jako u povolání, i u studijních oborů mají respondenti z řad rodičů a studentů poměrně jasnou představu, která povolání jsou vhodná pro dívky a která pro chlapce. Odpovědi obou skupin se příliš neliší, pouze u policejních oborů a oborů resortu obrany studenti méně často než jejich rodiče uvádějí, že obor se hodí více pro chlapce. </w:t>
      </w:r>
      <w:r>
        <w:rPr/>
        <w:t>Obecně se však rozhodně nedá říci, že by studenti měly ohledně studijních oborů méně genderových předsudků než jejich rodiče.</w:t>
      </w:r>
    </w:p>
    <w:p>
      <w:pPr>
        <w:pStyle w:val="TextBody"/>
        <w:rPr>
          <w:b w:val="false"/>
          <w:b w:val="false"/>
          <w:bCs w:val="false"/>
        </w:rPr>
      </w:pPr>
      <w:r>
        <w:rPr>
          <w:b w:val="false"/>
          <w:bCs w:val="false"/>
        </w:rPr>
      </w:r>
    </w:p>
    <w:p>
      <w:pPr>
        <w:pStyle w:val="TextBody"/>
        <w:rPr>
          <w:b w:val="false"/>
          <w:b w:val="false"/>
          <w:bCs w:val="false"/>
        </w:rPr>
      </w:pPr>
      <w:r>
        <w:rPr>
          <w:b w:val="false"/>
          <w:bCs w:val="false"/>
        </w:rPr>
        <w:t>Za dívčí považují rodiče a studenti obory spojené s péčí o druhé jako jsou pedagogika, učitelství a sociální péče, zdravotnictví, ale i jiné obory jako ekonomika a administrativa, a také textilní výroba a oděvnictví. Za absolutně chlapecký obor je považováno hornictví a hutnictví, strojírenství a strojírenská výroba, či zpracování dřeva. Naopak ekologie a ochrana životního prostředí, právní činnost, umělecká činnost, ekonomika a podnikání, veterinářství, polygrafie, obchod a služby, gastronomie, turismus, potravinářství, publicistika, knihovnictví a informatika jsou ve velké většině viděny jako genderově neutrální studijní obory, vhodné jak pro chlapce, tak pro dívky.</w:t>
      </w:r>
    </w:p>
    <w:p>
      <w:pPr>
        <w:pStyle w:val="TextBody"/>
        <w:rPr>
          <w:b w:val="false"/>
          <w:b w:val="false"/>
          <w:bCs w:val="false"/>
        </w:rPr>
      </w:pPr>
      <w:r>
        <w:rPr>
          <w:b w:val="false"/>
          <w:bCs w:val="false"/>
        </w:rPr>
      </w:r>
    </w:p>
    <w:p>
      <w:pPr>
        <w:pStyle w:val="TextBody"/>
        <w:spacing w:lineRule="auto" w:line="240"/>
        <w:jc w:val="center"/>
        <w:rPr>
          <w:b w:val="false"/>
          <w:b w:val="false"/>
          <w:bCs w:val="false"/>
          <w:i/>
          <w:i/>
          <w:iCs/>
          <w:sz w:val="26"/>
          <w:szCs w:val="26"/>
        </w:rPr>
      </w:pPr>
      <w:r>
        <w:rPr>
          <w:b w:val="false"/>
          <w:bCs w:val="false"/>
          <w:i/>
          <w:iCs/>
          <w:sz w:val="26"/>
          <w:szCs w:val="26"/>
        </w:rPr>
        <w:t>„</w:t>
      </w:r>
      <w:r>
        <w:rPr>
          <w:b w:val="false"/>
          <w:bCs w:val="false"/>
          <w:i/>
          <w:iCs/>
          <w:sz w:val="26"/>
          <w:szCs w:val="26"/>
        </w:rPr>
        <w:t>Na některých odborných středních školách se setkáváme častěji s chlapci,  jinde studují častěji dívky.  Budu teď jmenovat různé obory a Vy mi laskavě řekněte,  zda se podle Vás hodí pro chlapce či dívky.“*</w:t>
      </w:r>
    </w:p>
    <w:p>
      <w:pPr>
        <w:pStyle w:val="Normal"/>
        <w:spacing w:before="120" w:after="0"/>
        <w:jc w:val="center"/>
        <w:rPr>
          <w:i/>
          <w:i/>
          <w:iCs/>
          <w:sz w:val="22"/>
          <w:szCs w:val="22"/>
        </w:rPr>
      </w:pPr>
      <w:r>
        <w:rPr>
          <w:i/>
          <w:iCs/>
          <w:sz w:val="22"/>
          <w:szCs w:val="22"/>
        </w:rPr>
        <w:t>(podíl odpovědí „rozhodně jen  pro dívky“ + „spíše pro dívky“ v %)</w:t>
      </w:r>
    </w:p>
    <w:p>
      <w:pPr>
        <w:pStyle w:val="Normal"/>
        <w:jc w:val="center"/>
        <w:rPr>
          <w:b/>
          <w:b/>
          <w:bCs/>
          <w:i/>
          <w:i/>
          <w:iCs/>
          <w:sz w:val="22"/>
          <w:szCs w:val="22"/>
        </w:rPr>
      </w:pPr>
      <w:r>
        <w:rPr>
          <w:b/>
          <w:bCs/>
          <w:i/>
          <w:iCs/>
          <w:sz w:val="22"/>
          <w:szCs w:val="22"/>
        </w:rPr>
      </w:r>
    </w:p>
    <w:p>
      <w:pPr>
        <w:pStyle w:val="TextBody"/>
        <w:rPr>
          <w:i/>
          <w:i/>
          <w:iCs/>
          <w:sz w:val="20"/>
        </w:rPr>
      </w:pPr>
      <w:r>
        <w:rPr>
          <w:i/>
          <w:iCs/>
          <w:sz w:val="20"/>
        </w:rPr>
        <w:object w:dxaOrig="9060" w:dyaOrig="6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pt;height:315.85pt" filled="f" o:ole="">
            <v:imagedata r:id="rId18" o:title=""/>
          </v:shape>
          <o:OLEObject Type="Embed" ProgID="" ShapeID="ole_rId17" DrawAspect="Content" ObjectID="_1481633578" r:id="rId17"/>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Prosttext"/>
        <w:jc w:val="center"/>
        <w:rPr/>
      </w:pPr>
      <w:r>
        <w:rPr>
          <w:rFonts w:cs="Times New Roman" w:ascii="Times New Roman" w:hAnsi="Times New Roman"/>
          <w:szCs w:val="24"/>
        </w:rPr>
        <w:t xml:space="preserve"> </w:t>
      </w:r>
      <w:r>
        <w:rPr>
          <w:rFonts w:cs="Times New Roman" w:ascii="Times New Roman" w:hAnsi="Times New Roman"/>
          <w:szCs w:val="24"/>
        </w:rPr>
        <w:t xml:space="preserve">(* v případě studentů zní otázka následovně: </w:t>
      </w:r>
      <w:r>
        <w:rPr>
          <w:rFonts w:cs="Times New Roman" w:ascii="Times New Roman" w:hAnsi="Times New Roman"/>
          <w:i/>
          <w:iCs/>
          <w:szCs w:val="24"/>
        </w:rPr>
        <w:t xml:space="preserve">„Na některých odborných středních školách  a oborech vysokých škol se setkáváme častěji s chlapci, jinde studují častěji dívky. Budu teď jmenovat různé obory a Vy mi laskavě řekněte, zda se podle Vás hodí pro chlapce či dívky?“ </w:t>
      </w:r>
      <w:r>
        <w:rPr>
          <w:rFonts w:cs="Times New Roman" w:ascii="Times New Roman" w:hAnsi="Times New Roman"/>
          <w:szCs w:val="24"/>
        </w:rPr>
        <w:t>)</w:t>
      </w:r>
    </w:p>
    <w:p>
      <w:pPr>
        <w:pStyle w:val="TextBody"/>
        <w:rPr>
          <w:rFonts w:ascii="Times New Roman" w:hAnsi="Times New Roman" w:cs="Times New Roman"/>
          <w:b w:val="false"/>
          <w:b w:val="false"/>
          <w:bCs w:val="false"/>
          <w:szCs w:val="24"/>
        </w:rPr>
      </w:pPr>
      <w:r>
        <w:rPr>
          <w:rFonts w:cs="Times New Roman"/>
          <w:b w:val="false"/>
          <w:bCs w:val="false"/>
          <w:szCs w:val="24"/>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spacing w:lineRule="auto" w:line="240"/>
        <w:jc w:val="center"/>
        <w:rPr>
          <w:b w:val="false"/>
          <w:b w:val="false"/>
          <w:bCs w:val="false"/>
          <w:i/>
          <w:i/>
          <w:iCs/>
          <w:sz w:val="26"/>
          <w:szCs w:val="26"/>
        </w:rPr>
      </w:pPr>
      <w:r>
        <w:rPr>
          <w:b w:val="false"/>
          <w:bCs w:val="false"/>
          <w:i/>
          <w:iCs/>
          <w:sz w:val="26"/>
          <w:szCs w:val="26"/>
        </w:rPr>
        <w:t>„</w:t>
      </w:r>
      <w:r>
        <w:rPr>
          <w:b w:val="false"/>
          <w:bCs w:val="false"/>
          <w:i/>
          <w:iCs/>
          <w:sz w:val="26"/>
          <w:szCs w:val="26"/>
        </w:rPr>
        <w:t>Na některých odborných středních školách se setkáváme častěji s chlapci,  jinde studují častěji dívky.  Budu teď jmenovat různé obory a Vy mi laskavě řekněte,  zda se podle Vás hodí pro chlapce či dívky.“*</w:t>
      </w:r>
    </w:p>
    <w:p>
      <w:pPr>
        <w:pStyle w:val="Normal"/>
        <w:spacing w:before="120" w:after="0"/>
        <w:jc w:val="center"/>
        <w:rPr>
          <w:i/>
          <w:i/>
          <w:iCs/>
          <w:sz w:val="22"/>
          <w:szCs w:val="22"/>
        </w:rPr>
      </w:pPr>
      <w:r>
        <w:rPr>
          <w:i/>
          <w:iCs/>
          <w:sz w:val="22"/>
          <w:szCs w:val="22"/>
        </w:rPr>
        <w:t>(podíl odpovědí „rozhodně jen pro chlapce“ + „spíše pro chlapce“ v %)</w:t>
      </w:r>
    </w:p>
    <w:p>
      <w:pPr>
        <w:pStyle w:val="TextBody"/>
        <w:rPr>
          <w:b w:val="false"/>
          <w:b w:val="false"/>
          <w:bCs w:val="false"/>
          <w:i/>
          <w:i/>
          <w:iCs/>
          <w:sz w:val="22"/>
          <w:szCs w:val="22"/>
        </w:rPr>
      </w:pPr>
      <w:r>
        <w:rPr>
          <w:b w:val="false"/>
          <w:bCs w:val="false"/>
          <w:i/>
          <w:iCs/>
          <w:sz w:val="22"/>
          <w:szCs w:val="22"/>
        </w:rPr>
      </w:r>
    </w:p>
    <w:p>
      <w:pPr>
        <w:pStyle w:val="TextBody"/>
        <w:rPr>
          <w:i/>
          <w:i/>
          <w:iCs/>
          <w:sz w:val="20"/>
        </w:rPr>
      </w:pPr>
      <w:r>
        <w:rPr>
          <w:i/>
          <w:iCs/>
          <w:sz w:val="20"/>
        </w:rPr>
        <w:object w:dxaOrig="9060" w:dyaOrig="98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pt;height:493.45pt" filled="f" o:ole="">
            <v:imagedata r:id="rId20" o:title=""/>
          </v:shape>
          <o:OLEObject Type="Embed" ProgID="" ShapeID="ole_rId19" DrawAspect="Content" ObjectID="_479410221" r:id="rId19"/>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Prosttext"/>
        <w:jc w:val="center"/>
        <w:rPr/>
      </w:pPr>
      <w:r>
        <w:rPr>
          <w:rFonts w:cs="Times New Roman" w:ascii="Times New Roman" w:hAnsi="Times New Roman"/>
          <w:szCs w:val="24"/>
        </w:rPr>
        <w:t xml:space="preserve"> </w:t>
      </w:r>
      <w:r>
        <w:rPr>
          <w:rFonts w:cs="Times New Roman" w:ascii="Times New Roman" w:hAnsi="Times New Roman"/>
          <w:szCs w:val="24"/>
        </w:rPr>
        <w:t xml:space="preserve">(* v případě studentů zní otázka následovně: </w:t>
      </w:r>
      <w:r>
        <w:rPr>
          <w:rFonts w:cs="Times New Roman" w:ascii="Times New Roman" w:hAnsi="Times New Roman"/>
          <w:i/>
          <w:iCs/>
          <w:szCs w:val="24"/>
        </w:rPr>
        <w:t>„Na některých odborných středních školách  a oborech vysokých škol se setkáváme častěji s chlapci, jinde studují častěji dívky. Budu teď jmenovat různé obory a Vy mi laskavě řekněte, zda se podle Vás hodí pro chlapce či dívky?“</w:t>
      </w:r>
      <w:r>
        <w:rPr>
          <w:rFonts w:cs="Times New Roman" w:ascii="Times New Roman" w:hAnsi="Times New Roman"/>
          <w:szCs w:val="24"/>
        </w:rPr>
        <w:t xml:space="preserve"> )</w:t>
      </w:r>
      <w:r>
        <w:br w:type="page"/>
      </w:r>
    </w:p>
    <w:p>
      <w:pPr>
        <w:pStyle w:val="TextBody"/>
        <w:spacing w:lineRule="auto" w:line="240"/>
        <w:jc w:val="center"/>
        <w:rPr>
          <w:b w:val="false"/>
          <w:b w:val="false"/>
          <w:bCs w:val="false"/>
          <w:i/>
          <w:i/>
          <w:iCs/>
          <w:sz w:val="26"/>
          <w:szCs w:val="26"/>
        </w:rPr>
      </w:pPr>
      <w:r>
        <w:rPr>
          <w:b w:val="false"/>
          <w:bCs w:val="false"/>
          <w:i/>
          <w:iCs/>
          <w:sz w:val="26"/>
          <w:szCs w:val="26"/>
        </w:rPr>
        <w:t>„</w:t>
      </w:r>
      <w:r>
        <w:rPr>
          <w:b w:val="false"/>
          <w:bCs w:val="false"/>
          <w:i/>
          <w:iCs/>
          <w:sz w:val="26"/>
          <w:szCs w:val="26"/>
        </w:rPr>
        <w:t xml:space="preserve">Na některých odborných středních školách se setkáváme častěji s chlapci, </w:t>
        <w:br/>
        <w:t xml:space="preserve">jinde studují častěji dívky. </w:t>
        <w:br/>
        <w:t xml:space="preserve">Budu teď jmenovat různé obory a Vy mi laskavě řekněte, </w:t>
        <w:br/>
        <w:t>zda se podle Vás hodí pro chlapce či dívky.“*</w:t>
      </w:r>
    </w:p>
    <w:p>
      <w:pPr>
        <w:pStyle w:val="PlainText1"/>
        <w:spacing w:before="120" w:after="0"/>
        <w:ind w:right="-306" w:hanging="0"/>
        <w:jc w:val="center"/>
        <w:rPr>
          <w:rFonts w:ascii="Times New Roman" w:hAnsi="Times New Roman" w:cs="Times New Roman"/>
          <w:i/>
          <w:i/>
          <w:iCs/>
          <w:sz w:val="22"/>
          <w:szCs w:val="22"/>
        </w:rPr>
      </w:pPr>
      <w:r>
        <w:rPr>
          <w:rFonts w:cs="Times New Roman" w:ascii="Times New Roman" w:hAnsi="Times New Roman"/>
          <w:i/>
          <w:iCs/>
          <w:sz w:val="22"/>
          <w:szCs w:val="22"/>
        </w:rPr>
        <w:t>(podíl odpovědi „je to jedno, pro dívky i chlapce“)</w:t>
      </w:r>
    </w:p>
    <w:p>
      <w:pPr>
        <w:pStyle w:val="TextBody"/>
        <w:rPr>
          <w:i/>
          <w:i/>
          <w:iCs/>
          <w:sz w:val="20"/>
        </w:rPr>
      </w:pPr>
      <w:r>
        <w:rPr>
          <w:i/>
          <w:iCs/>
          <w:sz w:val="20"/>
        </w:rPr>
        <w:object w:dxaOrig="9060" w:dyaOrig="10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9pt;height:546pt" filled="f" o:ole="">
            <v:imagedata r:id="rId22" o:title=""/>
          </v:shape>
          <o:OLEObject Type="Embed" ProgID="" ShapeID="ole_rId21" DrawAspect="Content" ObjectID="_1672534227" r:id="rId21"/>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Prosttext"/>
        <w:spacing w:before="120" w:after="0"/>
        <w:jc w:val="center"/>
        <w:rPr/>
      </w:pPr>
      <w:r>
        <w:rPr>
          <w:rFonts w:cs="Times New Roman" w:ascii="Times New Roman" w:hAnsi="Times New Roman"/>
          <w:szCs w:val="24"/>
        </w:rPr>
        <w:t xml:space="preserve"> </w:t>
      </w:r>
      <w:r>
        <w:rPr>
          <w:rFonts w:cs="Times New Roman" w:ascii="Times New Roman" w:hAnsi="Times New Roman"/>
          <w:szCs w:val="24"/>
        </w:rPr>
        <w:t xml:space="preserve">(* v případě studentů zní otázka následovně: </w:t>
      </w:r>
      <w:r>
        <w:rPr>
          <w:rFonts w:cs="Times New Roman" w:ascii="Times New Roman" w:hAnsi="Times New Roman"/>
          <w:i/>
          <w:iCs/>
          <w:szCs w:val="24"/>
        </w:rPr>
        <w:t>„Na některých odborných středních školách  a oborech vysokých škol se setkáváme častěji s chlapci, jinde studují častěji dívky. Budu teď jmenovat různé obory a Vy mi laskavě řekněte, zda se podle Vás hodí pro chlapce či dívky?“</w:t>
      </w:r>
      <w:r>
        <w:rPr>
          <w:rFonts w:cs="Times New Roman" w:ascii="Times New Roman" w:hAnsi="Times New Roman"/>
          <w:szCs w:val="24"/>
        </w:rPr>
        <w:t xml:space="preserve"> )</w:t>
      </w:r>
    </w:p>
    <w:p>
      <w:pPr>
        <w:pStyle w:val="TextBody"/>
        <w:rPr>
          <w:rFonts w:ascii="Times New Roman" w:hAnsi="Times New Roman" w:cs="Times New Roman"/>
          <w:b w:val="false"/>
          <w:b w:val="false"/>
          <w:bCs w:val="false"/>
          <w:szCs w:val="24"/>
        </w:rPr>
      </w:pPr>
      <w:r>
        <w:rPr>
          <w:rFonts w:cs="Times New Roman"/>
          <w:b w:val="false"/>
          <w:bCs w:val="false"/>
          <w:szCs w:val="24"/>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Rozdíly v názorech na vhodnost studijního oboru pro chlapce či dívky z hlediska sociodemografických charakteristik jsou podobně jako u profesí u rodičů i studentů nejvýznamnější podle </w:t>
      </w:r>
      <w:r>
        <w:rPr/>
        <w:t>pohlaví</w:t>
      </w:r>
      <w:r>
        <w:rPr>
          <w:b w:val="false"/>
          <w:bCs w:val="false"/>
        </w:rPr>
        <w:t xml:space="preserve">. Podobně jako u povolání se však rozdílné hodnocení neprojevuje u všech studijních oborů. Otcové častěji než matky přisuzují obory elektrotechnika, technická chemie a stavebnictví chlapcům, matky je vidí více neutrálně. Podobně obor textilní výroba a oděvnictví je podle mínění otců spíše dívčí, matky se opět více přiklání k názoru, že je vhodný jak pro chlapce, tak pro dívky. Větší genderová neutralita ženského pohlaví je patrná i při srovnání studentek a studentů. Studentky projevují u oborů ekologie a ochrana životního prostředí, strojírenství a policejní obory častěji názor, že tyto obory jsou vhodné pro chlapce i dívky, u ekonomie a podnikání se dokonce u studentek vícekrát objevuje varianta, že tento obor je vhodnější spíše pro dívky. </w:t>
      </w:r>
      <w:r>
        <w:rPr/>
        <w:t>Podobně jako u hodnocení povolání, i v posuzování studijních oborů jsou tak ženy či dívky méně genderově zatížené než muži a chlapci.</w:t>
      </w:r>
    </w:p>
    <w:p>
      <w:pPr>
        <w:pStyle w:val="TextBody"/>
        <w:rPr>
          <w:b w:val="false"/>
          <w:b w:val="false"/>
          <w:bCs w:val="false"/>
        </w:rPr>
      </w:pPr>
      <w:r>
        <w:rPr>
          <w:b w:val="false"/>
          <w:bCs w:val="false"/>
        </w:rPr>
      </w:r>
    </w:p>
    <w:p>
      <w:pPr>
        <w:pStyle w:val="TextBody"/>
        <w:rPr/>
      </w:pPr>
      <w:r>
        <w:rPr>
          <w:b w:val="false"/>
          <w:bCs w:val="false"/>
        </w:rPr>
        <w:t xml:space="preserve">Podobně jako v hodnocení povolání, jsou i v hodnocení studijních oborů </w:t>
      </w:r>
      <w:r>
        <w:rPr/>
        <w:t>rozdíly u studentů různých studijních stupňů</w:t>
      </w:r>
      <w:r>
        <w:rPr>
          <w:b w:val="false"/>
          <w:bCs w:val="false"/>
        </w:rPr>
        <w:t>. Studenti vysokých škol opět projevují méně genderových předsudků než studenti škol středních. U oborů zemědělství a lesnictví, zdravotnictví a strojírenství a strojírenská výroba se vícekrát kloní k neutrální odpovědi, ovšem tyto rozdíly mezi jednotlivými studijními stupni jsou na hranici statistické významnosti.</w:t>
      </w:r>
    </w:p>
    <w:p>
      <w:pPr>
        <w:pStyle w:val="TextBody"/>
        <w:rPr>
          <w:b w:val="false"/>
          <w:b w:val="false"/>
          <w:bCs w:val="false"/>
        </w:rPr>
      </w:pPr>
      <w:r>
        <w:rPr>
          <w:b w:val="false"/>
          <w:bCs w:val="false"/>
        </w:rPr>
      </w:r>
    </w:p>
    <w:p>
      <w:pPr>
        <w:pStyle w:val="TextBody"/>
        <w:rPr/>
      </w:pPr>
      <w:r>
        <w:rPr>
          <w:b w:val="false"/>
          <w:bCs w:val="false"/>
        </w:rPr>
        <w:t xml:space="preserve">Rozdíly mezi rodiči podle ostatních sociodemografických charakteristik jsou viditelné pouze u některých málo studijních oborů a spíše osamoceně a jednotlivě. Odlišnosti podle dosaženého </w:t>
      </w:r>
      <w:r>
        <w:rPr/>
        <w:t>vzdělání</w:t>
      </w:r>
      <w:r>
        <w:rPr>
          <w:b w:val="false"/>
          <w:bCs w:val="false"/>
        </w:rPr>
        <w:t xml:space="preserve"> se projevily jedině u oboru ekonomika a administrativa, který vysokoškolsky vzdělaní rodiče vnímají více neutrálně, něž rodiče vyučení a s maturitou, kteří jej považují stejnou mírou za vhodný spíše pro dívky, a neutrální, vhodný jak pro dívky, tak pro chlapce. Věk se jako důležitý faktor projevuje u dvou studijních oborů – polygrafie a policejní obory -, přičemž u obou jsou mladší věkové skupiny rodičů (do 44 let) genderově neutrálnější, i když policejní obory jsou pořád většinou dotazovaných přisuzované chlapcům. Ve dvou případech, u obchodu a opět u policejních oborů, se jako rozhodující činitel ukázala i velikost obce. Obyvatelé velkých měst vnímají obchod jako obor vhodný pro studium jak pro chlapce, tak pro dívky, policejní obory jsou zase ve větších sídlech vnímané jako chlapecké.</w:t>
      </w:r>
    </w:p>
    <w:p>
      <w:pPr>
        <w:pStyle w:val="TextBody"/>
        <w:rPr>
          <w:b w:val="false"/>
          <w:b w:val="false"/>
          <w:bCs w:val="false"/>
        </w:rPr>
      </w:pPr>
      <w:r>
        <w:rPr>
          <w:b w:val="false"/>
          <w:bCs w:val="false"/>
        </w:rPr>
      </w:r>
      <w:r>
        <w:br w:type="page"/>
      </w:r>
    </w:p>
    <w:p>
      <w:pPr>
        <w:pStyle w:val="Heading2"/>
        <w:rPr/>
      </w:pPr>
      <w:r>
        <w:rPr/>
        <w:t>1.3 Genderové stereotypy u typů pracovních činností</w:t>
      </w:r>
    </w:p>
    <w:p>
      <w:pPr>
        <w:pStyle w:val="Normal"/>
        <w:rPr/>
      </w:pPr>
      <w:r>
        <w:rPr/>
      </w:r>
    </w:p>
    <w:p>
      <w:pPr>
        <w:pStyle w:val="TextBody"/>
        <w:rPr/>
      </w:pPr>
      <w:r>
        <w:rPr>
          <w:b w:val="false"/>
          <w:bCs w:val="false"/>
        </w:rPr>
        <w:t xml:space="preserve">Jak vnímání vhodnosti povolání pro muže či ženy, tak vnímání studijních oborů i výběr budoucí profesní dráhy je úzce spjat s celkovým pojetím mužské a ženské role ve společnosti. Z tohoto důvodu byly vytipovány </w:t>
      </w:r>
      <w:r>
        <w:rPr/>
        <w:t>čtyři klíčové ukazatele – tělesná námaha, péče o druhé, tvořivost, pečlivost/svědomitost, které zachycují obecné názory na předpoklady žen a mužů v profesní kariéře</w:t>
      </w:r>
      <w:r>
        <w:rPr>
          <w:b w:val="false"/>
          <w:bCs w:val="false"/>
        </w:rPr>
        <w:t>. Respondentům ze dvou zkoumaných skupin, veřejnost a lidé s genderově netradičním povoláním, byly předloženy čtyři typy výroků týkajících se právě stereotypů ohledně zmíněných ukazatelů. Uvedené dvě skupiny byly zvoleny právě proto, že u nich lze nejlépe sledovat, zda profesní kariéra v povolání typickém pro druhé pohlaví nějakým způsobem mění náhled na předpoklady žen a mužů.</w:t>
      </w:r>
    </w:p>
    <w:p>
      <w:pPr>
        <w:pStyle w:val="TextBody"/>
        <w:rPr>
          <w:b w:val="false"/>
          <w:b w:val="false"/>
          <w:bCs w:val="false"/>
        </w:rPr>
      </w:pPr>
      <w:r>
        <w:rPr>
          <w:b w:val="false"/>
          <w:bCs w:val="false"/>
        </w:rPr>
      </w:r>
    </w:p>
    <w:p>
      <w:pPr>
        <w:pStyle w:val="TextBody"/>
        <w:rPr>
          <w:b w:val="false"/>
          <w:b w:val="false"/>
          <w:bCs w:val="false"/>
        </w:rPr>
      </w:pPr>
      <w:r>
        <w:rPr>
          <w:b w:val="false"/>
          <w:bCs w:val="false"/>
        </w:rPr>
        <w:t>Lidé se zkušeností s genderově netypickým povoláním jsou k předloženým výrokům více kritičtí a častěji projevují nesouhlasný názor se stereotypním tvrzením, ovšem rozdíly v odpovědích mezi danými skupinami nejsou propastné, a rozhodně nelze říci, že by stereotypní představy u lidí s genderově netradičním povoláním vymizely. Největší rozdíl je možné pozorovat v názorech na profese spojené s péči o druhé. Zde lidé s povoláním typickým pro druhé pohlaví více nesouhlasí s předpokladem, že by muž měl méně citu a trpělivosti než žena při opatrování nemocných či starých lidí a dětí. U ostatních výroků je rozdíl v odpovědích daných skupin menší.</w:t>
      </w:r>
    </w:p>
    <w:p>
      <w:pPr>
        <w:pStyle w:val="TextBody"/>
        <w:rPr>
          <w:b w:val="false"/>
          <w:b w:val="false"/>
          <w:bCs w:val="false"/>
        </w:rPr>
      </w:pPr>
      <w:r>
        <w:rPr>
          <w:b w:val="false"/>
          <w:bCs w:val="false"/>
        </w:rPr>
      </w:r>
    </w:p>
    <w:p>
      <w:pPr>
        <w:pStyle w:val="TextBody"/>
        <w:rPr>
          <w:b w:val="false"/>
          <w:b w:val="false"/>
          <w:bCs w:val="false"/>
        </w:rPr>
      </w:pPr>
      <w:r>
        <w:rPr>
          <w:b w:val="false"/>
          <w:bCs w:val="false"/>
        </w:rPr>
        <w:t>Výrazně málo se prosazuje názor, že ženy jsou méně tvořivé než muži, a o jak u celé veřejnosti, kde s ním souhlasí přibližně čtvrtina dotázaných, tak, to zejména, u lidí s genderově netypickým povoláním, kde souhlasí necelá pětina. Naopak velmi silný souhlas u obou skupin se projevuje u názoru, že ženy mají horší předpoklady pro výkon fyzicky namáhavé práce. Podobně respondenti u obou skupin většinově souhlasí s výrokem, že ženy jsou lepšími pracovníky v povoláních vyžadujících pečlivost a svědomitost.</w:t>
      </w:r>
    </w:p>
    <w:p>
      <w:pPr>
        <w:pStyle w:val="TextBody"/>
        <w:rPr>
          <w:b w:val="false"/>
          <w:b w:val="false"/>
          <w:bCs w:val="false"/>
        </w:rPr>
      </w:pPr>
      <w:r>
        <w:rPr>
          <w:b w:val="false"/>
          <w:bCs w:val="false"/>
        </w:rPr>
      </w:r>
    </w:p>
    <w:p>
      <w:pPr>
        <w:pStyle w:val="TextBody"/>
        <w:rPr/>
      </w:pPr>
      <w:r>
        <w:rPr>
          <w:b w:val="false"/>
          <w:bCs w:val="false"/>
        </w:rPr>
        <w:t xml:space="preserve">Názory mezi </w:t>
      </w:r>
      <w:r>
        <w:rPr/>
        <w:t>muži a ženami</w:t>
      </w:r>
      <w:r>
        <w:rPr>
          <w:b w:val="false"/>
          <w:bCs w:val="false"/>
        </w:rPr>
        <w:t xml:space="preserve"> se v jednotlivých skupinách i meziskupinově u daných výroků liší. Ve skupině veřejnost se ženy a muži v názoru na </w:t>
      </w:r>
      <w:r>
        <w:rPr/>
        <w:t>fyzicky namáhavou práci</w:t>
      </w:r>
      <w:r>
        <w:rPr>
          <w:b w:val="false"/>
          <w:bCs w:val="false"/>
        </w:rPr>
        <w:t xml:space="preserve"> shodnou, ženy si stejně jako muži většinou nemyslí, že by tuto práci zvládly. Naopak u lidí se zkušeností v genderově netradičním povolání se ženy častěji než muži domnívají, že mají fyzické předpoklady vykonávat tělesně náročnou práci. V názorech na schopnost mužů uspět v povoláních, u kterých je náplní práce </w:t>
      </w:r>
      <w:r>
        <w:rPr/>
        <w:t>péče o nemocné či staré lidi a děti</w:t>
      </w:r>
      <w:r>
        <w:rPr>
          <w:b w:val="false"/>
          <w:bCs w:val="false"/>
        </w:rPr>
        <w:t>, se u veřejnosti opět ženy a muži příliš neliší. Zato ve skupině lidí s povoláním typickým pro opačné pohlaví si ženy více než muži myslí, že muži nemají tolik citu a trpělivosti, aby mohli tyto profese adekvátně vykonávat. Stejný postoj zastávají ženy se zkušeností v genderově netradičních povoláních i u výroku, že ženy jsou lepšími pracovníky v </w:t>
      </w:r>
      <w:r>
        <w:rPr/>
        <w:t>povoláních vyžadujících pečlivost a svědomitost</w:t>
      </w:r>
      <w:r>
        <w:rPr>
          <w:b w:val="false"/>
          <w:bCs w:val="false"/>
        </w:rPr>
        <w:t>. S tímto názorem ve stejné míře souhlasí tentokrát i ženy ze skupiny veřejnost. Naopak velký rozdíl u tohoto výroku je mezi muži ze skupiny veřejnost a muži se zkušeností s genderově netradičním povoláním. Ti druzí jsou mnohem méně genderově zatížení a častěji nesouhlasí, že ženy jsou lepšími pracovníky v povoláních vyžadujících pečlivost a svědomitost. Obecně nejméně je sdíleno přesvědčení, že ženy zaostávají za muži v </w:t>
      </w:r>
      <w:r>
        <w:rPr/>
        <w:t>profesích vyžadujících tvořivost a nápady</w:t>
      </w:r>
      <w:r>
        <w:rPr>
          <w:b w:val="false"/>
          <w:bCs w:val="false"/>
        </w:rPr>
        <w:t xml:space="preserve">. Ženy s tímto výrokem souhlasí mnohem méně než muži, přičemž názory žen ze skupin veřejnost a netradiční povolání se příliš neliší. I když si muži v obou skupinách častěji myslí, že v tvořivých povoláních zaostávají, výrazně více se tak děje ve skupině veřejnost, kde s tímto názorem souhlasí skoro dvakrát více respondentů. </w:t>
      </w:r>
      <w:r>
        <w:rPr/>
        <w:t>V obecném pohledu na předpoklady žen a mužů uplatnit se v jistých typech profesí nelze říci, že by ženy byly méně genderově zatížené než muži</w:t>
      </w:r>
      <w:r>
        <w:rPr>
          <w:b w:val="false"/>
          <w:bCs w:val="false"/>
        </w:rPr>
        <w:t>. Naopak větší genderová zatíženost se u nich objevuje u výroků, které reprezentují ženské vlastnosti jako schopnost trpělivé péče o druhé, či pečlivost a svědomitost, které ženy z obou skupin vnímají kladně, jako své pozitivum, výhodu, jež muži na trhu práce nemají. Muži se zkušeností v povolání tradičním pro druhé pohlaví však již tyto vlastnosti nevnímají čistě žensky.</w:t>
      </w:r>
    </w:p>
    <w:p>
      <w:pPr>
        <w:pStyle w:val="TextBody"/>
        <w:rPr>
          <w:b w:val="false"/>
          <w:b w:val="false"/>
          <w:bCs w:val="false"/>
        </w:rPr>
      </w:pPr>
      <w:r>
        <w:rPr>
          <w:b w:val="false"/>
          <w:bCs w:val="false"/>
        </w:rPr>
      </w:r>
    </w:p>
    <w:p>
      <w:pPr>
        <w:pStyle w:val="TextBody"/>
        <w:rPr/>
      </w:pPr>
      <w:r>
        <w:rPr>
          <w:b w:val="false"/>
          <w:bCs w:val="false"/>
        </w:rPr>
        <w:t xml:space="preserve">Vnímání předpokladů pro jistý typ profese v závislosti na </w:t>
      </w:r>
      <w:r>
        <w:rPr/>
        <w:t>věku</w:t>
      </w:r>
      <w:r>
        <w:rPr>
          <w:b w:val="false"/>
          <w:bCs w:val="false"/>
        </w:rPr>
        <w:t xml:space="preserve"> se v obou skupinách projevuje pouze u výroku, že ženy jsou lepšími pracovníky v povoláních vyžadujících svědomitost a pečlivost. Počet souhlasných odpovědí respondentů stoupá spolu s rostoucím věkem. V případě lidí se zkušeností v genderově netradičním povolání je situace stejná i v názorech na povolání, která se starají o nemocné či steré lidi nebo děti. S rostoucím věkem roste přesvědčení, že muži nemají tolik citu a trpělivosti jako ženy.</w:t>
      </w:r>
    </w:p>
    <w:p>
      <w:pPr>
        <w:pStyle w:val="TextBody"/>
        <w:rPr>
          <w:b w:val="false"/>
          <w:b w:val="false"/>
          <w:bCs w:val="false"/>
        </w:rPr>
      </w:pPr>
      <w:r>
        <w:rPr>
          <w:b w:val="false"/>
          <w:bCs w:val="false"/>
        </w:rPr>
      </w:r>
    </w:p>
    <w:p>
      <w:pPr>
        <w:pStyle w:val="TextBody"/>
        <w:rPr/>
      </w:pPr>
      <w:r>
        <w:rPr>
          <w:b w:val="false"/>
          <w:bCs w:val="false"/>
        </w:rPr>
        <w:t xml:space="preserve">Jistý vliv ve skupině lidí se zkušeností v genderově netypickém povolání má </w:t>
      </w:r>
      <w:r>
        <w:rPr/>
        <w:t>vzdělání</w:t>
      </w:r>
      <w:r>
        <w:rPr>
          <w:b w:val="false"/>
          <w:bCs w:val="false"/>
        </w:rPr>
        <w:t>. Výroky, že muži v povoláních pečujících o starší, nemocné lidi, či děti nemají tolik citu a trpělivosti, a v povoláních vyžadujících pečlivost a svědomitost jsou lepší ženy, jsou u vzdělanějších lidí hodnoceny méně souhlasně.</w:t>
      </w:r>
      <w:r>
        <w:br w:type="page"/>
      </w:r>
    </w:p>
    <w:p>
      <w:pPr>
        <w:pStyle w:val="TextBody"/>
        <w:rPr>
          <w:b w:val="false"/>
          <w:b w:val="false"/>
          <w:bCs w:val="false"/>
        </w:rPr>
      </w:pPr>
      <w:r>
        <w:rPr>
          <w:b w:val="false"/>
          <w:bCs w:val="false"/>
        </w:rPr>
      </w:r>
    </w:p>
    <w:p>
      <w:pPr>
        <w:pStyle w:val="TextBody"/>
        <w:spacing w:lineRule="auto" w:line="240"/>
        <w:jc w:val="center"/>
        <w:rPr>
          <w:b w:val="false"/>
          <w:b w:val="false"/>
          <w:sz w:val="16"/>
          <w:szCs w:val="16"/>
        </w:rPr>
      </w:pPr>
      <w:r>
        <w:rPr>
          <w:b w:val="false"/>
        </w:rPr>
        <w:object w:dxaOrig="9075" w:dyaOrig="7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85pt;height:387.85pt" filled="f" o:ole="">
            <v:imagedata r:id="rId24" o:title=""/>
          </v:shape>
          <o:OLEObject Type="Embed" ProgID="" ShapeID="ole_rId23" DrawAspect="Content" ObjectID="_759175919" r:id="rId23"/>
        </w:object>
      </w:r>
    </w:p>
    <w:p>
      <w:pPr>
        <w:pStyle w:val="TextBody"/>
        <w:spacing w:lineRule="auto" w:line="240" w:before="0" w:after="120"/>
        <w:jc w:val="center"/>
        <w:rPr>
          <w:b w:val="false"/>
          <w:b w:val="false"/>
          <w:bCs w:val="false"/>
          <w:sz w:val="20"/>
        </w:rPr>
      </w:pPr>
      <w:r>
        <w:rPr>
          <w:b w:val="false"/>
          <w:bCs w:val="false"/>
          <w:sz w:val="20"/>
        </w:rPr>
        <w:t xml:space="preserve"> </w:t>
      </w:r>
      <w:r>
        <w:rPr>
          <w:b w:val="false"/>
          <w:bCs w:val="false"/>
          <w:sz w:val="20"/>
        </w:rPr>
        <w:t xml:space="preserve">Pramen: STEM září až prosinec /2006 </w:t>
      </w:r>
    </w:p>
    <w:p>
      <w:pPr>
        <w:pStyle w:val="TextBody"/>
        <w:jc w:val="center"/>
        <w:rPr>
          <w:b w:val="false"/>
          <w:b w:val="false"/>
          <w:bCs w:val="false"/>
          <w:sz w:val="20"/>
        </w:rPr>
      </w:pPr>
      <w:r>
        <w:rPr>
          <w:b w:val="false"/>
          <w:bCs w:val="false"/>
          <w:sz w:val="20"/>
        </w:rPr>
      </w:r>
      <w:r>
        <w:br w:type="page"/>
      </w:r>
    </w:p>
    <w:p>
      <w:pPr>
        <w:pStyle w:val="TextBody"/>
        <w:rPr>
          <w:b w:val="false"/>
          <w:b w:val="false"/>
          <w:bCs w:val="false"/>
        </w:rPr>
      </w:pPr>
      <w:r>
        <w:rPr>
          <w:b w:val="false"/>
          <w:bCs w:val="false"/>
        </w:rPr>
      </w:r>
    </w:p>
    <w:p>
      <w:pPr>
        <w:pStyle w:val="Heading2"/>
        <w:rPr/>
      </w:pPr>
      <w:r>
        <w:rPr/>
        <w:t>1.4 Genderové stereotypy v nárocích na budoucí práci dívek a chlapců</w:t>
      </w:r>
    </w:p>
    <w:p>
      <w:pPr>
        <w:pStyle w:val="Normal"/>
        <w:rPr/>
      </w:pPr>
      <w:r>
        <w:rPr/>
      </w:r>
    </w:p>
    <w:p>
      <w:pPr>
        <w:pStyle w:val="TextBody"/>
        <w:rPr/>
      </w:pPr>
      <w:r>
        <w:rPr>
          <w:b w:val="false"/>
          <w:bCs w:val="false"/>
        </w:rPr>
        <w:t xml:space="preserve">Pro zjištění, jak představy o ženské a mužské roli ve společnosti ovlivňují výběr budoucího povolání, byla u skupin </w:t>
      </w:r>
      <w:r>
        <w:rPr/>
        <w:t>rodičů</w:t>
      </w:r>
      <w:r>
        <w:rPr>
          <w:b w:val="false"/>
          <w:bCs w:val="false"/>
        </w:rPr>
        <w:t xml:space="preserve"> a </w:t>
      </w:r>
      <w:r>
        <w:rPr/>
        <w:t>studentů</w:t>
      </w:r>
      <w:r>
        <w:rPr>
          <w:b w:val="false"/>
          <w:bCs w:val="false"/>
        </w:rPr>
        <w:t xml:space="preserve"> zkoumána </w:t>
      </w:r>
      <w:r>
        <w:rPr/>
        <w:t>důležitost různých kritérií při výběru profese</w:t>
      </w:r>
      <w:r>
        <w:rPr>
          <w:b w:val="false"/>
          <w:bCs w:val="false"/>
        </w:rPr>
        <w:t xml:space="preserve"> – od ambicí dosáhnout jisté výše vzdělání, uplatnit svůj talent, po náročnost povolání na čas, osobní nasazení, fyzickou sílu či prostor na rodinu či jiné zájmy. Vzhledem k tomu, že se předpokládalo, že ze sociodemografických charakteristik právě pohlaví dětí, ke kterým se rodiče vztahují, může hrát klíčovou roli, byla kritéria testována zvlášť pro dcery a zvlášť pro syny.</w:t>
      </w:r>
    </w:p>
    <w:p>
      <w:pPr>
        <w:pStyle w:val="TextBody"/>
        <w:rPr>
          <w:b w:val="false"/>
          <w:b w:val="false"/>
          <w:bCs w:val="false"/>
        </w:rPr>
      </w:pPr>
      <w:r>
        <w:rPr>
          <w:b w:val="false"/>
          <w:bCs w:val="false"/>
        </w:rPr>
      </w:r>
    </w:p>
    <w:p>
      <w:pPr>
        <w:pStyle w:val="TextBody"/>
        <w:rPr>
          <w:b w:val="false"/>
          <w:b w:val="false"/>
          <w:bCs w:val="false"/>
          <w:color w:val="FF6600"/>
        </w:rPr>
      </w:pPr>
      <w:r>
        <w:rPr>
          <w:b w:val="false"/>
          <w:bCs w:val="false"/>
        </w:rPr>
        <w:t xml:space="preserve">Některé požadavky kladené rodiči na budoucí povolání mají u dcer a synů odlišnou důležitost. Zajímavé přitom je, že uvnitř daných skupin – u dcer a u synů – se oba rodiče v hodnocení nároků na budoucí profesi jejich dítěte daného pohlaví v naprosté většině téměř přesně shodnou. </w:t>
      </w:r>
      <w:r>
        <w:rPr/>
        <w:t>Mezi otci a matkami v podstatě nejsou rozdíly v nastavení kritérií konkrétnímu pohlaví  a oba rodiče tak předávají genderové stereotypy stejnou měrou dcerám i synům.</w:t>
      </w:r>
    </w:p>
    <w:p>
      <w:pPr>
        <w:pStyle w:val="TextBody"/>
        <w:rPr>
          <w:b w:val="false"/>
          <w:b w:val="false"/>
          <w:bCs w:val="false"/>
          <w:color w:val="FF6600"/>
        </w:rPr>
      </w:pPr>
      <w:r>
        <w:rPr>
          <w:b w:val="false"/>
          <w:bCs w:val="false"/>
          <w:color w:val="FF6600"/>
        </w:rPr>
      </w:r>
    </w:p>
    <w:p>
      <w:pPr>
        <w:pStyle w:val="TextBody"/>
        <w:rPr/>
      </w:pPr>
      <w:r>
        <w:rPr>
          <w:b w:val="false"/>
          <w:bCs w:val="false"/>
        </w:rPr>
        <w:t xml:space="preserve">Některé požadavky, jako vykonávat profesi, která dítě baví, ve které uplatní své nadání nebo takovou, při které bude mít čas i pro rodinu a partnera, jsou </w:t>
      </w:r>
      <w:r>
        <w:rPr/>
        <w:t>rodiči</w:t>
      </w:r>
      <w:r>
        <w:rPr>
          <w:b w:val="false"/>
          <w:bCs w:val="false"/>
        </w:rPr>
        <w:t xml:space="preserve"> u dívek i chlapců zdůrazňovány ve stejné míře. Naopak genderová zatíženost se nejvíce projevuje v otázce péče o domácnost, kde rodiče (oba) kladou mnohem větší důraz na to, aby ji při zaměstnání mohly stihnout dívky, než aby se ji při zaměstnání mohli věnovat chlapci. Je to dáno přetrvávajícím tradičním nahlížením na roli ženy jako pečovatelky o domácnost, kdy je její seberealizace spjatá především se soukromým životem. V této souvislosti je však zajímavé, že rodiče kladou přibližně stejné nároky na finanční ohodnocení dcer jako synů. Obraz ženy tak dostává novou dimenzi, kdy její příjem není nepodstatný, za živitele rodiny není považován pouze muž, ovšem péče o domácnost je i tak více vnímána jako ženská záležitost. Další oblastí, kde se projevuje stereotypní nahlížení na muže a ženy je fyzická a psychická náročnost povolání. U chlapců kladou rodiče mnohem menší důraz na to, aby práce nebyla příliš náročná, u dívek je tento aspekt více brán v potaz. Velmi různé jsou názory na to, zda děti mají vykonávat práci obvyklou pro jejich pohlaví. U dívek není tento požadavek tolik zdůrazňován jako u chlapců, u nichž je zejména ze strany otců poměrně silný zájem na tom, aby vykonávali profesi pro muže obvyklou. Matky tento názor nesdílí tak silně, u dcer i synů odpovídají přibližně stejně. V tomto ohledu tedy není na dívky vyvíjen tak velký tlak jako na chlapce, u kterých je na poli profese méně žádoucí, aby se vydělovali ze zažitých představ. Tento jev lze dát do souvislosti s celkovým pojetím mužství ve společnosti, které je spojováno do velké míry právě s profesní kariérou a uplatněním ve veřejném životě.</w:t>
      </w:r>
    </w:p>
    <w:p>
      <w:pPr>
        <w:pStyle w:val="TextBody"/>
        <w:rPr>
          <w:b w:val="false"/>
          <w:b w:val="false"/>
          <w:bCs w:val="false"/>
        </w:rPr>
      </w:pPr>
      <w:r>
        <w:rPr>
          <w:b w:val="false"/>
          <w:bCs w:val="false"/>
        </w:rPr>
      </w:r>
    </w:p>
    <w:p>
      <w:pPr>
        <w:pStyle w:val="TextBody"/>
        <w:rPr/>
      </w:pPr>
      <w:r>
        <w:rPr/>
        <w:t>Studenti</w:t>
      </w:r>
      <w:r>
        <w:rPr>
          <w:b w:val="false"/>
          <w:bCs w:val="false"/>
        </w:rPr>
        <w:t>, chlapci i dívky, se v nahlížení na kritéria svého budoucího povolání v několika případech dost odlišují od svých rodičů. Jsou značně ambicióznější, co se týče získání úplného středoškolského vzdělání či vysokoškolského titulu – v případě studia na vysoké škole zejména dívky, přičemž rodiče ale v tomto směru kladou stejné nároky jak na chlapce, tak na dívky. Zároveň studentky i studenti považují za mnohem méně důležité než rodiče, aby při práci měli dostatek času na rodinu, a hlavně na péči o domácnost, což se výrazněji projevuje u chlapců. Dívky také mnohem méně než rodiče kladou důraz na to, aby práce nebyla fyzicky a psychicky namáhavá. Tyto odlišnosti v názorech na nároky na budoucí povolání jsou způsobeny absencí genderové zkušeností studentů vlastní rodiny. Zatím nevnímají své role v rodině tak „jasně“ jako jejich rodiče - i když např. studentky více než studenti deklarují, že vedle práce by měly mít čas i na péči o domácnost. Jak však bylo patrno výše tradiční dělba oborů a profesí je přejímána (především středoškoláky) poměrně silně.</w:t>
      </w:r>
    </w:p>
    <w:p>
      <w:pPr>
        <w:pStyle w:val="TextBody"/>
        <w:rPr>
          <w:b w:val="false"/>
          <w:b w:val="false"/>
          <w:bCs w:val="false"/>
        </w:rPr>
      </w:pPr>
      <w:r>
        <w:rPr>
          <w:b w:val="false"/>
          <w:bCs w:val="false"/>
        </w:rPr>
      </w:r>
    </w:p>
    <w:p>
      <w:pPr>
        <w:pStyle w:val="TextBody"/>
        <w:rPr/>
      </w:pPr>
      <w:r>
        <w:rPr/>
        <w:t>Obecně tak lze říci, že existují odlišnosti v nárocích na budoucí práci chlapců a dívek</w:t>
      </w:r>
      <w:r>
        <w:rPr>
          <w:b w:val="false"/>
          <w:bCs w:val="false"/>
        </w:rPr>
        <w:t>. U </w:t>
      </w:r>
      <w:r>
        <w:rPr/>
        <w:t>dívek</w:t>
      </w:r>
      <w:r>
        <w:rPr>
          <w:b w:val="false"/>
          <w:bCs w:val="false"/>
        </w:rPr>
        <w:t xml:space="preserve"> se více očekává, že budou </w:t>
      </w:r>
      <w:r>
        <w:rPr/>
        <w:t>vedle profesní kariéry věnovat podstatný čas péči o domácnost</w:t>
      </w:r>
      <w:r>
        <w:rPr>
          <w:b w:val="false"/>
          <w:bCs w:val="false"/>
        </w:rPr>
        <w:t xml:space="preserve"> a ve shodě s obecným stereotypem, že ženy nemají fyzické předpoklady pro tělesně namáhavou práci, se očekává, že bude fyzicky spíše nenáročná. Podobně je tomu, i když v menší míře i u psychické zátěže. Naopak od </w:t>
      </w:r>
      <w:r>
        <w:rPr/>
        <w:t>chlapců</w:t>
      </w:r>
      <w:r>
        <w:rPr>
          <w:b w:val="false"/>
          <w:bCs w:val="false"/>
        </w:rPr>
        <w:t xml:space="preserve"> se očekává podání vysokého výkonu a fyzická a psychická zátěž v práci je vnímána přirozeněji. Rodiče zároveň u chlapců </w:t>
      </w:r>
      <w:r>
        <w:rPr/>
        <w:t>kladou důraz na to, aby měli čas na rodinu a partnerku, ovšem již ne na péči o domácnost</w:t>
      </w:r>
      <w:r>
        <w:rPr>
          <w:b w:val="false"/>
          <w:bCs w:val="false"/>
        </w:rPr>
        <w:t>.</w:t>
      </w:r>
    </w:p>
    <w:p>
      <w:pPr>
        <w:pStyle w:val="TextBody"/>
        <w:rPr>
          <w:b w:val="false"/>
          <w:b w:val="false"/>
          <w:bCs w:val="false"/>
        </w:rPr>
      </w:pPr>
      <w:r>
        <w:rPr>
          <w:b w:val="false"/>
          <w:bCs w:val="false"/>
        </w:rPr>
      </w:r>
    </w:p>
    <w:p>
      <w:pPr>
        <w:pStyle w:val="TextBody"/>
        <w:spacing w:lineRule="auto" w:line="240" w:before="0" w:after="120"/>
        <w:jc w:val="center"/>
        <w:rPr/>
      </w:pPr>
      <w:r>
        <w:rPr/>
        <w:object w:dxaOrig="9285" w:dyaOrig="113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4.3pt;height:565.45pt" filled="f" o:ole="">
            <v:imagedata r:id="rId26" o:title=""/>
          </v:shape>
          <o:OLEObject Type="Embed" ProgID="" ShapeID="ole_rId25" DrawAspect="Content" ObjectID="_935763877" r:id="rId25"/>
        </w:object>
      </w:r>
      <w:r>
        <w:rPr>
          <w:b w:val="false"/>
          <w:bCs w:val="false"/>
          <w:sz w:val="20"/>
        </w:rPr>
        <w:t xml:space="preserve"> </w:t>
      </w:r>
      <w:r>
        <w:rPr>
          <w:b w:val="false"/>
          <w:bCs w:val="false"/>
          <w:sz w:val="20"/>
        </w:rPr>
        <w:t xml:space="preserve">Pramen: STEM září až prosinec /2006 </w:t>
      </w:r>
    </w:p>
    <w:p>
      <w:pPr>
        <w:pStyle w:val="TextBody"/>
        <w:spacing w:lineRule="auto" w:line="240"/>
        <w:jc w:val="center"/>
        <w:rPr>
          <w:b w:val="false"/>
          <w:b w:val="false"/>
          <w:bCs w:val="false"/>
        </w:rPr>
      </w:pPr>
      <w:r>
        <w:rPr>
          <w:b w:val="false"/>
          <w:bCs w:val="false"/>
          <w:sz w:val="20"/>
        </w:rPr>
        <w:t xml:space="preserve">(*v případě studentek zní otázka následovně: </w:t>
      </w:r>
      <w:r>
        <w:rPr>
          <w:b w:val="false"/>
          <w:bCs w:val="false"/>
          <w:i/>
          <w:iCs/>
          <w:sz w:val="20"/>
        </w:rPr>
        <w:t>„Řekněte mi, prosím, jak moc jsou pro Vás osobně důležitá následující hlediska při rozhodování o výběru profese?“</w:t>
      </w:r>
      <w:r>
        <w:rPr>
          <w:b w:val="false"/>
          <w:bCs w:val="false"/>
          <w:sz w:val="20"/>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rPr>
      </w:pPr>
      <w:r>
        <w:rPr>
          <w:b w:val="false"/>
        </w:rPr>
        <w:object w:dxaOrig="9060" w:dyaOrig="113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pt;height:565.45pt" filled="f" o:ole="">
            <v:imagedata r:id="rId28" o:title=""/>
          </v:shape>
          <o:OLEObject Type="Embed" ProgID="" ShapeID="ole_rId27" DrawAspect="Content" ObjectID="_1190744205" r:id="rId27"/>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TextBody"/>
        <w:spacing w:lineRule="auto" w:line="240"/>
        <w:jc w:val="center"/>
        <w:rPr>
          <w:b w:val="false"/>
          <w:b w:val="false"/>
        </w:rPr>
      </w:pPr>
      <w:r>
        <w:rPr>
          <w:b w:val="false"/>
          <w:bCs w:val="false"/>
          <w:sz w:val="20"/>
        </w:rPr>
        <w:t xml:space="preserve"> </w:t>
      </w:r>
      <w:r>
        <w:rPr>
          <w:b w:val="false"/>
          <w:bCs w:val="false"/>
          <w:sz w:val="20"/>
        </w:rPr>
        <w:t xml:space="preserve">(* v případě studentů zní otázka následovně: </w:t>
      </w:r>
      <w:r>
        <w:rPr>
          <w:b w:val="false"/>
          <w:bCs w:val="false"/>
          <w:i/>
          <w:iCs/>
          <w:sz w:val="20"/>
        </w:rPr>
        <w:t>„Řekněte mi, prosím, jak moc jsou pro Vás osobně důležitá následující hlediska při rozhodování o výběru profese?“</w:t>
      </w:r>
      <w:r>
        <w:rPr>
          <w:b w:val="false"/>
          <w:bCs w:val="false"/>
          <w:sz w:val="20"/>
        </w:rPr>
        <w:t>)</w:t>
      </w:r>
    </w:p>
    <w:p>
      <w:pPr>
        <w:pStyle w:val="TextBody"/>
        <w:rPr>
          <w:b w:val="false"/>
          <w:b w:val="false"/>
        </w:rPr>
      </w:pPr>
      <w:r>
        <w:rPr>
          <w:b w:val="false"/>
        </w:rPr>
      </w:r>
      <w:r>
        <w:br w:type="page"/>
      </w:r>
    </w:p>
    <w:p>
      <w:pPr>
        <w:pStyle w:val="TextBody"/>
        <w:rPr>
          <w:b w:val="false"/>
          <w:b w:val="false"/>
          <w:bCs w:val="false"/>
        </w:rPr>
      </w:pPr>
      <w:r>
        <w:rPr>
          <w:b w:val="false"/>
          <w:bCs w:val="false"/>
        </w:rPr>
      </w:r>
    </w:p>
    <w:p>
      <w:pPr>
        <w:pStyle w:val="Heading2"/>
        <w:rPr/>
      </w:pPr>
      <w:r>
        <w:rPr/>
        <w:t>1.5 Mínění o podmínkách na trhu práce pro muže a ženy</w:t>
      </w:r>
    </w:p>
    <w:p>
      <w:pPr>
        <w:pStyle w:val="Normal"/>
        <w:rPr/>
      </w:pPr>
      <w:r>
        <w:rPr/>
      </w:r>
    </w:p>
    <w:p>
      <w:pPr>
        <w:pStyle w:val="TextBody"/>
        <w:rPr/>
      </w:pPr>
      <w:r>
        <w:rPr/>
        <w:t>Názory na uplatnění a podmínky na trhu práce pro jednotlivá pohlaví se mezi zkoumanými skupinami v zásadě příliš neliší</w:t>
      </w:r>
      <w:r>
        <w:rPr>
          <w:b w:val="false"/>
          <w:bCs w:val="false"/>
        </w:rPr>
        <w:t>. V otázce znevýhodnění některého z pohlaví v různých povoláních a profesích se všechny tři skupiny  (veřejnost, rodiče a lidé se zkušeností v genderově netradičním povolání) v názorech ve stejné míře dělí na dva „tábory“ – na ty, kteří se domnívají, že znevýhodňovány jsou především ženy a na ty, kteří zastávají názor, že znevýhodněna jsou obě pohlaví stejně. Skutečně minimum respondentů si myslí, že by se znevýhodnění při uplatnění v zaměstnání týkalo mužů. Viz graf na následující straně.</w:t>
      </w:r>
    </w:p>
    <w:p>
      <w:pPr>
        <w:pStyle w:val="TextBody"/>
        <w:rPr>
          <w:b w:val="false"/>
          <w:b w:val="false"/>
          <w:bCs w:val="false"/>
        </w:rPr>
      </w:pPr>
      <w:r>
        <w:rPr>
          <w:b w:val="false"/>
          <w:bCs w:val="false"/>
        </w:rPr>
      </w:r>
    </w:p>
    <w:p>
      <w:pPr>
        <w:pStyle w:val="TextBody"/>
        <w:rPr/>
      </w:pPr>
      <w:r>
        <w:rPr>
          <w:b w:val="false"/>
          <w:bCs w:val="false"/>
        </w:rPr>
        <w:t xml:space="preserve">Nejvýraznější rozdíly z hlediska sociodemografických charakteristik lze u všech skupin nalézt u třídění podle </w:t>
      </w:r>
      <w:r>
        <w:rPr/>
        <w:t>pohlaví</w:t>
      </w:r>
      <w:r>
        <w:rPr>
          <w:b w:val="false"/>
          <w:bCs w:val="false"/>
        </w:rPr>
        <w:t xml:space="preserve">. Ženy ze všech zkoumaných skupin se o poznání více přiklánějí k názoru, že při v uplatnění v povolání jsou znevýhodňovány právě ženy. Nejvíce se toto mínění projevuje u žen se zkušeností v genderově netypickém povolání. Muži se naopak ve všech skupinách většinově přiklánějí k hodnocení, že není rozdílu v uplatnění jednotlivých pohlaví v různých profesích, a podobně jako u žen nejvíce s tímto názorem souhlasí muži se zkušeností s povoláním typickým pro opačné pohlaví. V této souvislosti je ovšem nutné poznamenat, že existuje poměrně silná skupina mužů, ve všech skupinách více než třetina, kteří se domnívají, že jsou to ženy, které jsou pracovním uplatnění znevýhodněné. </w:t>
      </w:r>
    </w:p>
    <w:p>
      <w:pPr>
        <w:pStyle w:val="TextBody"/>
        <w:rPr>
          <w:b w:val="false"/>
          <w:b w:val="false"/>
          <w:bCs w:val="false"/>
        </w:rPr>
      </w:pPr>
      <w:r>
        <w:rPr>
          <w:b w:val="false"/>
          <w:bCs w:val="false"/>
        </w:rPr>
      </w:r>
    </w:p>
    <w:p>
      <w:pPr>
        <w:pStyle w:val="TextBody"/>
        <w:rPr/>
      </w:pPr>
      <w:r>
        <w:rPr/>
        <w:t>Na základě těchto zjištění tak lze konstatovat, že ženy jsou z hlediska uplatnění na trhu práce vnímané jako více znevýhodněné pohlaví, přičemž tento problém pociťují především ony samy.</w:t>
      </w:r>
    </w:p>
    <w:p>
      <w:pPr>
        <w:pStyle w:val="TextBody"/>
        <w:jc w:val="center"/>
        <w:rPr>
          <w:sz w:val="20"/>
        </w:rPr>
      </w:pPr>
      <w:r>
        <w:rPr>
          <w:sz w:val="20"/>
        </w:rPr>
        <w:object w:dxaOrig="9150" w:dyaOrig="6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45pt;height:315.85pt" filled="f" o:ole="">
            <v:imagedata r:id="rId30" o:title=""/>
          </v:shape>
          <o:OLEObject Type="Embed" ProgID="" ShapeID="ole_rId29" DrawAspect="Content" ObjectID="_454773618" r:id="rId29"/>
        </w:object>
      </w:r>
    </w:p>
    <w:p>
      <w:pPr>
        <w:pStyle w:val="TextBody"/>
        <w:jc w:val="center"/>
        <w:rPr>
          <w:b w:val="false"/>
          <w:b w:val="false"/>
          <w:bCs w:val="false"/>
          <w:sz w:val="20"/>
        </w:rPr>
      </w:pPr>
      <w:r>
        <w:rPr>
          <w:b w:val="false"/>
          <w:bCs w:val="false"/>
          <w:sz w:val="20"/>
        </w:rPr>
        <w:t>Pramen: STEM září až prosinec /2006</w:t>
      </w:r>
    </w:p>
    <w:p>
      <w:pPr>
        <w:pStyle w:val="TextBody"/>
        <w:rPr>
          <w:b w:val="false"/>
          <w:b w:val="false"/>
          <w:bCs w:val="false"/>
          <w:sz w:val="20"/>
        </w:rPr>
      </w:pPr>
      <w:r>
        <w:rPr>
          <w:b w:val="false"/>
          <w:bCs w:val="false"/>
          <w:sz w:val="20"/>
        </w:rPr>
      </w:r>
    </w:p>
    <w:p>
      <w:pPr>
        <w:pStyle w:val="TextBody"/>
        <w:rPr>
          <w:b w:val="false"/>
          <w:b w:val="false"/>
          <w:bCs w:val="false"/>
        </w:rPr>
      </w:pPr>
      <w:r>
        <w:rPr>
          <w:b w:val="false"/>
          <w:bCs w:val="false"/>
        </w:rPr>
      </w:r>
    </w:p>
    <w:p>
      <w:pPr>
        <w:pStyle w:val="TextBody"/>
        <w:rPr/>
      </w:pPr>
      <w:r>
        <w:rPr/>
        <w:t>V podstatě stejné názory ve všech zkoumaných skupinách panují i v otázce, které pohlaví více proniká do profesí tradičně pojímaných jako vhodné pro opačné pohlaví</w:t>
      </w:r>
      <w:r>
        <w:rPr>
          <w:b w:val="false"/>
          <w:bCs w:val="false"/>
        </w:rPr>
        <w:t xml:space="preserve"> – tedy zda-li je možné nalézt více žen v tradičně mužských povoláních, nebo více mužů v profesích tradičně ženských. Všechny skupiny i v tomto případě upřednostňují dvě z nabízených tří odpovědí. Podle většiny respondentů se stejně často objevují ženy v mužských a muži v ženských povoláních. Pokud dotazovaní vyjádřili názor, že se některé pohlaví objevuje více v profesi typické pro druhé pohlaví, jsou to podle jejich mínění právě ženy. Toto nazírání na problematiku má přibližně třetina respondentů. Velmi málo lidí si naopak myslí, že jsou to muži, kteří pronikají do tradičně ženských povolání. Z hlediska sociodemografických charakteristik přitom není významný rozdíl mezi míněním tříděných podskupin a zkoumanými skupinami jako celkem.</w:t>
      </w:r>
    </w:p>
    <w:p>
      <w:pPr>
        <w:pStyle w:val="TextBody"/>
        <w:rPr>
          <w:b w:val="false"/>
          <w:b w:val="false"/>
          <w:bCs w:val="false"/>
        </w:rPr>
      </w:pPr>
      <w:r>
        <w:rPr>
          <w:b w:val="false"/>
          <w:bCs w:val="false"/>
        </w:rPr>
      </w:r>
    </w:p>
    <w:p>
      <w:pPr>
        <w:pStyle w:val="TextBody"/>
        <w:rPr/>
      </w:pPr>
      <w:r>
        <w:rPr>
          <w:b w:val="false"/>
          <w:bCs w:val="false"/>
        </w:rPr>
        <w:t xml:space="preserve">To, že </w:t>
      </w:r>
      <w:r>
        <w:rPr/>
        <w:t>jsou to právě ženy, které jsou vnímané jako pohlaví zásadněji pronikající do povolání tradičních pro druhé pohlaví</w:t>
      </w:r>
      <w:r>
        <w:rPr>
          <w:b w:val="false"/>
          <w:bCs w:val="false"/>
        </w:rPr>
        <w:t>, je dáno historií ženské emancipace a uplatnění žen na trhu práce. V době, kdy muž byl živitelem rodiny a žena pečovala o děti a domácnost, byla v podstatě všechna povolání mužská. Postupem času ženy začaly vstupovat na trh práce a pořád častěji se objevovat v povoláních, která do dané doby náležela jen mužům. Je proto logické, že i v dnešní době, kdy jsou některá povolání považována za mužská, pokračující emancipace umožňuje ženám uplatňovat se v nich.</w:t>
      </w:r>
    </w:p>
    <w:p>
      <w:pPr>
        <w:pStyle w:val="TextBody"/>
        <w:rPr>
          <w:b w:val="false"/>
          <w:b w:val="false"/>
          <w:bCs w:val="false"/>
        </w:rPr>
      </w:pPr>
      <w:r>
        <w:rPr>
          <w:b w:val="false"/>
          <w:bCs w:val="false"/>
        </w:rPr>
      </w:r>
    </w:p>
    <w:p>
      <w:pPr>
        <w:pStyle w:val="TextBody"/>
        <w:rPr>
          <w:sz w:val="20"/>
        </w:rPr>
      </w:pPr>
      <w:r>
        <w:rPr>
          <w:sz w:val="20"/>
        </w:rPr>
        <w:object w:dxaOrig="9000" w:dyaOrig="73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pt;height:369.7pt" filled="f" o:ole="">
            <v:imagedata r:id="rId32" o:title=""/>
          </v:shape>
          <o:OLEObject Type="Embed" ProgID="" ShapeID="ole_rId31" DrawAspect="Content" ObjectID="_71899215" r:id="rId31"/>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TextBody"/>
        <w:rPr>
          <w:b w:val="false"/>
          <w:b w:val="false"/>
          <w:bCs w:val="false"/>
          <w:sz w:val="20"/>
        </w:rPr>
      </w:pPr>
      <w:r>
        <w:rPr>
          <w:b w:val="false"/>
          <w:bCs w:val="false"/>
          <w:sz w:val="20"/>
        </w:rPr>
      </w:r>
      <w:r>
        <w:br w:type="page"/>
      </w:r>
    </w:p>
    <w:p>
      <w:pPr>
        <w:pStyle w:val="TextBody"/>
        <w:rPr>
          <w:b w:val="false"/>
          <w:b w:val="false"/>
          <w:bCs w:val="false"/>
        </w:rPr>
      </w:pPr>
      <w:r>
        <w:rPr>
          <w:b w:val="false"/>
          <w:bCs w:val="false"/>
        </w:rPr>
      </w:r>
    </w:p>
    <w:p>
      <w:pPr>
        <w:pStyle w:val="Heading1"/>
        <w:rPr>
          <w:sz w:val="36"/>
          <w:szCs w:val="36"/>
        </w:rPr>
      </w:pPr>
      <w:r>
        <w:rPr>
          <w:sz w:val="36"/>
          <w:szCs w:val="36"/>
        </w:rPr>
        <w:t>2. Postoje k povolání netypickému pro druhé pohlaví</w:t>
      </w:r>
    </w:p>
    <w:p>
      <w:pPr>
        <w:pStyle w:val="TextBody"/>
        <w:rPr>
          <w:b w:val="false"/>
          <w:b w:val="false"/>
          <w:bCs w:val="false"/>
          <w:sz w:val="36"/>
          <w:szCs w:val="36"/>
        </w:rPr>
      </w:pPr>
      <w:r>
        <w:rPr>
          <w:b w:val="false"/>
          <w:bCs w:val="false"/>
          <w:sz w:val="36"/>
          <w:szCs w:val="36"/>
        </w:rPr>
      </w:r>
    </w:p>
    <w:p>
      <w:pPr>
        <w:pStyle w:val="Heading2"/>
        <w:rPr/>
      </w:pPr>
      <w:r>
        <w:rPr/>
        <w:t>2.1 Osobní zkušenost s prací v profesi netypické pro dané pohlaví</w:t>
      </w:r>
    </w:p>
    <w:p>
      <w:pPr>
        <w:pStyle w:val="Normal"/>
        <w:rPr/>
      </w:pPr>
      <w:r>
        <w:rPr/>
      </w:r>
    </w:p>
    <w:p>
      <w:pPr>
        <w:pStyle w:val="TextBody"/>
        <w:rPr>
          <w:b w:val="false"/>
          <w:b w:val="false"/>
          <w:bCs w:val="false"/>
        </w:rPr>
      </w:pPr>
      <w:r>
        <w:rPr>
          <w:b w:val="false"/>
          <w:bCs w:val="false"/>
        </w:rPr>
        <w:t>U tří zkoumaných skupin – u veřejnosti, rodičů a studentů - byla zjišťována zkušenost  s genderově netradičním povoláním. Práci v takové profesi, ať jako brigádník nebo v trvalém pracovním poměru, vyzkoušelo poměrně málo dotazovaných – ve skupině veřejnost přibližně šestina a u studentů, kde bylo nejvíce kladných odpovědí, zhruba pětina respondentů. Viz graf na následující sránce.</w:t>
      </w:r>
    </w:p>
    <w:p>
      <w:pPr>
        <w:pStyle w:val="TextBody"/>
        <w:rPr>
          <w:b w:val="false"/>
          <w:b w:val="false"/>
          <w:bCs w:val="false"/>
        </w:rPr>
      </w:pPr>
      <w:r>
        <w:rPr>
          <w:b w:val="false"/>
          <w:bCs w:val="false"/>
        </w:rPr>
      </w:r>
    </w:p>
    <w:p>
      <w:pPr>
        <w:pStyle w:val="TextBody"/>
        <w:rPr>
          <w:b w:val="false"/>
          <w:b w:val="false"/>
          <w:bCs w:val="false"/>
        </w:rPr>
      </w:pPr>
      <w:r>
        <w:rPr>
          <w:b w:val="false"/>
          <w:bCs w:val="false"/>
        </w:rPr>
        <w:t>Zkušenost, nebo lépe řečeno nezkušenost s povoláním typickým pro opačné pohlaví není příznačná pro nějakou sociodemografickou skupinu. Lidé různého pohlaví, věku, vzdělání a obyvatelé různých velikostních sídel se od sebe ve skupině veřejnost v tomto směru příliš neliší. U studentů lze najít odlišnosti podle dvou charakteristik, které spolu úzce souvisí – podle typu studované školy a věku. Vysokoškoláci tak mají více zkušeností než středoškoláci, tedy starší studenti více než mladší.</w:t>
      </w:r>
    </w:p>
    <w:p>
      <w:pPr>
        <w:pStyle w:val="TextBody"/>
        <w:rPr>
          <w:b w:val="false"/>
          <w:b w:val="false"/>
          <w:bCs w:val="false"/>
        </w:rPr>
      </w:pPr>
      <w:r>
        <w:rPr>
          <w:b w:val="false"/>
          <w:bCs w:val="false"/>
        </w:rPr>
      </w:r>
    </w:p>
    <w:p>
      <w:pPr>
        <w:pStyle w:val="TextBody"/>
        <w:rPr/>
      </w:pPr>
      <w:r>
        <w:rPr/>
        <w:t>Osobní zkušenost s prací v profesi typické pro opačné pohlaví tedy není příliš rozšířená</w:t>
      </w:r>
      <w:r>
        <w:rPr>
          <w:b w:val="false"/>
          <w:bCs w:val="false"/>
        </w:rPr>
        <w:t>.</w:t>
      </w:r>
    </w:p>
    <w:p>
      <w:pPr>
        <w:pStyle w:val="TextBody"/>
        <w:rPr>
          <w:b w:val="false"/>
          <w:b w:val="false"/>
          <w:bCs w:val="false"/>
        </w:rPr>
      </w:pPr>
      <w:r>
        <w:rPr>
          <w:b w:val="false"/>
          <w:bCs w:val="false"/>
        </w:rPr>
      </w:r>
    </w:p>
    <w:p>
      <w:pPr>
        <w:pStyle w:val="TextBody"/>
        <w:rPr/>
      </w:pPr>
      <w:r>
        <w:rPr/>
        <w:t>Avšak lidé pracující v genderově netradičním povolání jsou se svým rozhodnutím spokojeni</w:t>
      </w:r>
      <w:r>
        <w:rPr>
          <w:b w:val="false"/>
          <w:bCs w:val="false"/>
        </w:rPr>
        <w:t>, naprostá většina uvádí, že je ráda, že se pro uváděnou profesi rozhodla. Tato spokojenost v dané skupině stoupá spolu s dosažným vzděláním a materiálním zajištěním domácnosti dotazovaného. Respondenti z této skupiny rovněž deklarují skutečně vysokou spokojenost se svou prací, přes 90%. Více spokojeni jsou spíše muži než ženy, více vzdělaní, lépe zajištění a mladší lidé. Obecně lze konstatovat o něco větší míru spokojenosti se zaměstnáním než u „běžné“ populace, kde spokojenost dosahuje obvykle osmdesáti procent.</w:t>
      </w:r>
    </w:p>
    <w:p>
      <w:pPr>
        <w:pStyle w:val="TextBody"/>
        <w:rPr>
          <w:b w:val="false"/>
          <w:b w:val="false"/>
          <w:bCs w:val="false"/>
        </w:rPr>
      </w:pPr>
      <w:r>
        <w:rPr>
          <w:b w:val="false"/>
          <w:bCs w:val="false"/>
        </w:rPr>
      </w:r>
    </w:p>
    <w:p>
      <w:pPr>
        <w:pStyle w:val="TextBody"/>
        <w:rPr>
          <w:b w:val="false"/>
          <w:b w:val="false"/>
          <w:bCs w:val="false"/>
        </w:rPr>
      </w:pPr>
      <w:r>
        <w:rPr>
          <w:sz w:val="20"/>
        </w:rPr>
        <w:object w:dxaOrig="9000" w:dyaOrig="59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pt;height:295.45pt" filled="f" o:ole="">
            <v:imagedata r:id="rId34" o:title=""/>
          </v:shape>
          <o:OLEObject Type="Embed" ProgID="" ShapeID="ole_rId33" DrawAspect="Content" ObjectID="_1710074292" r:id="rId33"/>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TextBody"/>
        <w:spacing w:lineRule="auto" w:line="240"/>
        <w:jc w:val="center"/>
        <w:rPr/>
      </w:pPr>
      <w:r>
        <w:rPr>
          <w:b w:val="false"/>
          <w:bCs w:val="false"/>
          <w:sz w:val="20"/>
        </w:rPr>
        <w:t xml:space="preserve"> </w:t>
      </w:r>
      <w:r>
        <w:rPr>
          <w:b w:val="false"/>
          <w:bCs w:val="false"/>
          <w:sz w:val="20"/>
        </w:rPr>
        <w:t xml:space="preserve">(*v případě studentů zní otázka následovně: </w:t>
      </w:r>
      <w:r>
        <w:rPr>
          <w:b w:val="false"/>
          <w:bCs w:val="false"/>
          <w:i/>
          <w:iCs/>
          <w:sz w:val="20"/>
        </w:rPr>
        <w:t>„Pracoval(a) jste někdy jako brigádník nebo zaměstnanec, v profesi, kterou lze považovat za netypickou pro Vaše pohlaví?“</w:t>
      </w:r>
      <w:r>
        <w:rPr>
          <w:b w:val="false"/>
          <w:bCs w:val="false"/>
          <w:sz w:val="20"/>
        </w:rPr>
        <w:t>)</w:t>
      </w:r>
    </w:p>
    <w:p>
      <w:pPr>
        <w:pStyle w:val="TextBody"/>
        <w:rPr>
          <w:b w:val="false"/>
          <w:b w:val="false"/>
          <w:bCs w:val="false"/>
          <w:sz w:val="20"/>
        </w:rPr>
      </w:pPr>
      <w:r>
        <w:rPr>
          <w:b w:val="false"/>
          <w:bCs w:val="false"/>
          <w:sz w:val="20"/>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2"/>
        <w:rPr/>
      </w:pPr>
      <w:r>
        <w:rPr/>
        <w:t>2.2 Zájem o práci v profesi netypické pro dané pohlaví</w:t>
      </w:r>
    </w:p>
    <w:p>
      <w:pPr>
        <w:pStyle w:val="Normal"/>
        <w:rPr/>
      </w:pPr>
      <w:r>
        <w:rPr/>
      </w:r>
    </w:p>
    <w:p>
      <w:pPr>
        <w:pStyle w:val="TextBody"/>
        <w:rPr/>
      </w:pPr>
      <w:r>
        <w:rPr>
          <w:b w:val="false"/>
          <w:bCs w:val="false"/>
        </w:rPr>
        <w:t xml:space="preserve">V kontrastu k poměrně nízké skutečné osobní zkušenosti s prací v genderově netradičním povolání stojí celkem vysoká míra deklarovaného zájmu pracovat v podobné profesi. U dvou zkoumaných skupin – veřejnosti a studentů – byl sledován zájem o práci v genderově netradičním povolání. </w:t>
      </w:r>
      <w:r>
        <w:rPr/>
        <w:t>V zásadě lze říci, že se respondenti z obou skupin této zkušenosti nebrání</w:t>
      </w:r>
      <w:r>
        <w:rPr>
          <w:b w:val="false"/>
          <w:bCs w:val="false"/>
        </w:rPr>
        <w:t>. Studenti dokonce častěji než široká veřejnost odpovídali, že by práci v oboru typickém pro opačné pohlaví přijali. Nabídku by odmítla třetina dotázaných ze skupiny veřejnost a pouze kolem pětiny respondentů ze skupiny studentů.</w:t>
      </w:r>
    </w:p>
    <w:p>
      <w:pPr>
        <w:pStyle w:val="TextBody"/>
        <w:rPr>
          <w:b w:val="false"/>
          <w:b w:val="false"/>
          <w:bCs w:val="false"/>
        </w:rPr>
      </w:pPr>
      <w:r>
        <w:rPr>
          <w:b w:val="false"/>
          <w:bCs w:val="false"/>
        </w:rPr>
      </w:r>
    </w:p>
    <w:p>
      <w:pPr>
        <w:pStyle w:val="TextBody"/>
        <w:rPr>
          <w:b w:val="false"/>
          <w:b w:val="false"/>
          <w:bCs w:val="false"/>
        </w:rPr>
      </w:pPr>
      <w:r>
        <w:rPr>
          <w:b w:val="false"/>
          <w:bCs w:val="false"/>
        </w:rPr>
        <w:t>Ze sociodemografických charakteristik hrají ve skupině veřejnost roli pohlaví, věk a vzdělání. Ženy by nabídku genderově netradiční práce přijali o něco častěji než muži, mladší lidé jsou ochotnější přijmout takovou práci více než starší. Z hlediska vzdělání by nejvíce svolní akceptovat podobný návrh byli středoškoláci s maturitou. Různé skupiny studentů se neliší v náklonnosti přijmout nabídku práce v profesi typické pro opačné pohlaví. V obou skupinách jsou však ochotnější přijmout práci v genderově netradičním povolání ti respondenti, kteří již mají osobní zkušenost s takovou profesí. Osobní zkušenost je tak významným faktorem v rozhodování o profesním uplatnění v povolání typickém pro opačné pohlaví.</w:t>
      </w:r>
    </w:p>
    <w:p>
      <w:pPr>
        <w:pStyle w:val="TextBody"/>
        <w:rPr>
          <w:b w:val="false"/>
          <w:b w:val="false"/>
          <w:bCs w:val="false"/>
        </w:rPr>
      </w:pPr>
      <w:r>
        <w:rPr>
          <w:b w:val="false"/>
          <w:bCs w:val="false"/>
        </w:rPr>
      </w:r>
    </w:p>
    <w:p>
      <w:pPr>
        <w:pStyle w:val="TextBody"/>
        <w:rPr/>
      </w:pPr>
      <w:r>
        <w:rPr/>
        <w:t>Potenciální zájem vykonávat genderově netypické povolání je tedy vysoký</w:t>
      </w:r>
      <w:r>
        <w:rPr>
          <w:b w:val="false"/>
          <w:bCs w:val="false"/>
        </w:rPr>
        <w:t>, i když vzhledem k hypotetičnosti otázky nelze říci, že by více než dvě třetiny respondentů, kteří v obou skupinách vyjádřili ochotu vykonávat takovou profesi, skutečně v nastalé situaci svůj zájem proměnili v reálné situaci v praktický krok. Podmínkou kladenou v otázce totiž byla nejen zajímavost místa pro daného respondenta, ale zároveň by daný respondent byl nezaměstnaný či čerstvý absolvent, což by mohl být poměrně silný důvod přijmout pracovní „jakoukoliv“ nabídku. Absenci jiné možnosti zaměstnání také poměrně často uváděli i lidé se zkušeností v genderově netradičním povoláním jako důvod k rozhodnutí pracovat v daném povolání.</w:t>
      </w:r>
    </w:p>
    <w:p>
      <w:pPr>
        <w:pStyle w:val="TextBody"/>
        <w:rPr>
          <w:b w:val="false"/>
          <w:b w:val="false"/>
          <w:bCs w:val="false"/>
        </w:rPr>
      </w:pPr>
      <w:r>
        <w:rPr>
          <w:sz w:val="20"/>
        </w:rPr>
        <w:object w:dxaOrig="9000" w:dyaOrig="7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0pt;height:351.15pt" filled="f" o:ole="">
            <v:imagedata r:id="rId36" o:title=""/>
          </v:shape>
          <o:OLEObject Type="Embed" ProgID="" ShapeID="ole_rId35" DrawAspect="Content" ObjectID="_2112029257" r:id="rId35"/>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TextBody"/>
        <w:spacing w:lineRule="auto" w:line="240"/>
        <w:jc w:val="center"/>
        <w:rPr/>
      </w:pPr>
      <w:r>
        <w:rPr>
          <w:b w:val="false"/>
          <w:bCs w:val="false"/>
          <w:sz w:val="20"/>
        </w:rPr>
        <w:t xml:space="preserve"> </w:t>
      </w:r>
      <w:r>
        <w:rPr>
          <w:b w:val="false"/>
          <w:bCs w:val="false"/>
          <w:sz w:val="20"/>
        </w:rPr>
        <w:t xml:space="preserve">(* v případě studentů zní otázka následovně: </w:t>
      </w:r>
      <w:r>
        <w:rPr>
          <w:b w:val="false"/>
          <w:bCs w:val="false"/>
          <w:i/>
          <w:iCs/>
          <w:sz w:val="20"/>
        </w:rPr>
        <w:t xml:space="preserve">„Představte si, že by Vám po skončení studia bylo nabízeno </w:t>
      </w:r>
      <w:r>
        <w:rPr>
          <w:b w:val="false"/>
          <w:bCs w:val="false"/>
          <w:i/>
          <w:iCs/>
          <w:sz w:val="20"/>
          <w:u w:val="single"/>
        </w:rPr>
        <w:t>zajímavé</w:t>
      </w:r>
      <w:r>
        <w:rPr>
          <w:b w:val="false"/>
          <w:bCs w:val="false"/>
          <w:i/>
          <w:iCs/>
          <w:sz w:val="20"/>
        </w:rPr>
        <w:t xml:space="preserve"> místo v profesi, která je </w:t>
      </w:r>
      <w:r>
        <w:rPr>
          <w:b w:val="false"/>
          <w:bCs w:val="false"/>
          <w:i/>
          <w:iCs/>
          <w:sz w:val="20"/>
          <w:u w:val="single"/>
        </w:rPr>
        <w:t>ale tradičně doménou druhého pohlaví</w:t>
      </w:r>
      <w:r>
        <w:rPr>
          <w:b w:val="false"/>
          <w:bCs w:val="false"/>
          <w:i/>
          <w:iCs/>
          <w:sz w:val="20"/>
        </w:rPr>
        <w:t>. Uvažoval(a) byste o takové zajímavé nabídce či byste ji bez ohledu na zajímavost odmítl(a)?“</w:t>
      </w:r>
      <w:r>
        <w:rPr>
          <w:b w:val="false"/>
          <w:bCs w:val="false"/>
          <w:sz w:val="20"/>
        </w:rPr>
        <w:t>)</w:t>
      </w:r>
    </w:p>
    <w:p>
      <w:pPr>
        <w:pStyle w:val="Heading2"/>
        <w:rPr>
          <w:b w:val="false"/>
          <w:b w:val="false"/>
          <w:bCs w:val="false"/>
          <w:sz w:val="20"/>
        </w:rPr>
      </w:pPr>
      <w:r>
        <w:rPr>
          <w:b w:val="false"/>
          <w:bCs w:val="false"/>
          <w:sz w:val="20"/>
        </w:rPr>
      </w:r>
    </w:p>
    <w:p>
      <w:pPr>
        <w:pStyle w:val="Heading2"/>
        <w:rPr/>
      </w:pPr>
      <w:r>
        <w:rPr/>
        <w:t>2.3 Výběr povolání tradičního pro opačné pohlaví</w:t>
      </w:r>
    </w:p>
    <w:p>
      <w:pPr>
        <w:pStyle w:val="Normal"/>
        <w:rPr/>
      </w:pPr>
      <w:r>
        <w:rPr/>
      </w:r>
    </w:p>
    <w:p>
      <w:pPr>
        <w:pStyle w:val="TextBody"/>
        <w:rPr/>
      </w:pPr>
      <w:r>
        <w:rPr>
          <w:b w:val="false"/>
          <w:bCs w:val="false"/>
        </w:rPr>
        <w:t xml:space="preserve">Poměrně velký deklarovaný zájem pracovat za jistých podmínek v genderově netypické profesi a spokojenost těch, kteří ji vykonávali, úzce souvisí </w:t>
      </w:r>
      <w:r>
        <w:rPr/>
        <w:t>s dost velkou deklarovanou tolerancí rodičů i lidí s netradičním povoláním vůči svým dětem</w:t>
      </w:r>
      <w:r>
        <w:rPr>
          <w:b w:val="false"/>
          <w:bCs w:val="false"/>
        </w:rPr>
        <w:t>. Jak skupina rodičů, tak lidé se zkušeností s profesí typickou pro opační pohlaví by v případě, že by si jejich dítě zvolilo studijní obor vyhrazený opačnému pohlaví, toto rozhodnutí nezakazovali. Většina respondentů z obou skupin by se svým dítětem o jeho plánu diskutovala, ovšem do rozhodnutí by nezasahovala. Pouze menšina rodičů (14%) a minimum lidí s genderově netradičním povoláním (4%) by takovou volbu zakázalo. Naopak o něco více lidí s netradičním povolání než rodičů by rozhodnutí svých dětí studovat genderově netradiční obor bez diskusí respektovalo.</w:t>
      </w:r>
    </w:p>
    <w:p>
      <w:pPr>
        <w:pStyle w:val="TextBody"/>
        <w:rPr>
          <w:b w:val="false"/>
          <w:b w:val="false"/>
          <w:bCs w:val="false"/>
        </w:rPr>
      </w:pPr>
      <w:r>
        <w:rPr>
          <w:b w:val="false"/>
          <w:bCs w:val="false"/>
        </w:rPr>
      </w:r>
    </w:p>
    <w:p>
      <w:pPr>
        <w:pStyle w:val="TextBody"/>
        <w:rPr>
          <w:b w:val="false"/>
          <w:b w:val="false"/>
          <w:bCs w:val="false"/>
        </w:rPr>
      </w:pPr>
      <w:r>
        <w:rPr>
          <w:b w:val="false"/>
          <w:bCs w:val="false"/>
        </w:rPr>
        <w:t>Pro srovnání měli studenti odpovídat na otázku, jak by asi reagovali jejich rodiče, pokud by si jejich děti zvolili genderově netypický studijní obor. Podle názoru dotazovaných by jejich volba nenarazila na odpor, což koresponduje s odpověďmi rodičů. Studenti a rodiče tak odpovídali v podstatě ve shodě.</w:t>
      </w:r>
    </w:p>
    <w:p>
      <w:pPr>
        <w:pStyle w:val="TextBody"/>
        <w:rPr>
          <w:b w:val="false"/>
          <w:b w:val="false"/>
          <w:bCs w:val="false"/>
        </w:rPr>
      </w:pPr>
      <w:r>
        <w:rPr>
          <w:b w:val="false"/>
          <w:bCs w:val="false"/>
        </w:rPr>
      </w:r>
    </w:p>
    <w:p>
      <w:pPr>
        <w:pStyle w:val="TextBody"/>
        <w:rPr/>
      </w:pPr>
      <w:r>
        <w:rPr>
          <w:b w:val="false"/>
          <w:bCs w:val="false"/>
        </w:rPr>
        <w:t xml:space="preserve">Rozdíly podle </w:t>
      </w:r>
      <w:r>
        <w:rPr/>
        <w:t>sociodemografických charakteristik</w:t>
      </w:r>
      <w:r>
        <w:rPr>
          <w:b w:val="false"/>
          <w:bCs w:val="false"/>
        </w:rPr>
        <w:t xml:space="preserve"> nejsou ani v jedné skupině dostatečně významné. Pouze studenti z materiálně špatně zajištěných rodin častěji předpokládali, že by jim jejich rodiče genderově netypický studijní obor zakázali. Podobná tendence se objevila i u lidí se zkušeností v povolání typickém pro opačné pohlaví, kde by majetkově a příjmově hůře zabezpečení o něco méně často než ostatní v dané skupině ponechávali rozhodnutí na svém dítěti. Přitom, jak bude vidět v další kapitole, slušný příjem či příjem ze jakéhokoliv zaměstnání hraje u lidí vykonávajících atypické povolání významnější roli právě u lidí s nižším příjmem. Pravděpodobněji se jedná o významně adaptabilnější a aktivnější část těchto lidí.</w:t>
      </w:r>
    </w:p>
    <w:p>
      <w:pPr>
        <w:pStyle w:val="TextBody"/>
        <w:rPr>
          <w:b w:val="false"/>
          <w:b w:val="false"/>
          <w:bCs w:val="false"/>
        </w:rPr>
      </w:pPr>
      <w:r>
        <w:rPr>
          <w:b w:val="false"/>
          <w:bCs w:val="false"/>
        </w:rPr>
      </w:r>
    </w:p>
    <w:p>
      <w:pPr>
        <w:pStyle w:val="TextBody"/>
        <w:spacing w:lineRule="auto" w:line="480"/>
        <w:rPr>
          <w:b w:val="false"/>
          <w:b w:val="false"/>
          <w:bCs w:val="false"/>
        </w:rPr>
      </w:pPr>
      <w:r>
        <w:rPr>
          <w:sz w:val="20"/>
        </w:rPr>
        <w:object w:dxaOrig="9000" w:dyaOrig="76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pt;height:383.25pt" filled="f" o:ole="">
            <v:imagedata r:id="rId38" o:title=""/>
          </v:shape>
          <o:OLEObject Type="Embed" ProgID="" ShapeID="ole_rId37" DrawAspect="Content" ObjectID="_340367298" r:id="rId37"/>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TextBody"/>
        <w:spacing w:lineRule="auto" w:line="240"/>
        <w:jc w:val="center"/>
        <w:rPr>
          <w:b w:val="false"/>
          <w:b w:val="false"/>
          <w:bCs w:val="false"/>
        </w:rPr>
      </w:pPr>
      <w:r>
        <w:rPr>
          <w:b w:val="false"/>
          <w:bCs w:val="false"/>
          <w:sz w:val="20"/>
        </w:rPr>
        <w:t xml:space="preserve"> </w:t>
      </w:r>
      <w:r>
        <w:rPr>
          <w:b w:val="false"/>
          <w:bCs w:val="false"/>
          <w:sz w:val="20"/>
        </w:rPr>
        <w:t>(* v případě studentů zní otázka následovně: „Ať už s tím máte nebo nemáte nějakou zkušenost, zkuste si představit, jak by asi reagovali Vaši rodiče, kdybyste chtěl(a) studovat střední či vysokou školu, která připravuje na povolání tradičně vykonávané opačným pohlavím?“)</w:t>
      </w:r>
    </w:p>
    <w:p>
      <w:pPr>
        <w:pStyle w:val="TextBody"/>
        <w:rPr>
          <w:b w:val="false"/>
          <w:b w:val="false"/>
          <w:bCs w:val="false"/>
        </w:rPr>
      </w:pPr>
      <w:r>
        <w:rPr>
          <w:b w:val="false"/>
          <w:bCs w:val="false"/>
        </w:rPr>
      </w:r>
      <w:r>
        <w:br w:type="page"/>
      </w:r>
    </w:p>
    <w:p>
      <w:pPr>
        <w:pStyle w:val="TextBody"/>
        <w:rPr>
          <w:b w:val="false"/>
          <w:b w:val="false"/>
          <w:bCs w:val="false"/>
        </w:rPr>
      </w:pPr>
      <w:r>
        <w:rPr>
          <w:b w:val="false"/>
          <w:bCs w:val="false"/>
        </w:rPr>
      </w:r>
    </w:p>
    <w:p>
      <w:pPr>
        <w:pStyle w:val="Heading2"/>
        <w:rPr/>
      </w:pPr>
      <w:r>
        <w:rPr/>
        <w:t>2.4 Aktéři výběru školy a budoucího povolání</w:t>
      </w:r>
    </w:p>
    <w:p>
      <w:pPr>
        <w:pStyle w:val="Normal"/>
        <w:rPr/>
      </w:pPr>
      <w:r>
        <w:rPr/>
      </w:r>
    </w:p>
    <w:p>
      <w:pPr>
        <w:pStyle w:val="TextBody"/>
        <w:rPr/>
      </w:pPr>
      <w:r>
        <w:rPr>
          <w:b w:val="false"/>
          <w:bCs w:val="false"/>
        </w:rPr>
        <w:t xml:space="preserve">Pro zjištění mechanismů a role aktérů výběru studijního oboru a budoucího povolání dítěte, bylo kladeno mnoho různých otázek ve dvou klíčových skupinách – u rodičů a u studentů. </w:t>
      </w:r>
      <w:r>
        <w:rPr/>
        <w:t>Obecně platí, že čím vyšší školní stupeň, tím menší zásah rodičů do rozhodování o další dráze dítěte</w:t>
      </w:r>
      <w:r>
        <w:rPr>
          <w:b w:val="false"/>
          <w:bCs w:val="false"/>
        </w:rPr>
        <w:t xml:space="preserve">. Po základní škole si ještě značná část rodičů myslí, že by měla mít a má právo vybrat dětem odpovídající střední školu dle svého uvážení. Rozhodování o dalším studijním a profesním životě po střední škole je již podle většiny respondentů z obou zkoumaných skupin v rukou studentů. Ti většinou rozhodují jak o výběru vysoké školy, tak o volbě konkrétního povolání. </w:t>
      </w:r>
    </w:p>
    <w:p>
      <w:pPr>
        <w:pStyle w:val="TextBody"/>
        <w:rPr>
          <w:b w:val="false"/>
          <w:b w:val="false"/>
          <w:bCs w:val="false"/>
        </w:rPr>
      </w:pPr>
      <w:r>
        <w:rPr>
          <w:b w:val="false"/>
          <w:bCs w:val="false"/>
        </w:rPr>
      </w:r>
    </w:p>
    <w:p>
      <w:pPr>
        <w:pStyle w:val="TextBody"/>
        <w:rPr>
          <w:b w:val="false"/>
          <w:b w:val="false"/>
          <w:bCs w:val="false"/>
        </w:rPr>
      </w:pPr>
      <w:r>
        <w:rPr>
          <w:b w:val="false"/>
          <w:bCs w:val="false"/>
        </w:rPr>
        <w:t>Skutečný stav vlivu jednotlivých aktérů na výběr další studijní a profesní dráhy tak, jak o něm vypovídají sami rodiče a děti, odpovídá výše zmíněným úrovním. Při výběru střední školy ještě není zcela jednoznačný vliv pouze jednoho aktéra, názor dítěte a společný názor rodiny se stejnou měrou podílejí na rozhodování o budoucí studijní dráze potomka. Naopak, při výběru vysoké školy již zcela jednoznačně v domácnostech převažuje mínění studenta.</w:t>
      </w:r>
    </w:p>
    <w:p>
      <w:pPr>
        <w:pStyle w:val="TextBody"/>
        <w:rPr>
          <w:b w:val="false"/>
          <w:b w:val="false"/>
          <w:bCs w:val="false"/>
        </w:rPr>
      </w:pPr>
      <w:r>
        <w:rPr>
          <w:b w:val="false"/>
          <w:bCs w:val="false"/>
        </w:rPr>
      </w:r>
    </w:p>
    <w:p>
      <w:pPr>
        <w:pStyle w:val="TextBody"/>
        <w:rPr/>
      </w:pPr>
      <w:r>
        <w:rPr>
          <w:bCs w:val="false"/>
        </w:rPr>
        <w:t>Představy o schopnostech a právech rodičů a studentů rozhodnout, jak u odpovědí ohledně dráhy po základní, tak i po střední škole, se v mnohém liší.</w:t>
      </w:r>
      <w:r>
        <w:rPr>
          <w:b w:val="false"/>
          <w:bCs w:val="false"/>
        </w:rPr>
        <w:t xml:space="preserve"> Základní rozdíl spočívá v tom, že obě skupiny, rodiče i studenti, si ve svých odpovědích nárokují právo rozhodovat o výběru studijního oboru a později i povolání. Vzniká tak celkem podstatný rozdíl, kdy studenti ve svých odpovědích zdůrazňují svou roli ve výběru studijního oboru a povolání, a rodiče přirozeně zase svou. Studenti ve svých odpovědích uznávají, že pomoc rodičů při výběru střední školy je potřebná, většina se domnívá, že bez jejich rady si nedokáží vybrat odpovídající střední školu. Ovšem preferují spíše poradní hlas, než striktní rozhodnutí rodiče o budoucí studijní dráze.</w:t>
      </w:r>
    </w:p>
    <w:p>
      <w:pPr>
        <w:pStyle w:val="TextBody"/>
        <w:rPr>
          <w:b w:val="false"/>
          <w:b w:val="false"/>
          <w:bCs w:val="false"/>
        </w:rPr>
      </w:pPr>
      <w:r>
        <w:rPr>
          <w:b w:val="false"/>
          <w:bCs w:val="false"/>
        </w:rPr>
      </w:r>
    </w:p>
    <w:p>
      <w:pPr>
        <w:pStyle w:val="TextBody"/>
        <w:rPr>
          <w:b w:val="false"/>
          <w:b w:val="false"/>
          <w:bCs w:val="false"/>
        </w:rPr>
      </w:pPr>
      <w:r>
        <w:rPr>
          <w:b w:val="false"/>
          <w:bCs w:val="false"/>
        </w:rPr>
        <w:t>Jak vyplývá z odpovědí rodičů i studentů, rozhovory o budoucím povolání vedou ve velké míře především rodiče s dětmi, rodiče mezi sebou a děti se svými kamarády a spolužáky. Ostatní osoby jako prarodiče nebo pedagogové ve škole nehrají z pohledu dotázaných tak silnou roli v přemýšlení o budoucím povolání dětí.</w:t>
      </w:r>
      <w:r>
        <w:br w:type="page"/>
      </w:r>
    </w:p>
    <w:p>
      <w:pPr>
        <w:pStyle w:val="TextBody"/>
        <w:rPr>
          <w:b w:val="false"/>
          <w:b w:val="false"/>
          <w:bCs w:val="false"/>
        </w:rPr>
      </w:pPr>
      <w:r>
        <w:rPr>
          <w:b w:val="false"/>
          <w:bCs w:val="false"/>
        </w:rPr>
      </w:r>
    </w:p>
    <w:p>
      <w:pPr>
        <w:pStyle w:val="TextBody"/>
        <w:rPr/>
      </w:pPr>
      <w:r>
        <w:rPr/>
        <w:t>Rozdíly mezi rodiči v názorech na míru vlivu jednotlivých aktérů na volbu střední či vysoké školy z hlediska pohlaví, věku, vzdělání a majetkového zajištění nejsou statisticky významné.</w:t>
      </w:r>
      <w:r>
        <w:rPr>
          <w:b w:val="false"/>
          <w:bCs w:val="false"/>
        </w:rPr>
        <w:t xml:space="preserve"> Rodiče různého vzdělání se liší pouze v názoru na vliv pedagogů na výběr střední školy. Vysokoškolsky vzdělaní rodiče se častěji staví proti názoru, že by střední školu dětem měla doporučit především základní škola, a že by při volbě vysoké školy měl být brán v potaz návrh střední školy.</w:t>
      </w:r>
    </w:p>
    <w:p>
      <w:pPr>
        <w:pStyle w:val="TextBody"/>
        <w:rPr>
          <w:b w:val="false"/>
          <w:b w:val="false"/>
          <w:bCs w:val="false"/>
        </w:rPr>
      </w:pPr>
      <w:r>
        <w:rPr>
          <w:b w:val="false"/>
          <w:bCs w:val="false"/>
        </w:rPr>
      </w:r>
    </w:p>
    <w:p>
      <w:pPr>
        <w:pStyle w:val="TextBody"/>
        <w:spacing w:lineRule="auto" w:line="240" w:before="0" w:after="120"/>
        <w:jc w:val="center"/>
        <w:rPr/>
      </w:pPr>
      <w:r>
        <w:rPr>
          <w:b w:val="false"/>
        </w:rPr>
        <w:object w:dxaOrig="9075" w:dyaOrig="7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85pt;height:392.9pt" filled="f" o:ole="">
            <v:imagedata r:id="rId40" o:title=""/>
          </v:shape>
          <o:OLEObject Type="Embed" ProgID="" ShapeID="ole_rId39" DrawAspect="Content" ObjectID="_1350781230" r:id="rId39"/>
        </w:object>
      </w:r>
      <w:r>
        <w:rPr>
          <w:b w:val="false"/>
          <w:bCs w:val="false"/>
          <w:sz w:val="20"/>
        </w:rPr>
        <w:t xml:space="preserve"> </w:t>
      </w:r>
      <w:r>
        <w:rPr>
          <w:b w:val="false"/>
          <w:bCs w:val="false"/>
          <w:sz w:val="20"/>
        </w:rPr>
        <w:t xml:space="preserve">Pramen: STEM září až prosinec /2006 </w:t>
      </w:r>
    </w:p>
    <w:p>
      <w:pPr>
        <w:pStyle w:val="TextBody"/>
        <w:jc w:val="center"/>
        <w:rPr>
          <w:b w:val="false"/>
          <w:b w:val="false"/>
          <w:bCs w:val="false"/>
          <w:sz w:val="20"/>
        </w:rPr>
      </w:pPr>
      <w:r>
        <w:rPr>
          <w:b w:val="false"/>
          <w:bCs w:val="false"/>
          <w:sz w:val="20"/>
        </w:rPr>
      </w:r>
    </w:p>
    <w:p>
      <w:pPr>
        <w:pStyle w:val="TextBody"/>
        <w:rPr>
          <w:b w:val="false"/>
          <w:b w:val="false"/>
          <w:bCs w:val="false"/>
        </w:rPr>
      </w:pPr>
      <w:r>
        <w:rPr>
          <w:b w:val="false"/>
          <w:bCs w:val="false"/>
        </w:rPr>
      </w:r>
    </w:p>
    <w:p>
      <w:pPr>
        <w:pStyle w:val="TextBody"/>
        <w:spacing w:lineRule="auto" w:line="240" w:before="0" w:after="120"/>
        <w:jc w:val="center"/>
        <w:rPr/>
      </w:pPr>
      <w:r>
        <w:rPr>
          <w:b w:val="false"/>
        </w:rPr>
        <w:object w:dxaOrig="9075" w:dyaOrig="136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85pt;height:682.55pt" filled="f" o:ole="">
            <v:imagedata r:id="rId42" o:title=""/>
          </v:shape>
          <o:OLEObject Type="Embed" ProgID="" ShapeID="ole_rId41" DrawAspect="Content" ObjectID="_356906376" r:id="rId41"/>
        </w:object>
      </w:r>
      <w:r>
        <w:rPr>
          <w:sz w:val="20"/>
        </w:rPr>
        <w:t xml:space="preserve"> </w:t>
      </w:r>
      <w:r>
        <w:rPr>
          <w:b w:val="false"/>
          <w:bCs w:val="false"/>
          <w:sz w:val="20"/>
        </w:rPr>
        <w:t xml:space="preserve">Pramen: STEM září až prosinec /2006 </w:t>
      </w:r>
    </w:p>
    <w:p>
      <w:pPr>
        <w:pStyle w:val="TextBody"/>
        <w:jc w:val="center"/>
        <w:rPr>
          <w:b w:val="false"/>
          <w:b w:val="false"/>
          <w:bCs w:val="false"/>
          <w:sz w:val="20"/>
        </w:rPr>
      </w:pPr>
      <w:r>
        <w:rPr>
          <w:b w:val="false"/>
          <w:bCs w:val="false"/>
          <w:sz w:val="20"/>
        </w:rPr>
      </w:r>
    </w:p>
    <w:p>
      <w:pPr>
        <w:pStyle w:val="TextBody"/>
        <w:rPr>
          <w:b w:val="false"/>
          <w:b w:val="false"/>
          <w:bCs w:val="false"/>
        </w:rPr>
      </w:pPr>
      <w:r>
        <w:rPr>
          <w:b w:val="false"/>
          <w:bCs w:val="false"/>
        </w:rPr>
      </w:r>
    </w:p>
    <w:p>
      <w:pPr>
        <w:pStyle w:val="Heading2"/>
        <w:rPr/>
      </w:pPr>
      <w:r>
        <w:rPr/>
        <w:t>2.5 Možná opatření ve prospěch oborů tradičních pro opačné pohlaví</w:t>
      </w:r>
    </w:p>
    <w:p>
      <w:pPr>
        <w:pStyle w:val="Normal"/>
        <w:rPr/>
      </w:pPr>
      <w:r>
        <w:rPr/>
      </w:r>
    </w:p>
    <w:p>
      <w:pPr>
        <w:pStyle w:val="TextBody"/>
        <w:rPr>
          <w:b w:val="false"/>
          <w:b w:val="false"/>
          <w:bCs w:val="false"/>
        </w:rPr>
      </w:pPr>
      <w:r>
        <w:rPr>
          <w:b w:val="false"/>
          <w:bCs w:val="false"/>
        </w:rPr>
        <w:t>Vzhledem k jednomu z cílů výzkumu, navrhnout účinná opatření pro podporu přístupu žen a mužů k povoláním pro ně netradičním, bylo klíčové zjistit názory jednotlivých skupina na možná opatření ve prospěch studia oborů tradičních pro opačné pohlaví. Tato opatření byla zkoumána u tří skupin – u rodičů, studentů a lidí se zkušeností s genderově netradičním povoláním. V meziskupinovém srovnání se jako nejzjevnější ukazuje, že lidé v genderově netypických povolání přikládají jakémukoliv z předložených opatření větší váhu než ostatní dvě zkoumané skupiny.</w:t>
      </w:r>
    </w:p>
    <w:p>
      <w:pPr>
        <w:pStyle w:val="TextBody"/>
        <w:rPr>
          <w:b w:val="false"/>
          <w:b w:val="false"/>
          <w:bCs w:val="false"/>
        </w:rPr>
      </w:pPr>
      <w:r>
        <w:rPr>
          <w:b w:val="false"/>
          <w:bCs w:val="false"/>
        </w:rPr>
      </w:r>
    </w:p>
    <w:p>
      <w:pPr>
        <w:pStyle w:val="TextBody"/>
        <w:rPr>
          <w:b w:val="false"/>
          <w:b w:val="false"/>
          <w:bCs w:val="false"/>
        </w:rPr>
      </w:pPr>
      <w:r>
        <w:rPr/>
        <w:t>V obecné rovině lze konstatovat, že respondenti ze všech tří skupin kladou větší důraz na osvětu a informace o problému genderově netradičních povolání, tedy na komunikační aktivity, než na finanční pobídky.</w:t>
      </w:r>
      <w:r>
        <w:rPr>
          <w:b w:val="false"/>
          <w:bCs w:val="false"/>
        </w:rPr>
        <w:t xml:space="preserve"> Za nejdůležitější je považován větší objem dostupných informací o dané problematice skrze média, o něco méně, ale stále dost podstatné jsou besedy s lidmi, kteří mají zkušenosti v povolání tradičně určeném pro opačné pohlaví. V případě účinnosti besed se však rozcházejí názory studentů s ostatními dvěma skupinami, jelikož studenti většinově nepokládají besedy o daném tématu za efektivní metodu získávání informací a zpřístupňování genderově netradičních povolání. Kolem poloviny respondentů ze všech skupin se domnívá, že zvýhodnění některého z pohlaví u přijímacího řízení může být vhodné opatření, přičemž nejméně jsou o tom přesvědčeni rodiče. </w:t>
      </w:r>
      <w:r>
        <w:rPr/>
        <w:t>Ačkoliv příspěvek na ubytování, dopravu, či stipendia pro druhé pohlaví nejsou dotazovanými ve všeobecnosti kladeny na přední místa, jistá část respondentů je považuje za významné. Větší důležitost jim přikládají právě lidé, kteří svou materiální a finanční situaci hodnotí špatně, a to ve všech zkoumaných skupinách.</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r>
        <w:br w:type="page"/>
      </w:r>
    </w:p>
    <w:p>
      <w:pPr>
        <w:pStyle w:val="TextBody"/>
        <w:rPr>
          <w:b w:val="false"/>
          <w:b w:val="false"/>
          <w:bCs w:val="false"/>
        </w:rPr>
      </w:pPr>
      <w:r>
        <w:rPr>
          <w:b w:val="false"/>
          <w:bCs w:val="false"/>
        </w:rPr>
      </w:r>
    </w:p>
    <w:p>
      <w:pPr>
        <w:pStyle w:val="Prosttext"/>
        <w:ind w:left="709" w:right="-307" w:hanging="0"/>
        <w:jc w:val="center"/>
        <w:rPr>
          <w:rFonts w:ascii="Times New Roman" w:hAnsi="Times New Roman" w:cs="Times New Roman"/>
          <w:i/>
          <w:i/>
          <w:iCs/>
          <w:sz w:val="26"/>
          <w:szCs w:val="26"/>
        </w:rPr>
      </w:pPr>
      <w:r>
        <w:rPr>
          <w:rFonts w:cs="Times New Roman" w:ascii="Times New Roman" w:hAnsi="Times New Roman"/>
          <w:i/>
          <w:iCs/>
          <w:sz w:val="26"/>
          <w:szCs w:val="26"/>
        </w:rPr>
        <w:t>„</w:t>
      </w:r>
      <w:r>
        <w:rPr>
          <w:rFonts w:cs="Times New Roman" w:ascii="Times New Roman" w:hAnsi="Times New Roman"/>
          <w:i/>
          <w:iCs/>
          <w:sz w:val="26"/>
          <w:szCs w:val="26"/>
        </w:rPr>
        <w:t>Nyní Vám budu číst možná opatření státu, která by mohla více zpřístupnit studium na školách a oborech, které jsou pokládány</w:t>
        <w:br/>
        <w:t xml:space="preserve">za tradiční pro opačné pohlaví. </w:t>
        <w:br/>
        <w:t>Řekněte mi prosím, zda by takové opatření mohlo případně ovlivnit</w:t>
        <w:br/>
        <w:t>Vaše rozhodnutí pro výběr takové školy nebo oboru pro Vás/Vaše dítě.“</w:t>
      </w:r>
    </w:p>
    <w:p>
      <w:pPr>
        <w:pStyle w:val="Prosttext"/>
        <w:spacing w:before="120" w:after="0"/>
        <w:ind w:left="709" w:right="-306" w:hanging="0"/>
        <w:jc w:val="center"/>
        <w:rPr>
          <w:rFonts w:ascii="Times New Roman" w:hAnsi="Times New Roman" w:cs="Times New Roman"/>
          <w:i/>
          <w:i/>
          <w:iCs/>
          <w:sz w:val="22"/>
          <w:szCs w:val="22"/>
        </w:rPr>
      </w:pPr>
      <w:r>
        <w:rPr>
          <w:rFonts w:cs="Times New Roman" w:ascii="Times New Roman" w:hAnsi="Times New Roman"/>
          <w:i/>
          <w:iCs/>
          <w:sz w:val="22"/>
          <w:szCs w:val="22"/>
        </w:rPr>
        <w:t>(podíl odpovědí „určitě ovlivnilo“ + „spíše ovlivnilo“ v %)</w:t>
      </w:r>
    </w:p>
    <w:p>
      <w:pPr>
        <w:pStyle w:val="TextBody"/>
        <w:rPr>
          <w:b w:val="false"/>
          <w:b w:val="false"/>
          <w:bCs w:val="false"/>
        </w:rPr>
      </w:pPr>
      <w:r>
        <w:rPr>
          <w:b w:val="false"/>
        </w:rPr>
        <w:object w:dxaOrig="9060" w:dyaOrig="106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3.1pt;height:532.55pt" filled="f" o:ole="">
            <v:imagedata r:id="rId44" o:title=""/>
          </v:shape>
          <o:OLEObject Type="Embed" ProgID="" ShapeID="ole_rId43" DrawAspect="Content" ObjectID="_1751225314" r:id="rId43"/>
        </w:object>
      </w:r>
    </w:p>
    <w:p>
      <w:pPr>
        <w:pStyle w:val="TextBody"/>
        <w:spacing w:lineRule="auto" w:line="240" w:before="0" w:after="120"/>
        <w:jc w:val="center"/>
        <w:rPr>
          <w:b w:val="false"/>
          <w:b w:val="false"/>
          <w:bCs w:val="false"/>
          <w:sz w:val="20"/>
        </w:rPr>
      </w:pPr>
      <w:r>
        <w:rPr>
          <w:b w:val="false"/>
          <w:bCs w:val="false"/>
          <w:sz w:val="20"/>
        </w:rPr>
        <w:t xml:space="preserve">Pramen: STEM září až prosinec /2006 </w:t>
      </w:r>
    </w:p>
    <w:p>
      <w:pPr>
        <w:pStyle w:val="Zkladntext2"/>
        <w:rPr/>
      </w:pPr>
      <w:r>
        <w:rPr/>
        <w:t xml:space="preserve"> </w:t>
      </w:r>
      <w:r>
        <w:rPr/>
        <w:t xml:space="preserve">(*u studentů je tato možnost formulována následovně: </w:t>
      </w:r>
      <w:r>
        <w:rPr>
          <w:i/>
          <w:iCs/>
        </w:rPr>
        <w:t>„Poskytnout u tradičně dívčích či chlapeckých oborů a škol stipendia druhému pohlaví.“</w:t>
      </w:r>
      <w:r>
        <w:rPr/>
        <w:t xml:space="preserve"> )</w:t>
      </w:r>
      <w:r>
        <w:br w:type="page"/>
      </w:r>
    </w:p>
    <w:p>
      <w:pPr>
        <w:pStyle w:val="TextBody"/>
        <w:rPr>
          <w:b w:val="false"/>
          <w:b w:val="false"/>
          <w:bCs w:val="false"/>
        </w:rPr>
      </w:pPr>
      <w:r>
        <w:rPr>
          <w:b w:val="false"/>
          <w:bCs w:val="false"/>
        </w:rPr>
        <w:t>S ohledem na to, že za více diskriminované pohlaví je na trhu práce považována podstatně častěji žena, zaměřil se výzkum na možné formy pomoci právě jim. Jak ukázaly odpovědi široké veřejnosti, řadu opatření ze strany státu, která by napomohla ženém lépe se uplatnit na trhu práce, by veřejnost uvítala. Mezi tato opatření byly zařezeny i návrhy stimulující vstup žen do povolání v oborech pro ženy netypických.</w:t>
      </w:r>
    </w:p>
    <w:p>
      <w:pPr>
        <w:pStyle w:val="TextBody"/>
        <w:rPr>
          <w:b w:val="false"/>
          <w:b w:val="false"/>
          <w:bCs w:val="false"/>
        </w:rPr>
      </w:pPr>
      <w:r>
        <w:rPr>
          <w:b w:val="false"/>
          <w:bCs w:val="false"/>
        </w:rPr>
      </w:r>
    </w:p>
    <w:p>
      <w:pPr>
        <w:pStyle w:val="TextBody"/>
        <w:rPr>
          <w:b w:val="false"/>
          <w:b w:val="false"/>
          <w:bCs w:val="false"/>
        </w:rPr>
      </w:pPr>
      <w:r>
        <w:rPr>
          <w:b w:val="false"/>
          <w:bCs w:val="false"/>
        </w:rPr>
        <w:t>Jak je detailněji popsáno v dílčí zprávě, zcela univerzální podporu mají především ta opatření, která by ženám usnadnila spojit zaměstnání s péčí o děti a rodinu. Poněkud méně jednoznačně jsou přijímány programy zaměřené přímo na odstranění genderových stereotypů ve výkonu povolání a podporu zaměstnávání či přípravu žen v pro ně netypických profesích. Přesto mají jasnou většinovou podporu.</w:t>
      </w:r>
    </w:p>
    <w:p>
      <w:pPr>
        <w:pStyle w:val="TextBody"/>
        <w:rPr>
          <w:b w:val="false"/>
          <w:b w:val="false"/>
          <w:bCs w:val="false"/>
        </w:rPr>
      </w:pPr>
      <w:r>
        <w:rPr>
          <w:b w:val="false"/>
          <w:bCs w:val="false"/>
        </w:rPr>
      </w:r>
    </w:p>
    <w:p>
      <w:pPr>
        <w:pStyle w:val="TextBody"/>
        <w:rPr>
          <w:b w:val="false"/>
          <w:b w:val="false"/>
          <w:bCs w:val="false"/>
        </w:rPr>
      </w:pPr>
      <w:r>
        <w:rPr>
          <w:b w:val="false"/>
          <w:bCs w:val="false"/>
        </w:rPr>
        <w:t>I když v případě podpory přijetí studentů a studentek do pro ně netradičních oborů je pozitivní diskriminace formou upřednostňování pohlaví, které je v daném oboru minoritní, přijímána polovinou respondentů jako účinná s ohledem na jejich rozhodování, je třeba  mít na paměti, že toto opatření nemá v obecné rovině všeobecnou podporu. To se ukazuje na příkladu tzv. kvotace počtu žen v řídících funkcích ve státních institucích a vládních orgánech, která není na rozdíl od ostatních opatření přijímána jednoznačně. Nutno dodat, že „nadšení“ neprojevily dvě pětiny žen a více jak polovina mužů.</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Jednoduchá opatření, která by vedla k lepšímu uplatnění žen na pracovním trhu v  pro ně netypických oborech, společnost sama nevidí. Za povšimnutí stojí obecné představy o nutnosti zvyšování vzdělání či rekvalifikace, úpravě pracovních podmínek, resp. pracovní doby, dostupnosti služeb především v péči o děti a zlepšení platových podmínek.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spacing w:before="0" w:after="120"/>
        <w:ind w:left="357" w:hanging="0"/>
        <w:rPr>
          <w:b w:val="false"/>
          <w:b w:val="false"/>
          <w:bCs w:val="false"/>
        </w:rPr>
      </w:pPr>
      <w:r>
        <w:rPr>
          <w:b w:val="false"/>
          <w:bCs w:val="false"/>
        </w:rPr>
      </w:r>
    </w:p>
    <w:sectPr>
      <w:headerReference w:type="default" r:id="rId45"/>
      <w:footerReference w:type="default" r:id="rId46"/>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i/>
        <w:iCs/>
        <w:color w:val="808080"/>
      </w:rPr>
      <w:t>Zdroj: Závěrečná zpráva z komplexu výzkumů Netradiční povolání, 6-12/2005 pro MPSV</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i/>
        <w:iCs/>
        <w:color w:val="808080"/>
      </w:rPr>
    </w:r>
  </w:p>
  <w:p>
    <w:pPr>
      <w:pStyle w:val="Footer"/>
      <w:rPr>
        <w:i/>
        <w:i/>
        <w:iCs/>
        <w:color w:val="808080"/>
      </w:rPr>
    </w:pPr>
    <w:r>
      <w:rPr>
        <w:i/>
        <w:iCs/>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i/>
        <w:iCs/>
        <w:color w:val="808080"/>
      </w:rPr>
      <w:t>Zdroj: Závěrečná zpráva z komplexu výzkumů Netradiční povolání, 6-12/2005 pro MPSV</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i/>
        <w:iCs/>
        <w:color w:val="808080"/>
      </w:rPr>
      <w:t>Zdroj: Závěrečná zpráva z komplexu výzkumů Netradiční povolání, 6-12/2005 pro MPS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jc w:val="center"/>
    </w:pPr>
    <w:rPr>
      <w:bCs/>
      <w:sz w:val="20"/>
    </w:rPr>
  </w:style>
  <w:style w:type="paragraph" w:styleId="Zkladntext3">
    <w:name w:val="Základní text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3:00Z</dcterms:created>
  <dc:creator>sykorova</dc:creator>
  <dc:description/>
  <cp:keywords/>
  <dc:language>en-US</dc:language>
  <cp:lastModifiedBy>Ing. Vladimír Mašek</cp:lastModifiedBy>
  <cp:lastPrinted>2006-01-23T11:57:00Z</cp:lastPrinted>
  <dcterms:modified xsi:type="dcterms:W3CDTF">2007-12-06T10:22:00Z</dcterms:modified>
  <cp:revision>3</cp:revision>
  <dc:subject/>
  <dc:title>STEM -  Středisko empirických výzkumů, Sabinova 3, 130 02 Praha 3</dc:title>
</cp:coreProperties>
</file>