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22"/>
          <w:szCs w:val="22"/>
        </w:rPr>
      </w:pPr>
      <w:r>
        <w:rPr>
          <w:caps/>
          <w:sz w:val="22"/>
          <w:szCs w:val="22"/>
        </w:rPr>
        <w:t>Přehled hlavních zjištění z komplexu výzkumů STEM 6-12/2005 pro MPSV</w:t>
      </w:r>
    </w:p>
    <w:p>
      <w:pPr>
        <w:pStyle w:val="Normal"/>
        <w:rPr>
          <w:caps/>
          <w:sz w:val="22"/>
          <w:szCs w:val="22"/>
        </w:rPr>
      </w:pPr>
      <w:r>
        <w:rPr>
          <w:caps/>
          <w:sz w:val="22"/>
          <w:szCs w:val="22"/>
        </w:rPr>
      </w:r>
    </w:p>
    <w:p>
      <w:pPr>
        <w:pStyle w:val="Heading2"/>
        <w:jc w:val="center"/>
        <w:rPr>
          <w:sz w:val="44"/>
        </w:rPr>
      </w:pPr>
      <w:r>
        <w:rPr>
          <w:sz w:val="44"/>
        </w:rPr>
        <w:t>Názory na zaměstnávání mužů a žen</w:t>
      </w:r>
    </w:p>
    <w:p>
      <w:pPr>
        <w:pStyle w:val="Normal"/>
        <w:jc w:val="center"/>
        <w:rPr>
          <w:b/>
          <w:b/>
          <w:bCs/>
          <w:sz w:val="44"/>
        </w:rPr>
      </w:pPr>
      <w:r>
        <w:rPr>
          <w:b/>
          <w:bCs/>
          <w:sz w:val="44"/>
        </w:rPr>
        <w:t>v pro ně z hlediska pohlaví netradičních oborech</w:t>
      </w:r>
    </w:p>
    <w:p>
      <w:pPr>
        <w:pStyle w:val="Normal"/>
        <w:rPr>
          <w:b/>
          <w:b/>
          <w:bCs/>
          <w:sz w:val="44"/>
        </w:rPr>
      </w:pPr>
      <w:r>
        <w:rPr>
          <w:b/>
          <w:bCs/>
          <w:sz w:val="44"/>
        </w:rPr>
      </w:r>
    </w:p>
    <w:p>
      <w:pPr>
        <w:pStyle w:val="Heading6"/>
        <w:spacing w:lineRule="auto" w:line="288"/>
        <w:jc w:val="both"/>
        <w:rPr/>
      </w:pPr>
      <w:r>
        <w:rPr/>
        <w:t>Výzkum STEM se v souvislosti s projektem MPSV na podporu přístupu žen a muži k zaměstnání v pro ně netradičních oborech zaměřil na čtyři okruhy lidí: obyvatele starší 18ti let, studenty a studenty středních a vysokých škol, rodiče dospívajících dětí a osoby, které samy pracují či pracovaly v profesi, která není pro jejich pohlaví typická. Informace o metodice výzkumu a podrobné výsledky jsou zpracovány ve studii, která zahrnuje závěrečnou komparativní zprávu „Netradiční povolání mužů a žen“ a čtyři dílčí zprávy.</w:t>
      </w:r>
    </w:p>
    <w:p>
      <w:pPr>
        <w:pStyle w:val="Normal"/>
        <w:rPr/>
      </w:pPr>
      <w:r>
        <w:rPr/>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Lidé reflektují výrazně častější pronikání žen do tradičně mužského povolání (30%) než mužů do tradičně ženských profesí (12%). Více než polovina občanů se však domnívá, že „průnik“ je oboustranný.</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 xml:space="preserve">Ve společnosti přitom panuje poměrně ustálená představa, která povolání jsou vhodnější pro muže, a která pro ženy. U většiny povolání je sice lidem obvykle jedno, zda na té či oné pozici pracují muži nebo ženy, existují však profese, kde tomu tak není. Mezi povolání, kde by lidé raději viděli ženu, patří např. pozice sekretářky (72%), ošetřovatelky ve zdravotnictví (64%) a poštovní doručovatelky (55%). Naopak mezi povolání, kde by lidé vídali raději muže než ženy, patří řidiči z povolání (77%), opraváři výpočetní techniky (77 %), dále vojáci u radarových systémů (75%), duchovní, faráři (71%) a policisté (69%). </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V porovnání s minulostí je podle názoru většiny dotázaných rodičů silnější zájem dívek o tradičně chlapecké obory (65%) a je také obvyklejší dívku na takový obor přihlásit (73%). Na tom, že by k podobným změnám došlo rovněž u chlapců, se již většina respondentů neshoduje (větší zájem o dívčí obory 38%, obvyklejší přihlásit na dívčí obor 49%).</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Jako střední školy vhodné spíše pro dívky označují rodiče a studenti ty školy, které jsou zaměřené na textilní výrobu a oděvnictví (rodiče 57%, studenti 60%), na ekonomiku a administrativu (48%, 53%), na zdravotnictví (39%, 32%) a na učitelství (34%, 38%). Pro chlapce jsou podle názoru dotázaných rodičů určeny obory hornictví a hutnictví (94%, 95%), strojírenství (83%, 89%), zpracování dřeva (shodně 83%), dále také policejní obory (65%, %), zemědělství a lesnictví (59%, 52%), stavebnictví a geodézie (59%, 61%), elektrotechnika a telekomunikace (shodně 53%), technická chemie (52%, 49%).</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Osobní zkušenost s prací v profesi, která není typická pro jedno nebo druhé pohlaví, není mezi občany příliš častá, má ji necelá šestina respondentů (16%, 19 % studentů). Zásadně se však lidé této zkušenosti nebrání. V případě, že by se jednalo o zajímavé pracovní místo, by většina lidí (67%, 77 % studentů) o práci v profesi, která je tradičně doménou druhého pohlaví, uvažovala a možná ji i přijala.</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Jen naprosté minimum lidí, kteří mají zkušenosti s atypickým povoláním, si myslí, že by měli horší předpoklady vykonávat danou profesi než druhé pohlaví. Přes osmdesát procent se domnívá, že takovéto povolání jsou schopni vykonávat stejně dobře jako opačné pohlaví a 15% se domnívá, že tak může činit dokonce lépe. Pozitivní je i to, že 92% dotázaných je rádo, že se pro danou profesi rozhodlo, a 96% je v současnosti v této práci spokojeno.</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Lidé, kteří mají osobní zkušenost s atypickou profesí, uvádějí, že jejich nejbližší, tj. partneři a partnerky stejně jako rodiče obvykle záměr či rozhodnutí pracovat v atypické profesi z hlediska pohlaví nezpochybňovali a nesnažili se ho rozmluvit. Jen 4% respondentů a respondentek byl jejich záměr rozmlouván nebo byli přesvědčováni svými protějšky či rodiči, aby se věnovali jiné profesi (7%, resp. 8%). Ženy, které pracují či pracovaly v mužském povolání, byly častěji (především rodiči) přemlouvány, aby si našly jiné zaměstnání.</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Výzkum ukázal, že potíže či nepříjemnosti spojené s výkonem genderově atypických profesí jsou spojeny především přímo s lidmi na pracovišti a to ať už to jsou kolegové či kolegyně (28%) nebo nadřízení (21%). Nejbližší příbuzní a známí jsou v této souvislosti méně problematickou skupinou, podobně jako úřední osoby (15%). Většina nepříjemností byla charakterizována spíše jako drobné potíže, ty velké uvádělo vždy minimum dotázaných.</w:t>
      </w:r>
    </w:p>
    <w:p>
      <w:pPr>
        <w:pStyle w:val="Zkladntext3"/>
        <w:numPr>
          <w:ilvl w:val="0"/>
          <w:numId w:val="2"/>
        </w:numPr>
        <w:tabs>
          <w:tab w:val="clear" w:pos="708"/>
          <w:tab w:val="left" w:pos="360" w:leader="none"/>
        </w:tabs>
        <w:spacing w:lineRule="auto" w:line="288"/>
        <w:ind w:left="181" w:hanging="181"/>
        <w:rPr/>
      </w:pPr>
      <w:r>
        <w:rPr>
          <w:b w:val="false"/>
          <w:bCs w:val="false"/>
          <w:sz w:val="24"/>
        </w:rPr>
        <w:t>Podobně jako většina dotázaných nemá či neměla v souvislosti s výkonem genderově atypického povolání potíže s různými skupinami lidí, tak také jen menší část z nich se v souvislosti s touto prací setkala s nějakými problémy. V řadě případů to byly častěji ženy než muži. Nejvíce respondentů (27%) bylo terčem legrace a různých vtipů. Dalšími nejčastějšími důvody bylo vyjadřování obav z chybějících znalostí a dovedností a předhazování obav, že respondenti tuto pro jejich pohlaví netypickou profesi psychicky nezvládnou (vždy 19%). Nepříjemnosti spojené s pochybnosti o fyzických předpokladech uvedlo 16% a pro 15% dotázaných byl problém, že se stávali objektem  vtipů „lechtivějšího“ charakteru či dokonce sexuálního obtěžování nebo diskriminace v otázce výše mzdy (nižší odměna za stejný výkon). Více než deset procent se ještě setkalo s projevy neochoty a bylo jim vytýkáno porušování nepsaných pravidel určujících, která povolání jsou vhodná pro muže, a která pro ženy.</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Česká veřejnost sdílí některé stereotypy vhodnosti určitého typu práce pro muže a pro ženy poměrně univerzálně. Jednoznačná většina občanů souhlasí například s názorem, že pro výkon tělesně namáhavé práce nemají ženy stejné fyzické předpoklady jako muži (91%). Převážná většina lidí souhlasí v této otázce s tím, že muži při výkonu povolání, v nichž pečují o nemocné nebo starší osoby, nemají tolik citu a trpělivosti jako ženy (81%). Lidé, kteří v tzv. genderově atypický profesích pracují či někdy pracovali, souhlasí s těmito vžitými představami o poznání méně, například s menší mírou citu a trpělivosti mužů souhlasí tři pětiny z nich (60%). Tři čtvrtiny těchto lidí (75%), jsou přesvědčeny, že dřívější dělení na typicky mužské a ženské profese je překonané a nemá žádné racionální opodstatnění. Zajímavé je, že toto přesvědčení nijak neovlivňuje zmiňované stereotypy o nevhodnosti určitého typu práce pro muže a pro ženy.</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 xml:space="preserve">V názorech české veřejnosti se stále udržuje stereotyp ženy, která je vedle svého zaměstnání silně vázána péčí o děti, rodinu. Jednoznačná většina dotázaných se totiž domnívá, že malé děti v rodině (90%) a nástup na mateřskou či rodičovskou dovolenou (84%) jsou překážky pro výkon profese pouze v případě žen. Podíly těch, kteří si myslí, že tyto překážky se týkají obou pohlaví stejně, jsou minimální. </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 xml:space="preserve">Na druhou stranu podle názoru české veřejnosti neexistují konkrétní překážky, které by bránily pouze mužům vykonávat nějakou profesi. Za zmínku stojí jen obavy ze zesměšnění vykonávané profese mezi nejbližšími, neochota navštěvovat kurzy, neochota ke změně profese a nízké finanční ohodnocení v profesi. </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Mezi důvody, které vedly respondenty k výběru z hlediska pohlaví atypického povolání, patří nejčastěji přání pracovat v profesi, která je bude bavit (69%), aby dělali to, v čem jsou nadaní (66%) a příležitost vykonávat práci blízko bydliště (65%). Ze dvou desítek důvodů je zájem věnovat se práci, která je bude bavit, tím nejdůležitějším důvodem. Uvedl jej každý čtvrtý dotázaný.</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 xml:space="preserve">Toto zjištění není v rozporu s tím, jak obecně uvažují o kritériích při volbě budoucího povolání dětí rodiče a sami studenti. Ti také pokládají nejčastěji za důležité, aby jejich dcera či syn vykonávali profesi, která je bude bavit (dcera/syn 96%/96%, studenti 99%), aby měli maturitu (93%/90%, 97%) a dělali to, v čem jsou nadaní (95%/96%, 97%). Naopak to, zda jejich dítě bude pracovat v oboru obvyklém pro dané pohlaví, patří k méně důležitým hlediskům (54%/57%, 38%). </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 xml:space="preserve">Většina studentů a studentek je přesvědčena, že dnes těžko najdeme profesi, která je výlučně pro muže nebo ženy (68%). Jen menší část studujících se domnívá, že by při výběru školy hrál zásadní roli fakt, zda jde o tradičně dívčí nebo chlapecký obor (42%). Na tradiční určenost oborů podle pohlaví dbají podle studentů a studentek spíše rodiče (59%). </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Rozhodnutí přihlásit dítě na školu pokládanou za tradiční pro druhé pohlaví či zájem studentů studovat takovou školu, by mohly ovlivnit informace z médií o životě lidí, kteří pracují v netradičních profesích (rodiče 53%, studenti 55%), a školní besedy s takovými lidmi (50%. 38%). Mnohem nižší význam dotázaní rodiče přisuzují vlivu nabídky finančního příspěvku na ubytování a dopravu (36%, 31%). Každý druhý rodič i student by ocenil zvýhodnění druhého pohlaví při přijímacím řízení (46%, 51%). Lidé s osobní zkušeností s genderově atypickou profesí pociťují vliv všech zmíněných opatření jako účinnější.</w:t>
      </w:r>
    </w:p>
    <w:p>
      <w:pPr>
        <w:pStyle w:val="Zkladntext3"/>
        <w:numPr>
          <w:ilvl w:val="0"/>
          <w:numId w:val="2"/>
        </w:numPr>
        <w:tabs>
          <w:tab w:val="clear" w:pos="708"/>
          <w:tab w:val="left" w:pos="360" w:leader="none"/>
        </w:tabs>
        <w:spacing w:lineRule="auto" w:line="288"/>
        <w:ind w:left="181" w:hanging="181"/>
        <w:rPr>
          <w:b w:val="false"/>
          <w:b w:val="false"/>
          <w:bCs w:val="false"/>
          <w:sz w:val="24"/>
        </w:rPr>
      </w:pPr>
      <w:r>
        <w:rPr>
          <w:b w:val="false"/>
          <w:bCs w:val="false"/>
          <w:sz w:val="24"/>
        </w:rPr>
        <w:t xml:space="preserve">Česká veřejnost by jednoznačně uvítala řadu různých opatření ze strany státu, která by napomáhala ženám lépe se uplatnit na trhu práce včetně oborů, kde ženy většinou nepracují. Univerzální podporu mají především ta opatření, která by ženám usnadnila nástup do zaměstnání po skončení mateřské/rodičovské dovolené, a to jak prostřednictvím vzdělávacích, rekvalifikačních kurzů (90%), tak například finančním zvýhodněním zaměstnavatelů s programy pro práci žen s malými dětmi doma (90%) a dalšími opatřeními umožňujícím spojit zaměstnání s péčí o děti a rodinu. Poněkud méně jednoznačně jsou přijímány programy zaměřené právě na odstranění genderových stereotypů ve výkonu povolání a podporu zaměstnávání žen v oborech, kde ženy většinou nepracují (kolem 72%). </w:t>
      </w:r>
    </w:p>
    <w:p>
      <w:pPr>
        <w:pStyle w:val="Zkladntext3"/>
        <w:numPr>
          <w:ilvl w:val="0"/>
          <w:numId w:val="2"/>
        </w:numPr>
        <w:tabs>
          <w:tab w:val="clear" w:pos="708"/>
          <w:tab w:val="left" w:pos="360" w:leader="none"/>
        </w:tabs>
        <w:spacing w:lineRule="auto" w:line="288" w:before="0" w:after="120"/>
        <w:ind w:left="181" w:hanging="181"/>
        <w:rPr>
          <w:b w:val="false"/>
          <w:b w:val="false"/>
          <w:bCs w:val="false"/>
          <w:sz w:val="24"/>
        </w:rPr>
      </w:pPr>
      <w:r>
        <w:rPr>
          <w:b w:val="false"/>
          <w:bCs w:val="false"/>
          <w:sz w:val="24"/>
        </w:rPr>
        <w:t>Jako rozporný je ovšem hodnocen vybraný příklad pozitivní diskriminace žen. Opatření, které by direktivně určilo minimální podíl žen ve funkcích ve vládních orgánech a státních institucích by přivítala přibližně polovina obyvatel (55%), jednoznačnou podporu má jen u pětiny obyvatel (19%).</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i/>
        <w:iCs/>
      </w:rPr>
      <w:t xml:space="preserve">Přehled hlavních zjištění  z komplexu výzkumů STEM 6-12/2005 pro MPSV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sz w:val="48"/>
    </w:rPr>
  </w:style>
  <w:style w:type="paragraph" w:styleId="Heading6">
    <w:name w:val="Heading 6"/>
    <w:basedOn w:val="Normal"/>
    <w:next w:val="Normal"/>
    <w:qFormat/>
    <w:pPr>
      <w:keepNext w:val="true"/>
      <w:numPr>
        <w:ilvl w:val="5"/>
        <w:numId w:val="1"/>
      </w:numPr>
      <w:spacing w:lineRule="auto" w:line="360"/>
      <w:jc w:val="center"/>
      <w:outlineLvl w:val="5"/>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lineRule="auto" w:line="360" w:before="0" w:after="120"/>
      <w:jc w:val="both"/>
    </w:pPr>
    <w:rPr>
      <w:b/>
      <w:bCs/>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8:59:00Z</dcterms:created>
  <dc:creator>sykorova</dc:creator>
  <dc:description/>
  <dc:language>en-US</dc:language>
  <cp:lastModifiedBy>sykorova</cp:lastModifiedBy>
  <cp:lastPrinted>2006-01-23T11:09:00Z</cp:lastPrinted>
  <dcterms:modified xsi:type="dcterms:W3CDTF">2006-01-23T10:29:00Z</dcterms:modified>
  <cp:revision>2</cp:revision>
  <dc:subject/>
  <dc:title>HLAVNÍ ZJIŠTĚNÍ</dc:title>
</cp:coreProperties>
</file>