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M –Středisko empirických výzkumů</w:t>
      </w:r>
    </w:p>
    <w:p>
      <w:pPr>
        <w:pStyle w:val="Normal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Sabinova 3, 130 02 Praha 3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Rodi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>Netradiční povolání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Září 200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808 respondentů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ČÍSELNÍK</w:t>
      </w:r>
    </w:p>
    <w:p>
      <w:pPr>
        <w:pStyle w:val="Prosttext"/>
        <w:ind w:right="-141" w:hanging="0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  <w:lang w:val="cs-CZ"/>
        </w:rPr>
      </w:pPr>
      <w:r>
        <w:rPr>
          <w:rFonts w:cs="Times New Roman" w:ascii="Times New Roman" w:hAnsi="Times New Roman"/>
          <w:b/>
          <w:sz w:val="8"/>
          <w:lang w:val="cs-CZ"/>
        </w:rPr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 xml:space="preserve">Chtěli bychom se Vás zeptat na Vaše názory a postoje </w:t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ohledně výběru povolání Vaší dcery či syna. Zajímají nás také Vaše osobní názory na rovné příležitosti mužů a žen na trhu práce.</w:t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Výzkum je přísně důvěrný. Náš rozhovor bude trvat asi 20 minut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/>
          <w:b/>
          <w:sz w:val="26"/>
          <w:lang w:val="cs-CZ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00" w:after="100"/>
              <w:jc w:val="center"/>
              <w:rPr>
                <w:rFonts w:ascii="Times New Roman" w:hAnsi="Times New Roman" w:cs="Times New Roman"/>
                <w:sz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>Povězte mi na úvod několik údajů o Vaší domácnosti a dětech.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>1. Kolik dětí s Vámi žije ve společné domácnosti?</w:t>
      </w:r>
    </w:p>
    <w:p>
      <w:pPr>
        <w:pStyle w:val="Prosttext"/>
        <w:spacing w:before="0" w:after="6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čtěte varianty odpovědí!</w:t>
      </w:r>
    </w:p>
    <w:p>
      <w:pPr>
        <w:pStyle w:val="Prosttext"/>
        <w:spacing w:before="0" w:after="60"/>
        <w:jc w:val="both"/>
        <w:rPr>
          <w:rFonts w:ascii="Times New Roman" w:hAnsi="Times New Roman" w:cs="Times New Roman"/>
          <w:i/>
          <w:i/>
          <w:sz w:val="26"/>
          <w:lang w:val="cs-CZ"/>
        </w:rPr>
      </w:pPr>
      <w:r>
        <w:rPr>
          <w:rFonts w:cs="Times New Roman" w:ascii="Times New Roman" w:hAnsi="Times New Roman"/>
          <w:i/>
          <w:sz w:val="26"/>
          <w:lang w:val="cs-CZ"/>
        </w:rPr>
      </w:r>
    </w:p>
    <w:tbl>
      <w:tblPr>
        <w:tblW w:w="54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4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8"/>
                <w:tab w:val="left" w:pos="4539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Jedno</w:t>
              <w:tab/>
              <w:t>36,5</w:t>
              <w:br/>
              <w:t xml:space="preserve"> Dvě</w:t>
              <w:tab/>
              <w:t>48,9</w:t>
              <w:br/>
              <w:t xml:space="preserve"> Tři</w:t>
              <w:tab/>
              <w:t>12,5</w:t>
              <w:br/>
              <w:t xml:space="preserve"> Čtyři a více</w:t>
              <w:tab/>
              <w:t xml:space="preserve"> 2,1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TextBody"/>
        <w:rPr/>
      </w:pPr>
      <w:r>
        <w:rPr>
          <w:b/>
          <w:sz w:val="26"/>
        </w:rPr>
        <w:t xml:space="preserve">2. Kolik let je dítěti, dětem </w:t>
      </w:r>
      <w:r>
        <w:rPr>
          <w:b/>
          <w:sz w:val="26"/>
          <w:u w:val="single"/>
        </w:rPr>
        <w:t>ve věku 13-18 let?</w:t>
      </w:r>
      <w:r>
        <w:rPr>
          <w:b/>
          <w:sz w:val="26"/>
        </w:rPr>
        <w:t xml:space="preserve"> Pokud s Vámi žije v tomto věku více dětí, začněte od toho nejstaršího.</w:t>
      </w:r>
    </w:p>
    <w:p>
      <w:pPr>
        <w:pStyle w:val="Normal"/>
        <w:spacing w:before="80" w:after="0"/>
        <w:jc w:val="both"/>
        <w:rPr/>
      </w:pPr>
      <w:r>
        <w:rPr>
          <w:i/>
          <w:sz w:val="26"/>
          <w:u w:val="single"/>
        </w:rPr>
        <w:t>Pokyn</w:t>
      </w:r>
      <w:r>
        <w:rPr>
          <w:i/>
          <w:sz w:val="26"/>
        </w:rPr>
        <w:t>: věk vypište do rámečků! Pokud s respondentem v domácnosti žije pouze jedno dítě v tomto věku, vypište věk do rámečku č. 1! Podobně postupujte i u otázek 3-5!</w:t>
      </w:r>
    </w:p>
    <w:p>
      <w:pPr>
        <w:pStyle w:val="Normal"/>
        <w:spacing w:before="80" w:after="0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71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1440"/>
        <w:gridCol w:w="1562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napToGrid w:val="false"/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Nejstarší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ladší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Nejmladší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932" w:leader="none"/>
              </w:tabs>
              <w:spacing w:lineRule="auto" w:line="264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Třináctileté</w:t>
              <w:br/>
              <w:t xml:space="preserve"> čtrnáctileté</w:t>
              <w:br/>
              <w:t xml:space="preserve"> Patnáctileté</w:t>
              <w:br/>
              <w:t xml:space="preserve"> Šestnáctileté</w:t>
              <w:br/>
              <w:t xml:space="preserve"> Sedmnáctileté</w:t>
              <w:br/>
              <w:t xml:space="preserve"> Osmnáctilet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932" w:leader="none"/>
              </w:tabs>
              <w:spacing w:lineRule="auto" w:line="264" w:before="40" w:after="40"/>
              <w:jc w:val="center"/>
              <w:rPr/>
            </w:pPr>
            <w:r>
              <w:rPr>
                <w:b/>
                <w:sz w:val="26"/>
                <w:lang w:val="cs-CZ"/>
              </w:rPr>
              <w:t>15,5</w:t>
              <w:br/>
              <w:t>15,5</w:t>
              <w:br/>
              <w:t>12,1</w:t>
              <w:br/>
              <w:t>16,3</w:t>
              <w:br/>
              <w:t>21,2</w:t>
              <w:br/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932" w:leader="none"/>
              </w:tabs>
              <w:spacing w:lineRule="auto" w:line="264" w:before="40" w:after="40"/>
              <w:jc w:val="center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32,7</w:t>
              <w:br/>
              <w:t>29,4</w:t>
              <w:br/>
              <w:t>18,0</w:t>
              <w:br/>
              <w:t>15,2</w:t>
              <w:br/>
              <w:t xml:space="preserve"> 2,8</w:t>
              <w:br/>
              <w:t xml:space="preserve"> 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932" w:leader="none"/>
              </w:tabs>
              <w:spacing w:lineRule="auto" w:line="264" w:before="40" w:after="40"/>
              <w:jc w:val="center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50,0</w:t>
              <w:br/>
              <w:t>20,0</w:t>
              <w:br/>
              <w:t>10,0</w:t>
              <w:br/>
              <w:t>20,0</w:t>
              <w:br/>
              <w:t xml:space="preserve"> 0,0</w:t>
              <w:br/>
              <w:t xml:space="preserve"> 0,0</w:t>
            </w:r>
          </w:p>
        </w:tc>
      </w:tr>
    </w:tbl>
    <w:p>
      <w:pPr>
        <w:pStyle w:val="Titulek"/>
        <w:rPr/>
      </w:pPr>
      <w:r>
        <w:rPr/>
        <w:tab/>
        <w:tab/>
        <w:tab/>
        <w:tab/>
        <w:tab/>
        <w:tab/>
        <w:tab/>
        <w:t xml:space="preserve">    N=808</w:t>
        <w:tab/>
        <w:t xml:space="preserve">         N=211</w:t>
        <w:tab/>
        <w:t xml:space="preserve">          N=10</w:t>
      </w:r>
    </w:p>
    <w:p>
      <w:pPr>
        <w:pStyle w:val="TextBody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0" w:after="120"/>
        <w:rPr/>
      </w:pPr>
      <w:r>
        <w:rPr>
          <w:b/>
          <w:sz w:val="26"/>
        </w:rPr>
        <w:t xml:space="preserve">3. Jaké je pohlaví dítěte/dětí </w:t>
      </w:r>
      <w:r>
        <w:rPr>
          <w:b/>
          <w:sz w:val="26"/>
          <w:u w:val="single"/>
        </w:rPr>
        <w:t>ve věku 13-18 let</w:t>
      </w:r>
      <w:r>
        <w:rPr/>
        <w:t>? Pokud s Vámi žije v tomto věku více dětí, začněte od toho nejstaršího.</w:t>
      </w:r>
    </w:p>
    <w:tbl>
      <w:tblPr>
        <w:tblW w:w="62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440"/>
        <w:gridCol w:w="156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napToGrid w:val="false"/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Nejstarší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ladší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Nejmladší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Chlapec</w:t>
              <w:tab/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Dívk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52,3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46,7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53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50,0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lineRule="auto" w:line="264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50,0</w:t>
            </w:r>
          </w:p>
        </w:tc>
      </w:tr>
    </w:tbl>
    <w:p>
      <w:pPr>
        <w:pStyle w:val="Normal"/>
        <w:spacing w:before="80" w:after="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ab/>
        <w:tab/>
        <w:tab/>
        <w:tab/>
        <w:tab/>
        <w:tab/>
        <w:tab/>
        <w:t xml:space="preserve">     N=808</w:t>
        <w:tab/>
        <w:t xml:space="preserve">       N=211</w:t>
        <w:tab/>
        <w:t xml:space="preserve">          N=10</w:t>
      </w:r>
      <w:r>
        <w:br w:type="page"/>
      </w:r>
    </w:p>
    <w:p>
      <w:pPr>
        <w:pStyle w:val="TextBody"/>
        <w:rPr/>
      </w:pPr>
      <w:r>
        <w:rPr>
          <w:b/>
          <w:sz w:val="26"/>
        </w:rPr>
        <w:t xml:space="preserve">4. Jaký typ školy navštěvuje, studuje dítě/děti </w:t>
      </w:r>
      <w:r>
        <w:rPr>
          <w:b/>
          <w:sz w:val="26"/>
          <w:u w:val="single"/>
        </w:rPr>
        <w:t>ve věku 13-18 let</w:t>
      </w:r>
      <w:r>
        <w:rPr>
          <w:b/>
          <w:sz w:val="26"/>
        </w:rPr>
        <w:t>? Pokud s Vámi žije v tomto věku více dětí, začněte od toho nejstaršího.</w:t>
      </w:r>
    </w:p>
    <w:p>
      <w:pPr>
        <w:pStyle w:val="TextBody"/>
        <w:spacing w:lineRule="exact" w:line="10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440"/>
        <w:gridCol w:w="1340"/>
        <w:gridCol w:w="1540"/>
      </w:tblGrid>
      <w:tr>
        <w:trPr/>
        <w:tc>
          <w:tcPr>
            <w:tcW w:w="56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napToGrid w:val="false"/>
              <w:spacing w:before="120" w:after="60"/>
              <w:rPr>
                <w:rFonts w:ascii="Courier" w:hAnsi="Courier" w:cs="Courier"/>
                <w:b/>
                <w:b/>
                <w:sz w:val="25"/>
              </w:rPr>
            </w:pPr>
            <w:r>
              <w:rPr>
                <w:rFonts w:cs="Courier" w:ascii="Courier" w:hAnsi="Courier"/>
                <w:b/>
                <w:sz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ind w:hanging="70"/>
              <w:rPr/>
            </w:pPr>
            <w:r>
              <w:rPr>
                <w:rFonts w:cs="Courier" w:ascii="Courier" w:hAnsi="Courier"/>
                <w:b/>
                <w:sz w:val="25"/>
              </w:rPr>
              <w:t xml:space="preserve">Nejstarší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5"/>
              </w:rPr>
            </w:pPr>
            <w:r>
              <w:rPr>
                <w:rFonts w:eastAsia="Courier" w:cs="Courier" w:ascii="Courier" w:hAnsi="Courier"/>
                <w:b/>
                <w:sz w:val="25"/>
              </w:rPr>
              <w:t xml:space="preserve"> </w:t>
            </w:r>
            <w:r>
              <w:rPr>
                <w:rFonts w:cs="Courier" w:ascii="Courier" w:hAnsi="Courier"/>
                <w:b/>
                <w:sz w:val="25"/>
              </w:rPr>
              <w:t>Mladší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120" w:after="60"/>
              <w:rPr>
                <w:rFonts w:ascii="Courier" w:hAnsi="Courier" w:cs="Courier"/>
                <w:b/>
                <w:b/>
                <w:sz w:val="25"/>
              </w:rPr>
            </w:pPr>
            <w:r>
              <w:rPr>
                <w:rFonts w:cs="Courier" w:ascii="Courier" w:hAnsi="Courier"/>
                <w:b/>
                <w:sz w:val="25"/>
              </w:rPr>
              <w:t>Nejmladší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A. Žák/yně základní školy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B. Student/ka víceletého gymnázia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ind w:right="40" w:hanging="0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C. Učeň/ka oboru bez maturity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ind w:right="40" w:hanging="0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D. Učeň/ka oboru s maturitou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ind w:left="406" w:right="40" w:hanging="406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E. Student/ka střední odborné školy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ind w:left="406" w:right="40" w:hanging="406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F. Student/ka čtyřleté všeobecné střední školy/gymná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35,2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14,1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11,7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/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6,7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22,8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67,5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8,3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4,9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3,4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11,7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70,0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10,0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10,0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0,0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0,0</w:t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7130" w:leader="none"/>
              </w:tabs>
              <w:spacing w:before="40" w:after="40"/>
              <w:jc w:val="center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10,0</w:t>
            </w:r>
          </w:p>
        </w:tc>
      </w:tr>
    </w:tbl>
    <w:p>
      <w:pPr>
        <w:pStyle w:val="Normal"/>
        <w:spacing w:before="80" w:after="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ab/>
        <w:tab/>
        <w:tab/>
        <w:tab/>
        <w:tab/>
        <w:tab/>
        <w:tab/>
        <w:tab/>
        <w:t>N=808               N=211</w:t>
        <w:tab/>
        <w:t xml:space="preserve">    N=10</w:t>
      </w:r>
    </w:p>
    <w:p>
      <w:pPr>
        <w:pStyle w:val="Prosttext"/>
        <w:spacing w:before="0" w:after="6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na otázku č. 5 odpovídají pouze respondenti, kteří v otázce č. 4 uvedli, že dítě/děti navštěvují střední školy typu C, D nebo E!</w:t>
      </w:r>
      <w:r>
        <w:rPr>
          <w:i/>
          <w:sz w:val="26"/>
          <w:lang w:val="cs-CZ"/>
        </w:rPr>
        <w:t xml:space="preserve"> </w:t>
      </w:r>
      <w:r>
        <w:rPr>
          <w:rFonts w:cs="Times New Roman" w:ascii="Times New Roman" w:hAnsi="Times New Roman"/>
          <w:i/>
          <w:sz w:val="26"/>
          <w:lang w:val="cs-CZ"/>
        </w:rPr>
        <w:t>Předložte KARTU OBOR!</w:t>
      </w:r>
    </w:p>
    <w:p>
      <w:pPr>
        <w:pStyle w:val="TextBody"/>
        <w:spacing w:before="0" w:after="120"/>
        <w:rPr/>
      </w:pPr>
      <w:r>
        <w:rPr>
          <w:b/>
          <w:i/>
          <w:iCs/>
          <w:sz w:val="26"/>
        </w:rPr>
        <w:t xml:space="preserve">5. Jaký učební nebo studijní obor dítě/děti studuje(í)? Pokud máte v tomto věku více dětí, začněte od toho nejstaršího.  </w:t>
      </w:r>
      <w:r>
        <w:rPr/>
        <w:t>(N=482)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Gastronomie, hotelnictví, turismus</w:t>
              <w:tab/>
              <w:t>14,6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Strojírenství a strojírenská výroba</w:t>
              <w:tab/>
              <w:t>11,5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/>
            </w:pPr>
            <w:r>
              <w:rPr>
                <w:b/>
                <w:sz w:val="26"/>
                <w:lang w:val="cs-CZ"/>
              </w:rPr>
              <w:t>Elektrotechnika, telekomunikace</w:t>
              <w:tab/>
              <w:t>11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Ekonomika a administrativa</w:t>
              <w:tab/>
              <w:t xml:space="preserve"> 9,6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Ekonomika a podnikání</w:t>
              <w:tab/>
              <w:t xml:space="preserve"> 8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Obchod</w:t>
              <w:tab/>
              <w:t xml:space="preserve"> 5,2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Zdravotnictví</w:t>
              <w:tab/>
              <w:t xml:space="preserve"> 4,9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Stavebnictví, geodézie a kartografie</w:t>
              <w:tab/>
              <w:t xml:space="preserve"> 4,7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Zemědělství a lesnictví</w:t>
              <w:tab/>
              <w:t xml:space="preserve"> 4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otravinářství a potravinářská chemie</w:t>
              <w:tab/>
              <w:t xml:space="preserve"> 3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Textilní výroba a oděvnictví</w:t>
              <w:tab/>
              <w:t xml:space="preserve"> 3,0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Osobní a provozní služby</w:t>
              <w:tab/>
              <w:t xml:space="preserve"> 2,7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Zpracování dřeva</w:t>
              <w:tab/>
              <w:t xml:space="preserve"> 2,2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Doprava a spoje</w:t>
              <w:tab/>
              <w:t xml:space="preserve"> 2,2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Umění, užité umění a teorie umění</w:t>
              <w:tab/>
              <w:t xml:space="preserve"> 1,9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rávní a veřejnoprávní činnost</w:t>
              <w:tab/>
              <w:t xml:space="preserve"> 1,4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Ekologie a ochrana životního prostředí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Technická chemie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olygrafie, zpracování papíru, filmu</w:t>
              <w:tab/>
              <w:t xml:space="preserve"> 1,1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/>
            </w:pPr>
            <w:r>
              <w:rPr>
                <w:b/>
                <w:sz w:val="26"/>
                <w:lang w:val="cs-CZ"/>
              </w:rPr>
              <w:t>Policejní obory a obory resortu obrany</w:t>
              <w:tab/>
              <w:t xml:space="preserve"> 0,8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ublicistika, knihovnictví a informatika</w:t>
              <w:tab/>
              <w:t xml:space="preserve"> 0,5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Pedagogika, učitelství a sociální péče</w:t>
              <w:tab/>
              <w:t xml:space="preserve"> 0,5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Hornictví a hornická geologie, hutnictví</w:t>
              <w:tab/>
              <w:t xml:space="preserve"> 0,3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Veterinářství a veterinární prevence</w:t>
              <w:tab/>
              <w:t xml:space="preserve"> 0,3</w:t>
            </w:r>
          </w:p>
          <w:p>
            <w:pPr>
              <w:pStyle w:val="Prosttext"/>
              <w:tabs>
                <w:tab w:val="clear" w:pos="708"/>
                <w:tab w:val="left" w:pos="9000" w:leader="none"/>
              </w:tabs>
              <w:spacing w:before="60" w:after="60"/>
              <w:ind w:firstLine="181"/>
              <w:rPr>
                <w:b/>
                <w:b/>
                <w:sz w:val="26"/>
                <w:lang w:val="cs-CZ"/>
              </w:rPr>
            </w:pPr>
            <w:r>
              <w:rPr>
                <w:b/>
                <w:sz w:val="26"/>
                <w:lang w:val="cs-CZ"/>
              </w:rPr>
              <w:t>Jiné</w:t>
              <w:tab/>
              <w:t xml:space="preserve"> 4,1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6. Jak často Vy osobně hovoříte s následujícími lidmi o budoucím povolání Vašich dospívajících dětí?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/>
        <w:t xml:space="preserve"> Předložte KARTU 6! </w:t>
      </w:r>
    </w:p>
    <w:tbl>
      <w:tblPr>
        <w:tblW w:w="3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8"/>
                <w:tab w:val="left" w:pos="4539" w:leader="none"/>
              </w:tabs>
              <w:spacing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1  Několikrát měsíčně</w:t>
              <w:br/>
              <w:t xml:space="preserve"> 2  Několikrát ročně</w:t>
              <w:br/>
              <w:t xml:space="preserve"> 3  Méně často</w:t>
              <w:br/>
              <w:t xml:space="preserve"> 4  Vůbec ne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8"/>
                <w:tab w:val="left" w:pos="4539" w:leader="none"/>
              </w:tabs>
              <w:spacing w:before="40" w:after="40"/>
              <w:rPr/>
            </w:pPr>
            <w:r>
              <w:rPr>
                <w:rFonts w:eastAsia="Courier New"/>
                <w:i/>
                <w:sz w:val="26"/>
                <w:lang w:val="cs-CZ"/>
              </w:rPr>
              <w:t xml:space="preserve"> </w:t>
            </w:r>
            <w:r>
              <w:rPr>
                <w:i/>
                <w:sz w:val="26"/>
                <w:lang w:val="cs-CZ"/>
              </w:rPr>
              <w:t>9</w:t>
            </w:r>
            <w:r>
              <w:rPr>
                <w:b/>
                <w:sz w:val="26"/>
                <w:lang w:val="cs-CZ"/>
              </w:rPr>
              <w:t xml:space="preserve">  </w:t>
            </w:r>
            <w:r>
              <w:rPr>
                <w:bCs/>
                <w:i/>
                <w:iCs/>
                <w:sz w:val="26"/>
                <w:lang w:val="cs-CZ"/>
              </w:rPr>
              <w:t>Netýká se</w:t>
            </w:r>
          </w:p>
        </w:tc>
      </w:tr>
    </w:tbl>
    <w:p>
      <w:pPr>
        <w:pStyle w:val="Prosttext"/>
        <w:jc w:val="both"/>
        <w:rPr>
          <w:b/>
          <w:b/>
          <w:color w:val="3366FF"/>
          <w:sz w:val="8"/>
          <w:lang w:val="cs-CZ"/>
        </w:rPr>
      </w:pPr>
      <w:r>
        <w:rPr>
          <w:b/>
          <w:color w:val="3366FF"/>
          <w:sz w:val="8"/>
          <w:lang w:val="cs-CZ"/>
        </w:rPr>
      </w:r>
    </w:p>
    <w:p>
      <w:pPr>
        <w:pStyle w:val="Prosttext"/>
        <w:jc w:val="both"/>
        <w:rPr>
          <w:b/>
          <w:b/>
          <w:color w:val="3366FF"/>
          <w:sz w:val="8"/>
          <w:lang w:val="cs-CZ"/>
        </w:rPr>
      </w:pPr>
      <w:r>
        <w:rPr>
          <w:b/>
          <w:color w:val="3366FF"/>
          <w:sz w:val="8"/>
          <w:lang w:val="cs-CZ"/>
        </w:rPr>
      </w:r>
    </w:p>
    <w:tbl>
      <w:tblPr>
        <w:tblW w:w="97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8"/>
        <w:gridCol w:w="560"/>
      </w:tblGrid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728" w:leader="none"/>
                <w:tab w:val="left" w:pos="6628" w:leader="none"/>
                <w:tab w:val="left" w:pos="7528" w:leader="none"/>
                <w:tab w:val="left" w:pos="8428" w:leader="none"/>
                <w:tab w:val="lef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A.  Se svým partnerem, partnerkou</w:t>
              <w:tab/>
              <w:t>45,7</w:t>
              <w:tab/>
              <w:t>35,4</w:t>
              <w:tab/>
              <w:t>13,5</w:t>
              <w:tab/>
              <w:t xml:space="preserve">  5,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728" w:leader="none"/>
                <w:tab w:val="left" w:pos="6628" w:leader="none"/>
                <w:tab w:val="left" w:pos="7528" w:leader="none"/>
                <w:tab w:val="left" w:pos="8428" w:leader="none"/>
                <w:tab w:val="lef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 Se svými rodiči nebo rodiči partnera</w:t>
              <w:tab/>
              <w:t>11,6</w:t>
              <w:tab/>
              <w:t>32,5</w:t>
              <w:tab/>
              <w:t>39,5</w:t>
              <w:tab/>
              <w:t>16,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728" w:leader="none"/>
                <w:tab w:val="left" w:pos="6628" w:leader="none"/>
                <w:tab w:val="left" w:pos="7528" w:leader="none"/>
                <w:tab w:val="left" w:pos="8428" w:leader="none"/>
                <w:tab w:val="lef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.  Se svými známými, kolegy, přáteli</w:t>
              <w:tab/>
              <w:t>10,2</w:t>
              <w:tab/>
              <w:t>32,5</w:t>
              <w:tab/>
              <w:t>41,9</w:t>
              <w:tab/>
              <w:t>15,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728" w:leader="none"/>
                <w:tab w:val="left" w:pos="6628" w:leader="none"/>
                <w:tab w:val="left" w:pos="7528" w:leader="none"/>
                <w:tab w:val="left" w:pos="8428" w:leader="none"/>
                <w:tab w:val="lef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.  S učiteli, pedagogy dětí/dítěte</w:t>
              <w:tab/>
              <w:t xml:space="preserve">  5,8</w:t>
              <w:tab/>
              <w:t>44,9</w:t>
              <w:tab/>
              <w:t>34,4</w:t>
              <w:tab/>
              <w:t>14,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728" w:leader="none"/>
                <w:tab w:val="left" w:pos="6628" w:leader="none"/>
                <w:tab w:val="left" w:pos="7528" w:leader="none"/>
                <w:tab w:val="left" w:pos="8428" w:leader="none"/>
                <w:tab w:val="left" w:pos="9148" w:leader="none"/>
              </w:tabs>
              <w:spacing w:lineRule="exact" w:line="24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E.  S dcerou, synem samotným </w:t>
              <w:tab/>
              <w:t>51,8</w:t>
              <w:tab/>
              <w:t>37,2</w:t>
              <w:tab/>
              <w:t>10,3</w:t>
              <w:tab/>
              <w:t xml:space="preserve">  0,8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728" w:leader="none"/>
                <w:tab w:val="left" w:pos="6628" w:leader="none"/>
                <w:tab w:val="left" w:pos="7528" w:leader="none"/>
                <w:tab w:val="left" w:pos="8428" w:leader="none"/>
                <w:tab w:val="left" w:pos="9148" w:leader="none"/>
              </w:tabs>
              <w:spacing w:lineRule="exact" w:line="240" w:before="0" w:after="0"/>
              <w:ind w:left="74" w:hanging="0"/>
              <w:rPr/>
            </w:pPr>
            <w:r>
              <w:rPr>
                <w:b/>
                <w:sz w:val="26"/>
                <w:szCs w:val="20"/>
              </w:rPr>
              <w:t xml:space="preserve">F.  S někým jiným </w:t>
            </w:r>
            <w:r>
              <w:rPr>
                <w:bCs/>
                <w:sz w:val="26"/>
                <w:szCs w:val="20"/>
              </w:rPr>
              <w:t>(</w:t>
            </w:r>
            <w:r>
              <w:rPr>
                <w:i/>
                <w:sz w:val="26"/>
                <w:szCs w:val="20"/>
              </w:rPr>
              <w:t>vypište)</w:t>
            </w:r>
            <w:r>
              <w:rPr>
                <w:b/>
                <w:sz w:val="26"/>
                <w:szCs w:val="20"/>
              </w:rPr>
              <w:t xml:space="preserve"> . . . . . . . . . . . . . . . </w:t>
              <w:tab/>
              <w:t xml:space="preserve">  4,3</w:t>
              <w:tab/>
              <w:t xml:space="preserve">  9,0</w:t>
              <w:tab/>
              <w:t>16,4</w:t>
              <w:tab/>
              <w:t>70,3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exact" w:line="240" w:before="0" w:after="0"/>
              <w:ind w:left="74" w:hanging="0"/>
              <w:jc w:val="center"/>
              <w:rPr>
                <w:bCs/>
                <w:i/>
                <w:i/>
                <w:iCs/>
                <w:sz w:val="26"/>
                <w:szCs w:val="20"/>
              </w:rPr>
            </w:pPr>
            <w:r>
              <w:rPr>
                <w:bCs/>
                <w:i/>
                <w:iCs/>
                <w:sz w:val="26"/>
                <w:szCs w:val="20"/>
              </w:rPr>
              <w:t>0,0</w:t>
            </w:r>
          </w:p>
        </w:tc>
      </w:tr>
    </w:tbl>
    <w:p>
      <w:pPr>
        <w:pStyle w:val="Prosttext"/>
        <w:spacing w:lineRule="exact" w:line="16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spacing w:lineRule="exact" w:line="120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spacing w:lineRule="exact" w:line="12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 xml:space="preserve">Nyní Vám přečtu několik výroků a Vy mi řekněte, </w:t>
            </w:r>
          </w:p>
          <w:p>
            <w:pPr>
              <w:pStyle w:val="Prosttext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>nakolik s nimi souhlasíte či nesouhlasíte.</w:t>
            </w:r>
          </w:p>
        </w:tc>
      </w:tr>
    </w:tbl>
    <w:p>
      <w:pPr>
        <w:pStyle w:val="Prosttext"/>
        <w:spacing w:lineRule="exact" w:line="16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KARTU B! </w:t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6"/>
          <w:lang w:val="cs-CZ"/>
        </w:rPr>
      </w:pPr>
      <w:r>
        <w:rPr>
          <w:rFonts w:cs="Times New Roman" w:ascii="Times New Roman" w:hAnsi="Times New Roman"/>
          <w:i/>
          <w:sz w:val="26"/>
          <w:lang w:val="cs-CZ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/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ind w:left="228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1  Zcela souhlasím     3  Spíše nesouhlasím       2  Spíše souhlasím     4  Vůbec nesouhlasím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12"/>
          <w:lang w:val="cs-CZ"/>
        </w:rPr>
      </w:pPr>
      <w:r>
        <w:rPr>
          <w:rFonts w:cs="Times New Roman" w:ascii="Times New Roman" w:hAnsi="Times New Roman"/>
          <w:b/>
          <w:sz w:val="12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7. Děti, které končí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základní školu,</w:t>
      </w:r>
      <w:r>
        <w:rPr/>
        <w:t xml:space="preserve"> si dnes dokáží vybrat odpovídající střední školu, povolání samy, bez pomoci rodičů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6,1</w:t>
              <w:br/>
              <w:t xml:space="preserve"> Spíše souhlasím</w:t>
              <w:tab/>
              <w:tab/>
              <w:t>30,2</w:t>
              <w:br/>
              <w:t xml:space="preserve"> Spíše nesouhlasím</w:t>
              <w:tab/>
              <w:tab/>
              <w:t>46,8</w:t>
              <w:br/>
              <w:t xml:space="preserve"> Vůbec nesouhlasím</w:t>
              <w:tab/>
              <w:tab/>
              <w:t>17,0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8. Studenti, kteří končí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střední školu,</w:t>
      </w:r>
      <w:r>
        <w:rPr/>
        <w:t xml:space="preserve"> si dnes dokáží vybrat odpovídající vysokou školu, povolání samy, bez pomoci rodičů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>21,9</w:t>
              <w:br/>
              <w:t xml:space="preserve"> Spíše souhlasím</w:t>
              <w:tab/>
              <w:tab/>
              <w:t>58,8</w:t>
              <w:br/>
              <w:t xml:space="preserve"> Spíše nesouhlasím</w:t>
              <w:tab/>
              <w:tab/>
              <w:t>17,1</w:t>
              <w:br/>
              <w:t xml:space="preserve"> Vůbec nesouhlasím</w:t>
              <w:tab/>
              <w:tab/>
              <w:t xml:space="preserve"> 2,2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9. Při výběru střední školy mají mít rozhodující slovo rodiče.</w:t>
      </w:r>
    </w:p>
    <w:p>
      <w:pPr>
        <w:pStyle w:val="TextBody"/>
        <w:spacing w:lineRule="exact" w:line="60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/>
          <w:b/>
          <w:sz w:val="26"/>
          <w:lang w:val="cs-CZ"/>
        </w:rPr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6,7</w:t>
              <w:br/>
              <w:t xml:space="preserve"> Spíše souhlasím</w:t>
              <w:tab/>
              <w:tab/>
              <w:t>33,5</w:t>
              <w:br/>
              <w:t xml:space="preserve"> Spíše nesouhlasím</w:t>
              <w:tab/>
              <w:tab/>
              <w:t>50,4</w:t>
              <w:br/>
              <w:t xml:space="preserve"> Vůbec nesouhlasím</w:t>
              <w:tab/>
              <w:tab/>
              <w:t xml:space="preserve"> 9,4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10. Při rozhodování, zda dítě po ukončení střední školy nastoupí do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zaměstnání nebo půjde studovat</w:t>
      </w:r>
      <w:r>
        <w:rPr/>
        <w:t xml:space="preserve"> další školu, mají mít rozhodující slovo rodiče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5,1</w:t>
              <w:br/>
              <w:t xml:space="preserve"> Spíše souhlasím</w:t>
              <w:tab/>
              <w:tab/>
              <w:t>27,8</w:t>
              <w:br/>
              <w:t xml:space="preserve"> Spíše nesouhlasím</w:t>
              <w:tab/>
              <w:tab/>
              <w:t>54,3</w:t>
              <w:br/>
              <w:t xml:space="preserve"> Vůbec nesouhlasím</w:t>
              <w:tab/>
              <w:tab/>
              <w:t>12,9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 xml:space="preserve">11. Při rozhodování, kterou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vysokou nebo jinou školu</w:t>
      </w:r>
      <w:r>
        <w:rPr>
          <w:rFonts w:cs="Times New Roman" w:ascii="Times New Roman" w:hAnsi="Times New Roman"/>
          <w:b/>
          <w:sz w:val="26"/>
          <w:lang w:val="cs-CZ"/>
        </w:rPr>
        <w:t xml:space="preserve"> bude dítě po ukončení střední školy studovat, mají mít rozhodující slovo rodiče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2,2</w:t>
              <w:br/>
              <w:t xml:space="preserve"> Spíše souhlasím</w:t>
              <w:tab/>
              <w:tab/>
              <w:t>16,6</w:t>
              <w:br/>
              <w:t xml:space="preserve"> Spíše nesouhlasím</w:t>
              <w:tab/>
              <w:tab/>
              <w:t>57,6</w:t>
              <w:br/>
              <w:t xml:space="preserve"> Vůbec nesouhlasím</w:t>
              <w:tab/>
              <w:tab/>
              <w:t>23,6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12. Při rozhodování, jaké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 xml:space="preserve">povolání </w:t>
      </w:r>
      <w:r>
        <w:rPr/>
        <w:t>bude dítě po ukončení střední nebo vysoké školy vykonávat, mají mít rozhodující slovo rodiče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2,6</w:t>
              <w:br/>
              <w:t xml:space="preserve"> Spíše souhlasím</w:t>
              <w:tab/>
              <w:tab/>
              <w:t>14,1</w:t>
              <w:br/>
              <w:t xml:space="preserve"> Spíše nesouhlasím</w:t>
              <w:tab/>
              <w:tab/>
              <w:t>51,4</w:t>
              <w:br/>
              <w:t xml:space="preserve"> Vůbec nesouhlasím</w:t>
              <w:tab/>
              <w:tab/>
              <w:t>31,9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13. Žákům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základních škol</w:t>
      </w:r>
      <w:r>
        <w:rPr/>
        <w:t xml:space="preserve"> by měla doporučit povolání a odpovídající střední školu především jejich škola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/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7,7</w:t>
              <w:br/>
              <w:t xml:space="preserve"> Spíše souhlasím</w:t>
              <w:tab/>
              <w:tab/>
              <w:t>50,2</w:t>
              <w:br/>
              <w:t xml:space="preserve"> Spíše nesouhlasím</w:t>
              <w:tab/>
              <w:tab/>
              <w:t>34,6</w:t>
              <w:br/>
              <w:t xml:space="preserve"> Vůbec nesouhlasím</w:t>
              <w:tab/>
              <w:tab/>
              <w:t xml:space="preserve"> 7,6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14. Žákům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středních škol</w:t>
      </w:r>
      <w:r>
        <w:rPr/>
        <w:t xml:space="preserve"> by měla doporučit povolání, odpovídající vysokou školu především jejich střední škola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4,0</w:t>
              <w:br/>
              <w:t xml:space="preserve"> Spíše souhlasím</w:t>
              <w:tab/>
              <w:tab/>
              <w:t>44,5</w:t>
              <w:br/>
              <w:t xml:space="preserve"> Spíše nesouhlasím</w:t>
              <w:tab/>
              <w:tab/>
              <w:t>39,0</w:t>
              <w:br/>
              <w:t xml:space="preserve"> Vůbec nesouhlasím</w:t>
              <w:tab/>
              <w:tab/>
              <w:t>12,5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15. Rodiče by měli respektovat doporučení střední školy, zda se jejich dítě má nebo nemá hlásit na vysokou školu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6,1</w:t>
              <w:br/>
              <w:t xml:space="preserve"> Spíše souhlasím</w:t>
              <w:tab/>
              <w:tab/>
              <w:t>48,0</w:t>
              <w:br/>
              <w:t xml:space="preserve"> Spíše nesouhlasím</w:t>
              <w:tab/>
              <w:tab/>
              <w:t>33,0</w:t>
              <w:br/>
              <w:t xml:space="preserve"> Vůbec nesouhlasím</w:t>
              <w:tab/>
              <w:tab/>
              <w:t>12,9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16. Čí názor nebo doporučení nakonec rozhoduje při výběru škol pro dětí ve Vaší domácnosti?</w:t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KARTU 16! Zakroužkujte jednu odpověď v každém řádku!</w:t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i/>
          <w:i/>
          <w:sz w:val="26"/>
          <w:lang w:val="cs-CZ"/>
        </w:rPr>
      </w:pPr>
      <w:r>
        <w:rPr>
          <w:rFonts w:cs="Times New Roman" w:ascii="Times New Roman" w:hAnsi="Times New Roman"/>
          <w:i/>
          <w:sz w:val="26"/>
          <w:lang w:val="cs-CZ"/>
        </w:rPr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4"/>
      </w:tblGrid>
      <w:tr>
        <w:trPr>
          <w:trHeight w:val="832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70" w:leader="none"/>
                <w:tab w:val="left" w:pos="6050" w:leader="none"/>
              </w:tabs>
              <w:spacing w:before="20" w:after="20"/>
              <w:rPr/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 xml:space="preserve">1 </w:t>
            </w:r>
            <w:r>
              <w:rPr>
                <w:b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Názor matky</w:t>
            </w:r>
          </w:p>
          <w:p>
            <w:pPr>
              <w:pStyle w:val="Prosttext"/>
              <w:tabs>
                <w:tab w:val="clear" w:pos="708"/>
                <w:tab w:val="left" w:pos="2270" w:leader="none"/>
                <w:tab w:val="left" w:pos="6050" w:leader="none"/>
              </w:tabs>
              <w:spacing w:before="20" w:after="20"/>
              <w:rPr>
                <w:sz w:val="26"/>
                <w:lang w:val="cs-CZ"/>
              </w:rPr>
            </w:pPr>
            <w:r>
              <w:rPr>
                <w:rFonts w:eastAsia="Courier New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2  Názor otce</w:t>
            </w:r>
          </w:p>
          <w:p>
            <w:pPr>
              <w:pStyle w:val="Prosttext"/>
              <w:tabs>
                <w:tab w:val="clear" w:pos="708"/>
                <w:tab w:val="left" w:pos="2270" w:leader="none"/>
                <w:tab w:val="left" w:pos="6050" w:leader="none"/>
              </w:tabs>
              <w:spacing w:before="20" w:after="20"/>
              <w:rPr>
                <w:sz w:val="26"/>
                <w:lang w:val="cs-CZ"/>
              </w:rPr>
            </w:pPr>
            <w:r>
              <w:rPr>
                <w:rFonts w:eastAsia="Courier New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3  Názor Vašeho dítěte</w:t>
            </w:r>
          </w:p>
          <w:p>
            <w:pPr>
              <w:pStyle w:val="Prosttext"/>
              <w:tabs>
                <w:tab w:val="clear" w:pos="708"/>
                <w:tab w:val="left" w:pos="2270" w:leader="none"/>
                <w:tab w:val="left" w:pos="6050" w:leader="none"/>
              </w:tabs>
              <w:spacing w:before="20" w:after="20"/>
              <w:rPr>
                <w:sz w:val="26"/>
                <w:lang w:val="cs-CZ"/>
              </w:rPr>
            </w:pPr>
            <w:r>
              <w:rPr>
                <w:rFonts w:eastAsia="Courier New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4  Doporučení pedagoga/pedagožky ve škole</w:t>
            </w:r>
          </w:p>
          <w:p>
            <w:pPr>
              <w:pStyle w:val="Prosttext"/>
              <w:tabs>
                <w:tab w:val="clear" w:pos="708"/>
                <w:tab w:val="left" w:pos="2270" w:leader="none"/>
                <w:tab w:val="left" w:pos="6050" w:leader="none"/>
              </w:tabs>
              <w:spacing w:before="20" w:after="20"/>
              <w:ind w:left="110" w:hanging="110"/>
              <w:rPr>
                <w:sz w:val="26"/>
                <w:lang w:val="cs-CZ"/>
              </w:rPr>
            </w:pPr>
            <w:r>
              <w:rPr>
                <w:rFonts w:eastAsia="Courier New"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>5  Doporučení výchovného poradce/kyně</w:t>
              <w:br/>
              <w:t xml:space="preserve">   nebo psychologa/psycholožky</w:t>
            </w:r>
          </w:p>
          <w:p>
            <w:pPr>
              <w:pStyle w:val="Prosttext"/>
              <w:tabs>
                <w:tab w:val="clear" w:pos="708"/>
                <w:tab w:val="left" w:pos="2270" w:leader="none"/>
                <w:tab w:val="left" w:pos="6050" w:leader="none"/>
              </w:tabs>
              <w:spacing w:before="20" w:after="20"/>
              <w:ind w:left="110" w:hanging="11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sz w:val="26"/>
                <w:lang w:val="cs-CZ"/>
              </w:rPr>
              <w:t xml:space="preserve">6  Někoho jiného   </w:t>
            </w:r>
            <w:r>
              <w:rPr>
                <w:i/>
                <w:sz w:val="26"/>
                <w:lang w:val="cs-CZ"/>
              </w:rPr>
              <w:t xml:space="preserve">Vypište . . . . . . . . </w:t>
            </w:r>
            <w:r>
              <w:rPr>
                <w:sz w:val="26"/>
                <w:lang w:val="cs-CZ"/>
              </w:rPr>
              <w:t>.</w:t>
            </w:r>
          </w:p>
        </w:tc>
      </w:tr>
    </w:tbl>
    <w:p>
      <w:pPr>
        <w:pStyle w:val="Prosttext"/>
        <w:jc w:val="both"/>
        <w:rPr>
          <w:b/>
          <w:b/>
          <w:color w:val="3366FF"/>
          <w:sz w:val="8"/>
          <w:lang w:val="cs-CZ"/>
        </w:rPr>
      </w:pPr>
      <w:r>
        <w:rPr>
          <w:b/>
          <w:color w:val="3366FF"/>
          <w:sz w:val="8"/>
          <w:lang w:val="cs-CZ"/>
        </w:rPr>
      </w:r>
    </w:p>
    <w:p>
      <w:pPr>
        <w:pStyle w:val="Prosttext"/>
        <w:jc w:val="both"/>
        <w:rPr>
          <w:b/>
          <w:b/>
          <w:color w:val="3366FF"/>
          <w:sz w:val="8"/>
          <w:lang w:val="cs-CZ"/>
        </w:rPr>
      </w:pPr>
      <w:r>
        <w:rPr>
          <w:b/>
          <w:color w:val="3366FF"/>
          <w:sz w:val="8"/>
          <w:lang w:val="cs-CZ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  <w:gridCol w:w="360"/>
      </w:tblGrid>
      <w:tr>
        <w:trPr>
          <w:trHeight w:val="482" w:hRule="atLeast"/>
        </w:trPr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368" w:leader="none"/>
                <w:tab w:val="left" w:pos="6088" w:leader="none"/>
                <w:tab w:val="left" w:pos="6808" w:leader="none"/>
                <w:tab w:val="left" w:pos="7528" w:leader="none"/>
                <w:tab w:val="left" w:pos="8248" w:leader="none"/>
                <w:tab w:val="left" w:pos="8788" w:leader="none"/>
              </w:tabs>
              <w:spacing w:lineRule="atLeast" w:line="200" w:before="20" w:after="20"/>
              <w:ind w:left="284" w:right="-70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A. Výběr střední školy či víceletého gymnázia</w:t>
              <w:tab/>
              <w:t>17,0</w:t>
              <w:tab/>
              <w:t>14,4</w:t>
              <w:tab/>
              <w:t>50,4</w:t>
              <w:tab/>
              <w:t xml:space="preserve"> 11,1</w:t>
              <w:tab/>
              <w:t xml:space="preserve">  4,1</w:t>
              <w:tab/>
              <w:t xml:space="preserve">   3,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atLeast" w:line="200" w:before="20" w:after="20"/>
              <w:ind w:left="284" w:hanging="210"/>
              <w:jc w:val="center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368" w:leader="none"/>
                <w:tab w:val="left" w:pos="6088" w:leader="none"/>
                <w:tab w:val="left" w:pos="6808" w:leader="none"/>
                <w:tab w:val="left" w:pos="7528" w:leader="none"/>
                <w:tab w:val="left" w:pos="8248" w:leader="none"/>
                <w:tab w:val="left" w:pos="8788" w:leader="none"/>
              </w:tabs>
              <w:spacing w:lineRule="atLeast" w:line="200" w:before="20" w:after="20"/>
              <w:ind w:left="284" w:right="-70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Studium a výběr vysoké školy</w:t>
              <w:tab/>
              <w:t xml:space="preserve">  5,8</w:t>
              <w:tab/>
              <w:t xml:space="preserve">  7,7</w:t>
              <w:tab/>
              <w:t>74,7</w:t>
              <w:tab/>
              <w:t xml:space="preserve">   8,2</w:t>
              <w:tab/>
              <w:t xml:space="preserve">  2,1</w:t>
              <w:tab/>
              <w:t xml:space="preserve">   1,5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atLeast" w:line="200" w:before="20" w:after="20"/>
              <w:ind w:left="284" w:hanging="210"/>
              <w:jc w:val="center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5368" w:leader="none"/>
                <w:tab w:val="left" w:pos="6088" w:leader="none"/>
                <w:tab w:val="left" w:pos="6808" w:leader="none"/>
                <w:tab w:val="left" w:pos="7528" w:leader="none"/>
                <w:tab w:val="left" w:pos="8248" w:leader="none"/>
                <w:tab w:val="left" w:pos="8788" w:leader="none"/>
              </w:tabs>
              <w:spacing w:lineRule="atLeast" w:line="200" w:before="20" w:after="20"/>
              <w:ind w:left="284" w:right="-70" w:hanging="210"/>
              <w:rPr/>
            </w:pPr>
            <w:r>
              <w:rPr>
                <w:b/>
                <w:sz w:val="26"/>
                <w:szCs w:val="20"/>
              </w:rPr>
              <w:t>C. Výběr konkrétního povolání</w:t>
              <w:tab/>
              <w:t xml:space="preserve">  5,2</w:t>
              <w:tab/>
              <w:t xml:space="preserve">  8,6</w:t>
              <w:tab/>
              <w:t>79,8</w:t>
              <w:tab/>
              <w:t xml:space="preserve">   2,5</w:t>
              <w:tab/>
              <w:t xml:space="preserve">  2,1</w:t>
              <w:tab/>
              <w:t xml:space="preserve">   1,7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atLeast" w:line="200" w:before="20" w:after="20"/>
              <w:ind w:left="284" w:hanging="210"/>
              <w:jc w:val="center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i/>
          <w:i/>
          <w:sz w:val="22"/>
          <w:u w:val="single"/>
          <w:lang w:val="cs-CZ"/>
        </w:rPr>
      </w:pPr>
      <w:r>
        <w:rPr>
          <w:rFonts w:cs="Times New Roman" w:ascii="Times New Roman" w:hAnsi="Times New Roman"/>
          <w:i/>
          <w:sz w:val="22"/>
          <w:u w:val="single"/>
          <w:lang w:val="cs-CZ"/>
        </w:rPr>
      </w:r>
      <w:r>
        <w:br w:type="page"/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i/>
          <w:i/>
          <w:sz w:val="22"/>
          <w:u w:val="single"/>
          <w:lang w:val="cs-CZ"/>
        </w:rPr>
      </w:pPr>
      <w:r>
        <w:rPr>
          <w:rFonts w:cs="Times New Roman" w:ascii="Times New Roman" w:hAnsi="Times New Roman"/>
          <w:i/>
          <w:sz w:val="22"/>
          <w:u w:val="single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17. V některých povoláních se setkáváme častěji s muži, jinde pracují častěji ženy. Budu teď jmenovat některé profese a Vy mi laskavě řekněte, koho byste Vy osobně rád(a) v jednotlivých profesích viděl(a).</w:t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/>
        <w:t xml:space="preserve"> Předložte KARTU 17! Zakroužkujte příslušnou odpověď v každém řádku!</w:t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5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1  Rozhodně ženu  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ženu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3  Je to jedno, zda ženu nebo muže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4  Spíše muže</w:t>
            </w:r>
          </w:p>
          <w:p>
            <w:pPr>
              <w:pStyle w:val="Prosttext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5  Rozhodně muže 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A. Řidič/řidička z povolání</w:t>
              <w:tab/>
              <w:t xml:space="preserve">  0,5</w:t>
              <w:tab/>
              <w:t xml:space="preserve">  1,2</w:t>
              <w:tab/>
              <w:t>26,1</w:t>
              <w:tab/>
              <w:t>48,8</w:t>
              <w:tab/>
              <w:t>23,3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/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B. Policista/policistka</w:t>
              <w:tab/>
              <w:t xml:space="preserve">  0,5</w:t>
              <w:tab/>
              <w:t xml:space="preserve">  0,9</w:t>
              <w:tab/>
              <w:t>34,2</w:t>
              <w:tab/>
              <w:t>46,7</w:t>
              <w:tab/>
              <w:t>17,8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C. Poštovní doručovatel/doručovatelka</w:t>
              <w:tab/>
              <w:t>14,4</w:t>
              <w:tab/>
              <w:t>43,8</w:t>
              <w:tab/>
              <w:t>40,0</w:t>
              <w:tab/>
              <w:t xml:space="preserve">  1,6</w:t>
              <w:tab/>
              <w:t xml:space="preserve">  0,2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D. Sekretář, asistent/sekretářka, asistentka</w:t>
              <w:tab/>
              <w:t>23,9</w:t>
              <w:tab/>
              <w:t>50,2</w:t>
              <w:tab/>
              <w:t>24,8</w:t>
              <w:tab/>
              <w:t xml:space="preserve">  1,1</w:t>
              <w:tab/>
              <w:t xml:space="preserve">  0,0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E. Ošetřovatel/ošetřovatelka ve zdravotnictví</w:t>
              <w:tab/>
              <w:t>26,1</w:t>
              <w:tab/>
              <w:t>43,4</w:t>
              <w:tab/>
              <w:t>29,6</w:t>
              <w:tab/>
              <w:t xml:space="preserve">  0,7</w:t>
              <w:tab/>
              <w:t xml:space="preserve">  0,1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F. Voják/vojákyně u radarových systémů</w:t>
              <w:tab/>
              <w:t xml:space="preserve">  0,5</w:t>
              <w:tab/>
              <w:t xml:space="preserve">  2,5</w:t>
              <w:tab/>
              <w:t>30,6</w:t>
              <w:tab/>
              <w:t>39,8</w:t>
              <w:tab/>
              <w:t>26,6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G. Duchovní, kněz, farář/farářka</w:t>
              <w:tab/>
              <w:t xml:space="preserve">  0,6</w:t>
              <w:tab/>
              <w:t xml:space="preserve">  1,0</w:t>
              <w:tab/>
              <w:t>31,0</w:t>
              <w:tab/>
              <w:t>36,6</w:t>
              <w:tab/>
              <w:t>30,9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H. Kadeřník, holič/kadeřnice, holička</w:t>
              <w:tab/>
              <w:t>14,5</w:t>
              <w:tab/>
              <w:t>28,7</w:t>
              <w:tab/>
              <w:t>54,8</w:t>
              <w:tab/>
              <w:t xml:space="preserve">  1,5</w:t>
              <w:tab/>
              <w:t xml:space="preserve">  0,5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I. Prodavač/prodavačka v maloobchodě</w:t>
              <w:tab/>
              <w:t xml:space="preserve">  9,7</w:t>
              <w:tab/>
              <w:t>32,6</w:t>
              <w:tab/>
              <w:t>57,1</w:t>
              <w:tab/>
              <w:t xml:space="preserve">  0,5</w:t>
              <w:tab/>
              <w:t xml:space="preserve">  0,1</w:t>
            </w:r>
          </w:p>
        </w:tc>
      </w:tr>
      <w:tr>
        <w:trPr>
          <w:trHeight w:val="454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left" w:pos="5338" w:leader="none"/>
                <w:tab w:val="left" w:pos="6418" w:leader="none"/>
                <w:tab w:val="left" w:pos="7318" w:leader="none"/>
                <w:tab w:val="left" w:pos="8218" w:leader="none"/>
              </w:tabs>
              <w:spacing w:lineRule="exact" w:line="180" w:before="100" w:after="10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J. Opravář/opravářka výpočetní techniky</w:t>
              <w:tab/>
              <w:t xml:space="preserve">  0,6</w:t>
              <w:tab/>
              <w:t xml:space="preserve">  1,4</w:t>
              <w:tab/>
              <w:t>26,2</w:t>
              <w:tab/>
              <w:t>53,3</w:t>
              <w:tab/>
              <w:t>18,5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18. Pracoval(a) jste někdy během svého života, ať v trvalém pracovním poměru nebo jako brigádník, v profesi, kterou lze považovat za netypickou pro Vaše pohlaví?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/>
          <w:b/>
          <w:sz w:val="26"/>
          <w:lang w:val="cs-CZ"/>
        </w:rPr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83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70" w:leader="none"/>
              </w:tabs>
              <w:spacing w:lineRule="auto" w:line="288" w:before="40" w:after="40"/>
              <w:rPr/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Ano, vícekrát  </w:t>
              <w:tab/>
              <w:tab/>
              <w:t xml:space="preserve"> 5,6</w:t>
              <w:br/>
              <w:t xml:space="preserve"> Ano, jednou</w:t>
              <w:tab/>
              <w:tab/>
              <w:tab/>
              <w:t xml:space="preserve"> 6,4</w:t>
              <w:br/>
              <w:t xml:space="preserve"> Ne, nepracoval(a) </w:t>
              <w:tab/>
              <w:t>88,0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sz w:val="26"/>
          <w:u w:val="single"/>
          <w:lang w:val="cs-CZ"/>
        </w:rPr>
      </w:pPr>
      <w:r>
        <w:rPr>
          <w:rFonts w:cs="Times New Roman" w:ascii="Times New Roman" w:hAnsi="Times New Roman"/>
          <w:i/>
          <w:sz w:val="26"/>
          <w:u w:val="single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 xml:space="preserve">Pokyn: </w:t>
      </w:r>
      <w:r>
        <w:rPr>
          <w:rFonts w:cs="Times New Roman" w:ascii="Times New Roman" w:hAnsi="Times New Roman"/>
          <w:i/>
          <w:sz w:val="26"/>
          <w:lang w:val="cs-CZ"/>
        </w:rPr>
        <w:t>Následující otázku položte pouze těm respondentům, kteří v otázce číslo 18 odpověděli variantami 1 nebo 2</w:t>
      </w:r>
      <w:r>
        <w:rPr>
          <w:rFonts w:cs="Times New Roman" w:ascii="Times New Roman" w:hAnsi="Times New Roman"/>
          <w:bCs/>
          <w:i/>
          <w:iCs/>
          <w:sz w:val="26"/>
          <w:lang w:val="cs-CZ"/>
        </w:rPr>
        <w:t xml:space="preserve">!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19. Jaká to byla profese? Prosíme uveďte co nejpřesněji. Pokud jste vykonával(a) více takových profesí, prosíme uveďte tu z nich, kde jste pracoval(a) nejdéle. </w:t>
      </w:r>
      <w:r>
        <w:rPr>
          <w:rFonts w:cs="Times New Roman" w:ascii="Times New Roman" w:hAnsi="Times New Roman"/>
          <w:b/>
          <w:i/>
          <w:iCs/>
          <w:sz w:val="26"/>
          <w:lang w:val="cs-CZ"/>
        </w:rPr>
        <w:t>(N=96)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iCs/>
          <w:sz w:val="26"/>
          <w:lang w:val="cs-CZ"/>
        </w:rPr>
      </w:pPr>
      <w:r>
        <w:rPr>
          <w:rFonts w:cs="Times New Roman" w:ascii="Times New Roman" w:hAnsi="Times New Roman"/>
          <w:b/>
          <w:i/>
          <w:iCs/>
          <w:sz w:val="26"/>
          <w:lang w:val="cs-CZ"/>
        </w:rPr>
      </w:r>
    </w:p>
    <w:p>
      <w:pPr>
        <w:pStyle w:val="TextBody"/>
        <w:rPr/>
      </w:pPr>
      <w:r>
        <w:rPr>
          <w:i/>
          <w:sz w:val="26"/>
          <w:u w:val="single"/>
        </w:rPr>
        <w:t>Pokyn</w:t>
      </w:r>
      <w:r>
        <w:rPr/>
        <w:t>: Vypište co nejpodrobněji, uveďte název profese a náplň práce!</w:t>
      </w:r>
    </w:p>
    <w:tbl>
      <w:tblPr>
        <w:tblW w:w="71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2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Vysoce odborný pracovník/ce</w:t>
              <w:tab/>
              <w:t xml:space="preserve"> 1,0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Střední odborný pracovník/ce</w:t>
              <w:tab/>
              <w:t xml:space="preserve"> 7,3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Rutinní nemanuální pracovník/ce</w:t>
              <w:tab/>
              <w:t>27,1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/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Kvalifikovaní dělníci/ce</w:t>
              <w:tab/>
              <w:t xml:space="preserve"> 7,3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Nekvalifikovaní dělníci/ce</w:t>
              <w:tab/>
              <w:t>41,7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Ostatní (OSVČ, soukromí zemědělec)</w:t>
              <w:tab/>
              <w:t>15,6</w:t>
            </w:r>
          </w:p>
        </w:tc>
      </w:tr>
    </w:tbl>
    <w:p>
      <w:pPr>
        <w:pStyle w:val="Prosttext"/>
        <w:spacing w:lineRule="auto" w:line="192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100" w:before="0" w:after="120"/>
        <w:jc w:val="both"/>
        <w:rPr>
          <w:rFonts w:ascii="Times New Roman" w:hAnsi="Times New Roman" w:cs="Times New Roman"/>
          <w:b/>
          <w:b/>
          <w:i/>
          <w:i/>
          <w:color w:val="3366FF"/>
          <w:sz w:val="26"/>
          <w:u w:val="single"/>
          <w:lang w:val="cs-CZ"/>
        </w:rPr>
      </w:pPr>
      <w:r>
        <w:rPr>
          <w:rFonts w:cs="Times New Roman" w:ascii="Times New Roman" w:hAnsi="Times New Roman"/>
          <w:b/>
          <w:i/>
          <w:color w:val="3366FF"/>
          <w:sz w:val="26"/>
          <w:u w:val="single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U otázek č. 20 a 21 čtěte varianty odpovědí! </w:t>
      </w:r>
    </w:p>
    <w:p>
      <w:pPr>
        <w:pStyle w:val="Prosttext"/>
        <w:spacing w:before="0" w:after="10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20. Jak byste se zachoval(a), kdyby Váš syn/dcera chtěl(a) studovat střední školu, která připravuje na povolání tradičně vyhrazené opačnému pohlaví?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/>
          <w:b/>
          <w:sz w:val="26"/>
          <w:lang w:val="cs-CZ"/>
        </w:rPr>
      </w:r>
    </w:p>
    <w:tbl>
      <w:tblPr>
        <w:tblW w:w="993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7"/>
      </w:tblGrid>
      <w:tr>
        <w:trPr>
          <w:trHeight w:val="1488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25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Školu bych bez dlouhého vysvětlování zakázal(a)</w:t>
              <w:tab/>
              <w:t xml:space="preserve"> 1,7</w:t>
            </w:r>
          </w:p>
          <w:p>
            <w:pPr>
              <w:pStyle w:val="Prosttext"/>
              <w:tabs>
                <w:tab w:val="clear" w:pos="708"/>
                <w:tab w:val="left" w:pos="9025" w:leader="none"/>
              </w:tabs>
              <w:spacing w:before="60" w:after="60"/>
              <w:ind w:left="290" w:hanging="29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iskutoval(a) by o tom, ale nakonec zakázal(a)</w:t>
              <w:tab/>
              <w:t>11,7</w:t>
            </w:r>
          </w:p>
          <w:p>
            <w:pPr>
              <w:pStyle w:val="Prosttext"/>
              <w:tabs>
                <w:tab w:val="clear" w:pos="708"/>
                <w:tab w:val="left" w:pos="9025" w:leader="none"/>
              </w:tabs>
              <w:spacing w:lineRule="exact" w:line="240" w:before="60" w:after="60"/>
              <w:ind w:left="205" w:hanging="205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iskutoval(a) bych o tom, ale do rozhodnutí bych nezasahoval(a)</w:t>
              <w:tab/>
              <w:t>71,7</w:t>
            </w:r>
          </w:p>
          <w:p>
            <w:pPr>
              <w:pStyle w:val="Prosttext"/>
              <w:tabs>
                <w:tab w:val="clear" w:pos="708"/>
                <w:tab w:val="left" w:pos="8495" w:leader="none"/>
                <w:tab w:val="left" w:pos="9025" w:leader="none"/>
              </w:tabs>
              <w:spacing w:before="60" w:after="60"/>
              <w:ind w:left="290" w:right="-308" w:hanging="290"/>
              <w:rPr/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Rozhodnutí bych bez jakýchkoliv diskusí respektoval(a)</w:t>
              <w:tab/>
              <w:t>12,0</w:t>
            </w:r>
          </w:p>
          <w:p>
            <w:pPr>
              <w:pStyle w:val="Prosttext"/>
              <w:tabs>
                <w:tab w:val="clear" w:pos="708"/>
                <w:tab w:val="left" w:pos="9025" w:leader="none"/>
              </w:tabs>
              <w:spacing w:before="60" w:after="60"/>
              <w:ind w:left="290" w:right="-128" w:hanging="29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Rozhodnutí bych rozhodně podpořil(a)</w:t>
              <w:tab/>
              <w:tab/>
              <w:t>2,9</w:t>
            </w:r>
          </w:p>
        </w:tc>
      </w:tr>
    </w:tbl>
    <w:p>
      <w:pPr>
        <w:pStyle w:val="Prosttext"/>
        <w:spacing w:before="0" w:after="60"/>
        <w:jc w:val="both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Prosttext"/>
        <w:spacing w:before="0" w:after="100"/>
        <w:jc w:val="both"/>
        <w:rPr/>
      </w:pPr>
      <w:r>
        <w:rPr/>
        <w:t>21. A zkuste si představit, jak by asi reagovali Vaši rodiče, kdybyste Vy před lety chtěl(a) studovat střední školu, která připravuje na povolání tradičně vyhrazené opačnému pohlaví?</w:t>
      </w:r>
    </w:p>
    <w:tbl>
      <w:tblPr>
        <w:tblW w:w="94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6"/>
      </w:tblGrid>
      <w:tr>
        <w:trPr>
          <w:trHeight w:val="706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8495" w:leader="none"/>
              </w:tabs>
              <w:spacing w:before="60" w:after="60"/>
              <w:rPr/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akázali by mi to rovnou</w:t>
              <w:tab/>
              <w:t>20,6</w:t>
            </w:r>
          </w:p>
          <w:p>
            <w:pPr>
              <w:pStyle w:val="Prosttext"/>
              <w:tabs>
                <w:tab w:val="clear" w:pos="708"/>
                <w:tab w:val="left" w:pos="8495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iskutovali by o tom, ale stejně by mi to zakázali</w:t>
              <w:tab/>
              <w:t>30,1</w:t>
            </w:r>
          </w:p>
          <w:p>
            <w:pPr>
              <w:pStyle w:val="Prosttext"/>
              <w:tabs>
                <w:tab w:val="clear" w:pos="708"/>
                <w:tab w:val="left" w:pos="8495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Diskutovali by o tom, ale nechali to na mně</w:t>
              <w:tab/>
              <w:t>41,4</w:t>
            </w:r>
          </w:p>
          <w:p>
            <w:pPr>
              <w:pStyle w:val="Prosttext"/>
              <w:tabs>
                <w:tab w:val="clear" w:pos="708"/>
                <w:tab w:val="left" w:pos="8495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é rozhodnutí by bez jakýchkoliv diskusí respektovali</w:t>
              <w:tab/>
              <w:t xml:space="preserve"> 5,8</w:t>
            </w:r>
          </w:p>
          <w:p>
            <w:pPr>
              <w:pStyle w:val="Prosttext"/>
              <w:tabs>
                <w:tab w:val="clear" w:pos="708"/>
                <w:tab w:val="left" w:pos="8495" w:leader="none"/>
              </w:tabs>
              <w:spacing w:before="60" w:after="6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é rozhodnutí by rozhodně podpořili</w:t>
              <w:tab/>
              <w:t xml:space="preserve"> 2,0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>22. Nyní Vám budu číst možná opatření státu, která by mohla více zpřístupnit studium na školách a oborech, které jsou pokládány za tradiční pro opačné pohlaví. Řekněte mi prosím, zda by takové opatření mohlo případně ovlivnit Vaše rozhodnutí pro výběr takové školy nebo oboru pro Vaše dítě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KARTU 22! Zakroužkujte odpověď v každém řádku.</w:t>
      </w:r>
    </w:p>
    <w:p>
      <w:pPr>
        <w:pStyle w:val="Textbubliny"/>
        <w:spacing w:lineRule="exact" w:line="100"/>
        <w:rPr>
          <w:rFonts w:ascii="Times New Roman" w:hAnsi="Times New Roman" w:cs="Times New Roman"/>
          <w:i/>
          <w:i/>
          <w:sz w:val="26"/>
          <w:lang w:val="cs-CZ"/>
        </w:rPr>
      </w:pPr>
      <w:r>
        <w:rPr>
          <w:rFonts w:cs="Times New Roman" w:ascii="Times New Roman" w:hAnsi="Times New Roman"/>
          <w:i/>
          <w:sz w:val="26"/>
          <w:lang w:val="cs-CZ"/>
        </w:rPr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2"/>
      </w:tblGrid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1  Určitě ovlivnilo    3  Spíše neovlivnilo     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ovlivnilo     4  Určitě neovlivnilo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jc w:val="center"/>
              <w:rPr>
                <w:i/>
                <w:i/>
                <w:iCs/>
                <w:sz w:val="26"/>
                <w:lang w:val="cs-CZ"/>
              </w:rPr>
            </w:pPr>
            <w:r>
              <w:rPr>
                <w:i/>
                <w:iCs/>
                <w:sz w:val="26"/>
                <w:lang w:val="cs-CZ"/>
              </w:rPr>
              <w:t>9 Neví</w:t>
            </w:r>
          </w:p>
        </w:tc>
      </w:tr>
    </w:tbl>
    <w:p>
      <w:pPr>
        <w:pStyle w:val="Textbubliny"/>
        <w:spacing w:lineRule="exact" w:line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720"/>
      </w:tblGrid>
      <w:tr>
        <w:trPr>
          <w:trHeight w:val="48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/>
            </w:pPr>
            <w:r>
              <w:rPr>
                <w:b/>
                <w:sz w:val="26"/>
                <w:szCs w:val="20"/>
              </w:rPr>
              <w:t>A. Poskytnout u tradičně dívčích či chlapeckých oborů a škol</w:t>
            </w:r>
            <w:r>
              <w:rPr>
                <w:b/>
                <w:sz w:val="26"/>
              </w:rPr>
              <w:br/>
            </w:r>
            <w:r>
              <w:rPr>
                <w:b/>
                <w:sz w:val="26"/>
                <w:szCs w:val="20"/>
              </w:rPr>
              <w:t xml:space="preserve"> finanční příspěvek na dopravu druhému pohlaví</w:t>
              <w:tab/>
              <w:t>5,2</w:t>
              <w:tab/>
              <w:t xml:space="preserve"> 22,8</w:t>
              <w:tab/>
              <w:t xml:space="preserve">   41,6</w:t>
              <w:tab/>
              <w:t xml:space="preserve">  20,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jc w:val="center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9,7</w:t>
            </w:r>
          </w:p>
        </w:tc>
      </w:tr>
      <w:tr>
        <w:trPr>
          <w:trHeight w:val="48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/>
            </w:pPr>
            <w:r>
              <w:rPr>
                <w:b/>
                <w:sz w:val="26"/>
                <w:szCs w:val="20"/>
              </w:rPr>
              <w:t>B. Poskytnout u tradičně dívčích či chlapeckých oborů a škol</w:t>
            </w:r>
            <w:r>
              <w:rPr>
                <w:b/>
                <w:sz w:val="26"/>
              </w:rPr>
              <w:br/>
            </w:r>
            <w:r>
              <w:rPr>
                <w:b/>
                <w:sz w:val="26"/>
                <w:szCs w:val="20"/>
              </w:rPr>
              <w:t xml:space="preserve"> finanční příspěvek na ubytování druhému pohlaví</w:t>
              <w:tab/>
              <w:t>6,4</w:t>
              <w:tab/>
              <w:t xml:space="preserve"> 26,8</w:t>
              <w:tab/>
              <w:t xml:space="preserve">   40,0</w:t>
              <w:tab/>
              <w:t xml:space="preserve">  19,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jc w:val="center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7,6</w:t>
            </w:r>
          </w:p>
        </w:tc>
      </w:tr>
      <w:tr>
        <w:trPr>
          <w:trHeight w:val="48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/>
            </w:pPr>
            <w:r>
              <w:rPr>
                <w:b/>
                <w:sz w:val="26"/>
                <w:szCs w:val="20"/>
              </w:rPr>
              <w:t xml:space="preserve">C. Kdyby školy pořádaly besedy s lidmi, kteří pracují </w:t>
            </w:r>
            <w:r>
              <w:rPr>
                <w:b/>
                <w:sz w:val="26"/>
              </w:rPr>
              <w:br/>
            </w:r>
            <w:r>
              <w:rPr>
                <w:b/>
                <w:sz w:val="26"/>
                <w:szCs w:val="20"/>
              </w:rPr>
              <w:t>z hlediska pohlaví v  netradičních povoláních</w:t>
              <w:tab/>
              <w:t>7,0</w:t>
              <w:tab/>
              <w:t xml:space="preserve"> 39,0</w:t>
              <w:tab/>
              <w:t xml:space="preserve">   34,7</w:t>
              <w:tab/>
              <w:t xml:space="preserve">  10,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jc w:val="center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8,8</w:t>
            </w:r>
          </w:p>
        </w:tc>
      </w:tr>
      <w:tr>
        <w:trPr>
          <w:trHeight w:val="48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before="20" w:after="20"/>
              <w:ind w:left="284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D. Kdyby média přinášela více informací o životě lidí, </w:t>
              <w:br/>
              <w:t xml:space="preserve">  kteří pracují z hlediska pohlaví v  netradičních povoláních</w:t>
              <w:tab/>
              <w:t>8,6</w:t>
              <w:tab/>
              <w:t xml:space="preserve"> 40,8</w:t>
              <w:tab/>
              <w:t xml:space="preserve">   34,0</w:t>
              <w:tab/>
              <w:t xml:space="preserve">    8,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7,8</w:t>
            </w:r>
          </w:p>
        </w:tc>
      </w:tr>
      <w:tr>
        <w:trPr>
          <w:trHeight w:val="48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auto" w:line="264" w:before="20" w:after="20"/>
              <w:ind w:left="284" w:hanging="21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E. Kdyby školy zvýhodnily opačné pohlaví při přijímacím řízení</w:t>
              <w:tab/>
              <w:t>9,3</w:t>
              <w:tab/>
              <w:t xml:space="preserve"> 32,6</w:t>
              <w:tab/>
              <w:t xml:space="preserve">   33,2</w:t>
              <w:tab/>
              <w:t xml:space="preserve">  15,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pacing w:lineRule="auto" w:line="264" w:before="20" w:after="20"/>
              <w:ind w:left="284" w:hanging="210"/>
              <w:jc w:val="center"/>
              <w:rPr>
                <w:i/>
                <w:i/>
                <w:sz w:val="26"/>
                <w:szCs w:val="20"/>
              </w:rPr>
            </w:pPr>
            <w:r>
              <w:rPr>
                <w:i/>
                <w:sz w:val="26"/>
                <w:szCs w:val="20"/>
              </w:rPr>
              <w:t>9,0</w:t>
            </w:r>
          </w:p>
        </w:tc>
      </w:tr>
    </w:tbl>
    <w:p>
      <w:pPr>
        <w:pStyle w:val="Pokyn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sz w:val="26"/>
          <w:lang w:val="cs-CZ"/>
        </w:rPr>
      </w:pPr>
      <w:r>
        <w:rPr>
          <w:rFonts w:cs="Times New Roman" w:ascii="Times New Roman" w:hAnsi="Times New Roman"/>
          <w:b/>
          <w:i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 xml:space="preserve">23. Na některých odborných středních školách se setkáváme častěji s chlapci, jinde studují častěji dívky. Budu teď jmenovat různé obory a Vy mi laskavě řekněte, zda se podle Vás hodí pro chlapce či dívky? </w:t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/>
        <w:t xml:space="preserve"> Předložte KARTU 23! Zakroužkujte příslušnou odpověď v každém řádku!</w:t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7"/>
      </w:tblGrid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1  Rozhodně jen pro dívky 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pro dívky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3  Je to jedno, pro dívky i chlapce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4  Spíše pro chlapce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5  Rozhodně jen pro chlapce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A.  Ekologie a ochrana životního prostředí</w:t>
              <w:tab/>
              <w:tab/>
              <w:tab/>
              <w:t>1,4</w:t>
              <w:tab/>
              <w:t>5,9</w:t>
              <w:tab/>
              <w:t>87,9</w:t>
              <w:tab/>
              <w:t>4,6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B.  Hornictví a hornická geologie, hutnictví</w:t>
              <w:tab/>
              <w:tab/>
              <w:tab/>
              <w:t>0,4</w:t>
              <w:tab/>
              <w:t>0,7</w:t>
              <w:tab/>
              <w:t>4,8</w:t>
              <w:tab/>
              <w:t>38,5</w:t>
              <w:tab/>
              <w:t>55,6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C.  Strojírenství a strojírenská výroba</w:t>
              <w:tab/>
              <w:tab/>
              <w:tab/>
              <w:tab/>
              <w:t>0,0</w:t>
              <w:tab/>
              <w:t>0,9</w:t>
              <w:tab/>
              <w:t>16,1</w:t>
              <w:tab/>
              <w:t>58,2</w:t>
              <w:tab/>
              <w:t>24,9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D.  Elektrotechnika, telekomunikace </w:t>
              <w:tab/>
              <w:tab/>
              <w:tab/>
              <w:tab/>
              <w:t>0,0</w:t>
              <w:tab/>
              <w:t>1,6</w:t>
              <w:tab/>
              <w:t>45,3</w:t>
              <w:tab/>
              <w:t>41,2</w:t>
              <w:tab/>
              <w:t>11,9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/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E.  Technická chemie</w:t>
              <w:tab/>
              <w:tab/>
              <w:tab/>
              <w:tab/>
              <w:tab/>
              <w:tab/>
              <w:t>0,2</w:t>
              <w:tab/>
              <w:t>2,1</w:t>
              <w:tab/>
              <w:t>46,0</w:t>
              <w:tab/>
              <w:t>42,6</w:t>
              <w:tab/>
              <w:t>9,0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F.  Potravinářství a potravinářská chemie</w:t>
              <w:tab/>
              <w:tab/>
              <w:tab/>
              <w:t>1,7</w:t>
              <w:tab/>
              <w:t>16,8</w:t>
              <w:tab/>
              <w:t>74,8</w:t>
              <w:tab/>
              <w:t>5,3</w:t>
              <w:tab/>
              <w:t>1,4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G.  Textilní výroba a oděvnictví</w:t>
              <w:tab/>
              <w:tab/>
              <w:tab/>
              <w:tab/>
              <w:tab/>
              <w:t>9,2</w:t>
              <w:tab/>
              <w:t>47,7</w:t>
              <w:tab/>
              <w:t>40,5</w:t>
              <w:tab/>
              <w:t>1,7</w:t>
              <w:tab/>
              <w:t>0,9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H.  Zpracování dřeva</w:t>
              <w:tab/>
              <w:tab/>
              <w:tab/>
              <w:tab/>
              <w:tab/>
              <w:tab/>
              <w:t>0,0</w:t>
              <w:tab/>
              <w:t>0,7</w:t>
              <w:tab/>
              <w:t>16,0</w:t>
              <w:tab/>
              <w:t>60,5</w:t>
              <w:tab/>
              <w:t>22,8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/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I.  Polygrafie, zpracování papíru, filmu a fotografie</w:t>
              <w:tab/>
              <w:tab/>
              <w:t>0,9</w:t>
              <w:tab/>
              <w:t>5,2</w:t>
              <w:tab/>
              <w:t>77,4</w:t>
              <w:tab/>
              <w:t>14,1</w:t>
              <w:tab/>
              <w:t>2,4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J.  Stavebnictví, geodézie a kartografie</w:t>
              <w:tab/>
              <w:tab/>
              <w:tab/>
              <w:tab/>
              <w:t>0,1</w:t>
              <w:tab/>
              <w:t>1,7</w:t>
              <w:tab/>
              <w:t>39,5</w:t>
              <w:tab/>
              <w:t>47,6</w:t>
              <w:tab/>
              <w:t>11,0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K.  Doprava a spoje</w:t>
              <w:tab/>
              <w:tab/>
              <w:tab/>
              <w:tab/>
              <w:tab/>
              <w:tab/>
              <w:t>0,4</w:t>
              <w:tab/>
              <w:t>1,0</w:t>
              <w:tab/>
              <w:t>57,7</w:t>
              <w:tab/>
              <w:t>34,0</w:t>
              <w:tab/>
              <w:t>6,9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L.  Policejní obory a obory resortu obrany </w:t>
              <w:tab/>
              <w:tab/>
              <w:tab/>
              <w:t>0,1</w:t>
              <w:tab/>
              <w:t>1,4</w:t>
              <w:tab/>
              <w:t>33,3</w:t>
              <w:tab/>
              <w:t>49,6</w:t>
              <w:tab/>
              <w:t>15,6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/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M. Zemědělství a lesnictví</w:t>
              <w:tab/>
              <w:tab/>
              <w:tab/>
              <w:tab/>
              <w:tab/>
              <w:t>0,2</w:t>
              <w:tab/>
              <w:t>1,2</w:t>
              <w:tab/>
              <w:t>40,4</w:t>
              <w:tab/>
              <w:t>46,6</w:t>
              <w:tab/>
              <w:t>11,5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N.  Veterinářství a veterinární prevence</w:t>
              <w:tab/>
              <w:tab/>
              <w:tab/>
              <w:t>0,6</w:t>
              <w:tab/>
              <w:t>5,3</w:t>
              <w:tab/>
              <w:t>77,7</w:t>
              <w:tab/>
              <w:t>14,4</w:t>
              <w:tab/>
              <w:t>2,0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O.  Zdravotnictví </w:t>
              <w:tab/>
              <w:tab/>
              <w:tab/>
              <w:tab/>
              <w:tab/>
              <w:tab/>
              <w:tab/>
              <w:t>6,2</w:t>
              <w:tab/>
              <w:t>32,7</w:t>
              <w:tab/>
              <w:t>60,0</w:t>
              <w:tab/>
              <w:t>0,7</w:t>
              <w:tab/>
              <w:t>0,4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P.  Ekonomika a administrativa</w:t>
              <w:tab/>
              <w:tab/>
              <w:tab/>
              <w:tab/>
              <w:tab/>
              <w:t>9,3</w:t>
              <w:tab/>
              <w:t>38,4</w:t>
              <w:tab/>
              <w:t>51,5</w:t>
              <w:tab/>
              <w:t>0,7</w:t>
              <w:tab/>
              <w:t>0,1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/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Q.  Ekonomika a podnikání</w:t>
              <w:tab/>
              <w:tab/>
              <w:tab/>
              <w:tab/>
              <w:tab/>
              <w:t>3,5</w:t>
              <w:tab/>
              <w:t>11,8</w:t>
              <w:tab/>
              <w:t>80,3</w:t>
              <w:tab/>
              <w:t>4,1</w:t>
              <w:tab/>
              <w:t>0,4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R.  Gastronomie, hotelnictví, turismus</w:t>
              <w:tab/>
              <w:tab/>
              <w:tab/>
              <w:tab/>
              <w:t>3,0</w:t>
              <w:tab/>
              <w:t>18,6</w:t>
              <w:tab/>
              <w:t>76,5</w:t>
              <w:tab/>
              <w:t>1,7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S.  Obchod</w:t>
              <w:tab/>
              <w:tab/>
              <w:tab/>
              <w:tab/>
              <w:tab/>
              <w:tab/>
              <w:tab/>
              <w:tab/>
              <w:t>4,0</w:t>
              <w:tab/>
              <w:t>17,3</w:t>
              <w:tab/>
              <w:t>77,0</w:t>
              <w:tab/>
              <w:t>1,6</w:t>
              <w:tab/>
              <w:t>0,1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T.  Osobní a provozní služby</w:t>
              <w:tab/>
              <w:tab/>
              <w:tab/>
              <w:tab/>
              <w:tab/>
              <w:t>3,2</w:t>
              <w:tab/>
              <w:t>16,5</w:t>
              <w:tab/>
              <w:t>76,7</w:t>
              <w:tab/>
              <w:t>3,1</w:t>
              <w:tab/>
              <w:t>0,5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U.  Právní a veřejnoprávní činnost</w:t>
              <w:tab/>
              <w:tab/>
              <w:tab/>
              <w:tab/>
              <w:t>1,2</w:t>
              <w:tab/>
              <w:t>5,9</w:t>
              <w:tab/>
              <w:t>87,5</w:t>
              <w:tab/>
              <w:t>5,1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/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>V.  Publicistika, knihovnictví a informatika</w:t>
              <w:tab/>
              <w:tab/>
              <w:tab/>
              <w:t>2,4</w:t>
              <w:tab/>
              <w:t>22,7</w:t>
              <w:tab/>
              <w:t>72,9</w:t>
              <w:tab/>
              <w:t>1,9</w:t>
              <w:tab/>
              <w:t>0,2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80" w:after="8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W. Pedagogika, učitelství a sociální péče </w:t>
              <w:tab/>
              <w:tab/>
              <w:tab/>
              <w:t>4,7</w:t>
              <w:tab/>
              <w:t>29,2</w:t>
              <w:tab/>
              <w:t>63,4</w:t>
              <w:tab/>
              <w:t>2,2</w:t>
              <w:tab/>
              <w:t>0,4</w:t>
            </w:r>
          </w:p>
        </w:tc>
      </w:tr>
      <w:tr>
        <w:trPr>
          <w:trHeight w:val="31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exact" w:line="260" w:before="100" w:after="100"/>
              <w:rPr>
                <w:rFonts w:ascii="Times New Roman" w:hAnsi="Times New Roman" w:cs="Times New Roman"/>
                <w:b/>
                <w:b/>
                <w:sz w:val="25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lang w:val="cs-CZ"/>
              </w:rPr>
              <w:t xml:space="preserve">X. Umění, užité umění a teorie umění </w:t>
              <w:tab/>
              <w:tab/>
              <w:tab/>
              <w:tab/>
              <w:t>1,4</w:t>
              <w:tab/>
              <w:t>12,3</w:t>
              <w:tab/>
              <w:t>85,0</w:t>
              <w:tab/>
              <w:t>1,2</w:t>
              <w:tab/>
              <w:t>0,1</w:t>
            </w:r>
          </w:p>
        </w:tc>
      </w:tr>
    </w:tbl>
    <w:p>
      <w:pPr>
        <w:pStyle w:val="Prosttext"/>
        <w:rPr>
          <w:rFonts w:ascii="Times New Roman" w:hAnsi="Times New Roman" w:cs="Times New Roman"/>
          <w:b/>
          <w:b/>
          <w:i/>
          <w:i/>
          <w:color w:val="3366FF"/>
          <w:sz w:val="8"/>
          <w:u w:val="single"/>
          <w:lang w:val="cs-CZ"/>
        </w:rPr>
      </w:pPr>
      <w:r>
        <w:br w:type="page"/>
      </w:r>
      <w:r>
        <w:rPr>
          <w:rFonts w:cs="Times New Roman" w:ascii="Times New Roman" w:hAnsi="Times New Roman"/>
          <w:b/>
          <w:i/>
          <w:color w:val="3366FF"/>
          <w:sz w:val="8"/>
          <w:u w:val="single"/>
          <w:lang w:val="cs-CZ"/>
        </w:rPr>
      </w:r>
    </w:p>
    <w:p>
      <w:pPr>
        <w:pStyle w:val="Pokyn"/>
        <w:spacing w:lineRule="exact" w:line="100"/>
        <w:rPr>
          <w:i w:val="false"/>
          <w:i w:val="false"/>
          <w:color w:val="3366FF"/>
          <w:sz w:val="8"/>
          <w:lang w:val="cs-CZ"/>
        </w:rPr>
      </w:pPr>
      <w:r>
        <w:rPr>
          <w:i w:val="false"/>
          <w:color w:val="3366FF"/>
          <w:sz w:val="8"/>
          <w:lang w:val="cs-CZ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 xml:space="preserve">Postupně Vám budu číst různá tvrzení a Vy mi prosím řekněte, </w:t>
            </w:r>
          </w:p>
          <w:p>
            <w:pPr>
              <w:pStyle w:val="Prost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>nakolik s nimi souhlasíte či nesouhlasíte.</w:t>
            </w:r>
          </w:p>
        </w:tc>
      </w:tr>
    </w:tbl>
    <w:p>
      <w:pPr>
        <w:pStyle w:val="Prosttext"/>
        <w:spacing w:lineRule="exact" w:line="160"/>
        <w:jc w:val="both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dložte opět KARTU B! </w:t>
      </w:r>
    </w:p>
    <w:p>
      <w:pPr>
        <w:pStyle w:val="Prosttext"/>
        <w:jc w:val="both"/>
        <w:rPr/>
      </w:pPr>
      <w:r>
        <w:rPr/>
        <w:t>24. Dnešní rodiče hledí při výběru školy mnohem méně na to, zda se jedná o tradičně dívčí či chlapecký obor než generace jejich rodičů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>17,3</w:t>
              <w:br/>
              <w:t xml:space="preserve"> Spíše souhlasím</w:t>
              <w:tab/>
              <w:tab/>
              <w:t>60,7</w:t>
              <w:br/>
              <w:t xml:space="preserve"> Spíše nesouhlasím</w:t>
              <w:tab/>
              <w:tab/>
              <w:t>20,0</w:t>
              <w:br/>
              <w:t xml:space="preserve"> Vůbec nesouhlasím</w:t>
              <w:tab/>
              <w:tab/>
              <w:t xml:space="preserve"> 2,0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25. V současné době je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mezi dívkami</w:t>
      </w:r>
      <w:r>
        <w:rPr>
          <w:rFonts w:cs="Times New Roman" w:ascii="Times New Roman" w:hAnsi="Times New Roman"/>
          <w:b/>
          <w:sz w:val="26"/>
          <w:lang w:val="cs-CZ"/>
        </w:rPr>
        <w:t xml:space="preserve"> větší zájem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o tradičně chlapecké obory</w:t>
      </w:r>
      <w:r>
        <w:rPr/>
        <w:t xml:space="preserve"> než tomu bylo dříve.</w:t>
      </w:r>
    </w:p>
    <w:tbl>
      <w:tblPr>
        <w:tblW w:w="43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9"/>
      </w:tblGrid>
      <w:tr>
        <w:trPr>
          <w:trHeight w:val="150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8,2</w:t>
              <w:br/>
              <w:t xml:space="preserve"> Spíše souhlasím</w:t>
              <w:tab/>
              <w:tab/>
              <w:t>57,2</w:t>
              <w:br/>
              <w:t xml:space="preserve"> Spíše nesouhlasím</w:t>
              <w:tab/>
              <w:tab/>
              <w:t>32,5</w:t>
              <w:br/>
              <w:t xml:space="preserve"> Vůbec nesouhlasím</w:t>
              <w:tab/>
              <w:tab/>
              <w:t xml:space="preserve"> 2,1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26. V současné době je mnohem obvyklejší přihlásit dívku na tradičně chlapecký obor než před rokem 1989.</w:t>
      </w:r>
    </w:p>
    <w:tbl>
      <w:tblPr>
        <w:tblW w:w="44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1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>10,6</w:t>
              <w:br/>
              <w:t xml:space="preserve"> Spíše souhlasím</w:t>
              <w:tab/>
              <w:tab/>
              <w:t>62,0</w:t>
              <w:br/>
              <w:t xml:space="preserve"> Spíše nesouhlasím</w:t>
              <w:tab/>
              <w:tab/>
              <w:t>25,5</w:t>
              <w:br/>
              <w:t xml:space="preserve"> Vůbec nesouhlasím</w:t>
              <w:tab/>
              <w:tab/>
              <w:t xml:space="preserve"> 1,9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27. V současné době je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mezi chlapci</w:t>
      </w:r>
      <w:r>
        <w:rPr>
          <w:rFonts w:cs="Times New Roman" w:ascii="Times New Roman" w:hAnsi="Times New Roman"/>
          <w:b/>
          <w:sz w:val="26"/>
          <w:lang w:val="cs-CZ"/>
        </w:rPr>
        <w:t xml:space="preserve"> větší zájem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o tradičně dívčí obory</w:t>
      </w:r>
      <w:r>
        <w:rPr/>
        <w:t xml:space="preserve"> než tomu bylo dříve.</w:t>
      </w:r>
    </w:p>
    <w:tbl>
      <w:tblPr>
        <w:tblW w:w="43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9"/>
      </w:tblGrid>
      <w:tr>
        <w:trPr>
          <w:trHeight w:val="150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3,4</w:t>
              <w:br/>
              <w:t xml:space="preserve"> Spíše souhlasím</w:t>
              <w:tab/>
              <w:tab/>
              <w:t>34,2</w:t>
              <w:br/>
              <w:t xml:space="preserve"> Spíše nesouhlasím</w:t>
              <w:tab/>
              <w:tab/>
              <w:t>54,9</w:t>
              <w:br/>
              <w:t xml:space="preserve"> Vůbec nesouhlasím</w:t>
              <w:tab/>
              <w:tab/>
              <w:t xml:space="preserve"> 7,5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jc w:val="both"/>
        <w:rPr/>
      </w:pPr>
      <w:r>
        <w:rPr/>
        <w:t>28. V současné době je mnohem obvyklejší přihlásit chlapce na tradičně dívčí obor než před rokem 1989.</w:t>
      </w:r>
    </w:p>
    <w:tbl>
      <w:tblPr>
        <w:tblW w:w="43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9"/>
      </w:tblGrid>
      <w:tr>
        <w:trPr>
          <w:trHeight w:val="150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838" w:leader="none"/>
              </w:tabs>
              <w:spacing w:lineRule="auto" w:line="312" w:before="60" w:after="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Zcela souhlasím</w:t>
              <w:tab/>
              <w:tab/>
              <w:t xml:space="preserve"> 5,3</w:t>
              <w:br/>
              <w:t xml:space="preserve"> Spíše souhlasím</w:t>
              <w:tab/>
              <w:tab/>
              <w:t>44,1</w:t>
              <w:br/>
              <w:t xml:space="preserve"> Spíše nesouhlasím</w:t>
              <w:tab/>
              <w:tab/>
              <w:t>43,3</w:t>
              <w:br/>
              <w:t xml:space="preserve"> Vůbec nesouhlasím</w:t>
              <w:tab/>
              <w:tab/>
              <w:t xml:space="preserve"> 7,4</w:t>
            </w:r>
          </w:p>
        </w:tc>
      </w:tr>
    </w:tbl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  <w:r>
        <w:br w:type="page"/>
      </w:r>
    </w:p>
    <w:p>
      <w:pPr>
        <w:pStyle w:val="Prosttext"/>
        <w:spacing w:lineRule="exact" w:line="24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  <w:t xml:space="preserve">29. Pokud máte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dceru ve věku 13-18 let</w:t>
      </w:r>
      <w:r>
        <w:rPr>
          <w:rFonts w:cs="Times New Roman" w:ascii="Times New Roman" w:hAnsi="Times New Roman"/>
          <w:b/>
          <w:sz w:val="26"/>
          <w:lang w:val="cs-CZ"/>
        </w:rPr>
        <w:t xml:space="preserve">, řekněte mi, prosím, jak moc jsou pro Vás osobně důležitá následující hlediska při rozhodování o jejím budoucím povolání? </w:t>
        <w:br/>
        <w:t xml:space="preserve"> </w:t>
      </w:r>
      <w:r>
        <w:rPr>
          <w:rFonts w:cs="Times New Roman" w:ascii="Times New Roman" w:hAnsi="Times New Roman"/>
          <w:b/>
          <w:i/>
          <w:iCs/>
          <w:sz w:val="26"/>
          <w:lang w:val="cs-CZ"/>
        </w:rPr>
        <w:t>(N=470)</w:t>
      </w:r>
    </w:p>
    <w:p>
      <w:pPr>
        <w:pStyle w:val="Prosttext"/>
        <w:spacing w:before="0" w:after="6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/>
        <w:t xml:space="preserve"> Předložte KARTU 29! Zakroužkujte odpověď v každém řádku!</w:t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5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 xml:space="preserve">1  Velmi důležité      3  Spíše nedůležité    </w:t>
            </w:r>
          </w:p>
          <w:p>
            <w:pPr>
              <w:pStyle w:val="Prosttext"/>
              <w:spacing w:before="40" w:after="40"/>
              <w:ind w:left="227" w:hanging="0"/>
              <w:rPr>
                <w:sz w:val="26"/>
                <w:lang w:val="cs-CZ"/>
              </w:rPr>
            </w:pPr>
            <w:r>
              <w:rPr>
                <w:sz w:val="26"/>
                <w:lang w:val="cs-CZ"/>
              </w:rPr>
              <w:t>2  Spíše důležité      4  Zcela nedůležité</w:t>
            </w:r>
          </w:p>
        </w:tc>
      </w:tr>
    </w:tbl>
    <w:p>
      <w:pPr>
        <w:pStyle w:val="Textbubliny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8"/>
        <w:gridCol w:w="380"/>
      </w:tblGrid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A.  Mít alespoň maturitu</w:t>
              <w:tab/>
              <w:t>69,4</w:t>
              <w:tab/>
              <w:t>24,0</w:t>
              <w:tab/>
              <w:t xml:space="preserve">  5,7</w:t>
              <w:tab/>
              <w:t>0,9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 Mít nějakou vysokou školu</w:t>
              <w:tab/>
              <w:t>18,3</w:t>
              <w:tab/>
              <w:t>45,8</w:t>
              <w:tab/>
              <w:t>29,6</w:t>
              <w:tab/>
              <w:t>6,2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.  Pracovat v dobře placeném oboru, hodně vydělávat</w:t>
              <w:tab/>
              <w:t>37,0</w:t>
              <w:tab/>
              <w:t>51,7</w:t>
              <w:tab/>
              <w:t>10,4</w:t>
              <w:tab/>
              <w:t>0,9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. Vykonávat profesi, která ji baví</w:t>
              <w:tab/>
              <w:t>71,7</w:t>
              <w:tab/>
              <w:t>24,9</w:t>
              <w:tab/>
              <w:t xml:space="preserve">  2,8</w:t>
              <w:tab/>
              <w:t>0,6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E.  Dělat to, v čem je nadaná </w:t>
              <w:tab/>
              <w:t>62,9</w:t>
              <w:tab/>
              <w:t>32,4</w:t>
              <w:tab/>
              <w:t xml:space="preserve">  3,6</w:t>
              <w:tab/>
              <w:t>1,1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F.  Pracovat v zaměstnání, které je pro ženu obvyklé</w:t>
              <w:tab/>
              <w:t>11,8</w:t>
              <w:tab/>
              <w:t>42,8</w:t>
              <w:tab/>
              <w:t>41,5</w:t>
              <w:tab/>
              <w:t>3,9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G. Pracovat v zaměstnání, kterého si lidé váží</w:t>
              <w:tab/>
              <w:t>21,2</w:t>
              <w:tab/>
              <w:t>55,7</w:t>
              <w:tab/>
              <w:t>21,8</w:t>
              <w:tab/>
              <w:t>1,3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H. Dělat práci, která je málo fyzicky namáhavá </w:t>
              <w:tab/>
              <w:t>23,3</w:t>
              <w:tab/>
              <w:t>54,8</w:t>
              <w:tab/>
              <w:t>20,3</w:t>
              <w:tab/>
              <w:t>1,5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 </w:t>
            </w:r>
            <w:r>
              <w:rPr>
                <w:b/>
                <w:sz w:val="26"/>
                <w:szCs w:val="20"/>
              </w:rPr>
              <w:t>I. Dělat práci, která je málo psychicky namáhavá</w:t>
              <w:tab/>
              <w:t>13,5</w:t>
              <w:tab/>
              <w:t>49,7</w:t>
              <w:tab/>
              <w:t>34,0</w:t>
              <w:tab/>
              <w:t>2,8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/>
            </w:pPr>
            <w:r>
              <w:rPr>
                <w:b/>
                <w:sz w:val="26"/>
                <w:szCs w:val="20"/>
              </w:rPr>
              <w:t>J.  Mít vedle práce i čas na rodinu, děti, partnera</w:t>
              <w:tab/>
              <w:t>60,2</w:t>
              <w:tab/>
              <w:t>36,2</w:t>
              <w:tab/>
              <w:t xml:space="preserve">  3,4</w:t>
              <w:tab/>
              <w:t>0,2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K. Mít vedle práce i čas na péči o domácnost</w:t>
              <w:tab/>
              <w:t>51,6</w:t>
              <w:tab/>
              <w:t>40,9</w:t>
              <w:tab/>
              <w:t xml:space="preserve">  7,1</w:t>
              <w:tab/>
              <w:t>0,4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L.  Mít vedle práce i čas na své záliby a známé</w:t>
              <w:tab/>
              <w:t>41,8</w:t>
              <w:tab/>
              <w:t>49,1</w:t>
              <w:tab/>
              <w:t xml:space="preserve">  8,2</w:t>
              <w:tab/>
              <w:t>0,9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</w:tbl>
    <w:p>
      <w:pPr>
        <w:pStyle w:val="Prosttext"/>
        <w:spacing w:lineRule="exact" w:line="100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Prosttext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30. Pokud máte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syna ve věku 13-18 let</w:t>
      </w:r>
      <w:r>
        <w:rPr>
          <w:rFonts w:cs="Times New Roman" w:ascii="Times New Roman" w:hAnsi="Times New Roman"/>
          <w:b/>
          <w:sz w:val="26"/>
          <w:lang w:val="cs-CZ"/>
        </w:rPr>
        <w:t xml:space="preserve">, řekněte mi, prosím, jak moc jsou pro Vás osobně důležitá následující hlediska při rozhodování o jeho budoucím povolání? </w:t>
        <w:br/>
      </w:r>
      <w:r>
        <w:rPr>
          <w:rFonts w:cs="Times New Roman" w:ascii="Times New Roman" w:hAnsi="Times New Roman"/>
          <w:b/>
          <w:i/>
          <w:iCs/>
          <w:sz w:val="26"/>
          <w:lang w:val="cs-CZ"/>
        </w:rPr>
        <w:t>(N=486)</w:t>
      </w:r>
    </w:p>
    <w:p>
      <w:pPr>
        <w:pStyle w:val="Prosttext"/>
        <w:spacing w:before="0" w:after="6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/>
        <w:t xml:space="preserve"> Ponechte či předložte KARTU 29! Zakroužkujte odpověď v každém řádku!</w:t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8"/>
        <w:gridCol w:w="380"/>
      </w:tblGrid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A.  Mít alespoň maturitu</w:t>
              <w:tab/>
              <w:t>67,4</w:t>
              <w:tab/>
              <w:t>22,7</w:t>
              <w:tab/>
              <w:t xml:space="preserve">  8,7</w:t>
              <w:tab/>
              <w:t>1,2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B.  Mít nějakou vysokou školu</w:t>
              <w:tab/>
              <w:t>20,4</w:t>
              <w:tab/>
              <w:t>44,9</w:t>
              <w:tab/>
              <w:t>27,8</w:t>
              <w:tab/>
              <w:t>6,8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C.  Pracovat v dobře placeném oboru, hodně vydělávat</w:t>
              <w:tab/>
              <w:t>46,3</w:t>
              <w:tab/>
              <w:t>44,9</w:t>
              <w:tab/>
              <w:t xml:space="preserve">  8,0</w:t>
              <w:tab/>
              <w:t>0,8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D. Vykonávat profesi, která ho baví</w:t>
              <w:tab/>
              <w:t>74,2</w:t>
              <w:tab/>
              <w:t>22,5</w:t>
              <w:tab/>
              <w:t xml:space="preserve">  2,7</w:t>
              <w:tab/>
              <w:t>0,6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E.  Dělat to, v čem je nadaný </w:t>
              <w:tab/>
              <w:t>67,1</w:t>
              <w:tab/>
              <w:t>29,0</w:t>
              <w:tab/>
              <w:t xml:space="preserve">  3,1</w:t>
              <w:tab/>
              <w:t>0,8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F.  Pracovat v zaměstnání, které je pro muže obvyklé</w:t>
              <w:tab/>
              <w:t>18,1</w:t>
              <w:tab/>
              <w:t>38,7</w:t>
              <w:tab/>
              <w:t>38,1</w:t>
              <w:tab/>
              <w:t>5,1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G. Pracovat v zaměstnání, kterého si lidé váží</w:t>
              <w:tab/>
              <w:t>23,5</w:t>
              <w:tab/>
              <w:t>51,9</w:t>
              <w:tab/>
              <w:t>23,0</w:t>
              <w:tab/>
              <w:t>1,6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H.  Dělat práci, která je málo fyzicky namáhavá </w:t>
              <w:tab/>
              <w:t xml:space="preserve">  8,9</w:t>
              <w:tab/>
              <w:t>38,4</w:t>
              <w:tab/>
              <w:t>48,0</w:t>
              <w:tab/>
              <w:t>4,7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 </w:t>
            </w:r>
            <w:r>
              <w:rPr>
                <w:b/>
                <w:sz w:val="26"/>
                <w:szCs w:val="20"/>
              </w:rPr>
              <w:t>I.  Dělat práci, která je málo psychicky namáhavá</w:t>
              <w:tab/>
              <w:t xml:space="preserve">  8,2</w:t>
              <w:tab/>
              <w:t>40,5</w:t>
              <w:tab/>
              <w:t>46,1</w:t>
              <w:tab/>
              <w:t>5,1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/>
            </w:pPr>
            <w:r>
              <w:rPr>
                <w:b/>
                <w:sz w:val="26"/>
                <w:szCs w:val="20"/>
              </w:rPr>
              <w:t>J.   Mít vedle práce i čas na rodinu, děti, partnerku</w:t>
              <w:tab/>
              <w:t>46,1</w:t>
              <w:tab/>
              <w:t>46,3</w:t>
              <w:tab/>
              <w:t xml:space="preserve">  7,0</w:t>
              <w:tab/>
              <w:t>0,6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K. Mít vedle práce i čas na péči o domácnost</w:t>
              <w:tab/>
              <w:t>20,0</w:t>
              <w:tab/>
              <w:t>47,7</w:t>
              <w:tab/>
              <w:t>28,2</w:t>
              <w:tab/>
              <w:t>4,1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6268" w:leader="none"/>
                <w:tab w:val="left" w:pos="7168" w:leader="none"/>
                <w:tab w:val="left" w:pos="8068" w:leader="none"/>
                <w:tab w:val="left" w:pos="8968" w:leader="none"/>
                <w:tab w:val="left" w:pos="9148" w:leader="none"/>
              </w:tabs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L.  Mít  vedle práce i čas na své záliby a známé</w:t>
              <w:tab/>
              <w:t>33,1</w:t>
              <w:tab/>
              <w:t>54,7</w:t>
              <w:tab/>
              <w:t>11,7</w:t>
              <w:tab/>
              <w:t>0,4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7348" w:leader="none"/>
                <w:tab w:val="left" w:pos="7888" w:leader="none"/>
                <w:tab w:val="left" w:pos="8428" w:leader="none"/>
                <w:tab w:val="left" w:pos="8968" w:leader="none"/>
                <w:tab w:val="left" w:pos="9148" w:leader="none"/>
              </w:tabs>
              <w:snapToGrid w:val="false"/>
              <w:spacing w:lineRule="exact" w:line="200" w:before="0" w:after="0"/>
              <w:ind w:left="74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</w:tbl>
    <w:p>
      <w:pPr>
        <w:pStyle w:val="Heading7"/>
        <w:keepNext w:val="true"/>
        <w:tabs>
          <w:tab w:val="clear" w:pos="708"/>
          <w:tab w:val="left" w:pos="7348" w:leader="none"/>
          <w:tab w:val="left" w:pos="7888" w:leader="none"/>
          <w:tab w:val="left" w:pos="8428" w:leader="none"/>
          <w:tab w:val="left" w:pos="8968" w:leader="none"/>
          <w:tab w:val="left" w:pos="9148" w:leader="none"/>
        </w:tabs>
        <w:spacing w:lineRule="exact" w:line="200" w:before="0" w:after="0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  <w:r>
        <w:br w:type="page"/>
      </w:r>
    </w:p>
    <w:p>
      <w:pPr>
        <w:pStyle w:val="Pokyn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osttext"/>
        <w:rPr>
          <w:i/>
          <w:i/>
          <w:color w:val="3366FF"/>
          <w:sz w:val="8"/>
          <w:lang w:val="cs-CZ"/>
        </w:rPr>
      </w:pPr>
      <w:r>
        <w:rPr>
          <w:i/>
          <w:color w:val="3366FF"/>
          <w:sz w:val="8"/>
          <w:lang w:val="cs-CZ"/>
        </w:rPr>
      </w:r>
    </w:p>
    <w:p>
      <w:pPr>
        <w:pStyle w:val="Pokyn"/>
        <w:spacing w:lineRule="exact" w:line="100"/>
        <w:rPr>
          <w:i w:val="false"/>
          <w:i w:val="false"/>
          <w:color w:val="3366FF"/>
          <w:sz w:val="8"/>
          <w:lang w:val="cs-CZ"/>
        </w:rPr>
      </w:pPr>
      <w:r>
        <w:rPr>
          <w:i w:val="false"/>
          <w:color w:val="3366FF"/>
          <w:sz w:val="8"/>
          <w:lang w:val="cs-CZ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>Na závěr mi řekněte, co si myslíte o současných podmínkách na trhu práce.</w:t>
            </w:r>
          </w:p>
        </w:tc>
      </w:tr>
    </w:tbl>
    <w:p>
      <w:pPr>
        <w:pStyle w:val="Pokyn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Prosttext"/>
        <w:spacing w:before="0" w:after="120"/>
        <w:jc w:val="both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U otázek 31 a 32 přečtěte varianty odpovědí!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6"/>
          <w:lang w:val="cs-CZ"/>
        </w:rPr>
        <w:t xml:space="preserve">31. Myslíte si, že z hlediska možností uplatnění v nejrůznějších povoláních </w:t>
        <w:br/>
        <w:t xml:space="preserve">a profesích jsou v současné době </w:t>
      </w:r>
      <w:r>
        <w:rPr>
          <w:rFonts w:cs="Times New Roman" w:ascii="Times New Roman" w:hAnsi="Times New Roman"/>
          <w:b/>
          <w:sz w:val="26"/>
          <w:u w:val="single"/>
          <w:lang w:val="cs-CZ"/>
        </w:rPr>
        <w:t>znevýhodňovány</w:t>
      </w:r>
      <w:r>
        <w:rPr>
          <w:rFonts w:cs="Times New Roman" w:ascii="Times New Roman" w:hAnsi="Times New Roman"/>
          <w:b/>
          <w:sz w:val="26"/>
          <w:lang w:val="cs-CZ"/>
        </w:rPr>
        <w:t xml:space="preserve"> ženy či muži, nebo jsou na tom obě pohlaví stejně?</w:t>
      </w:r>
    </w:p>
    <w:p>
      <w:pPr>
        <w:pStyle w:val="Pokyn"/>
        <w:spacing w:lineRule="exact" w:line="100"/>
        <w:rPr>
          <w:rFonts w:ascii="Times New Roman" w:hAnsi="Times New Roman" w:cs="Times New Roman"/>
          <w:b/>
          <w:b/>
          <w:i w:val="false"/>
          <w:i w:val="false"/>
          <w:sz w:val="26"/>
          <w:u w:val="single"/>
          <w:lang w:val="cs-CZ"/>
        </w:rPr>
      </w:pPr>
      <w:r>
        <w:rPr>
          <w:rFonts w:cs="Times New Roman"/>
          <w:b/>
          <w:i w:val="false"/>
          <w:sz w:val="26"/>
          <w:u w:val="single"/>
          <w:lang w:val="cs-CZ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5"/>
      </w:tblGrid>
      <w:tr>
        <w:trPr>
          <w:trHeight w:val="350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4430" w:leader="none"/>
              </w:tabs>
              <w:spacing w:lineRule="auto" w:line="288" w:before="40" w:after="40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 xml:space="preserve">Pouze ženy    </w:t>
              <w:tab/>
              <w:t xml:space="preserve"> 4,6</w:t>
              <w:br/>
              <w:t xml:space="preserve"> Především ženy   </w:t>
              <w:tab/>
              <w:t>46,5</w:t>
              <w:br/>
              <w:t xml:space="preserve"> Obě pohlaví asi tak stejně </w:t>
              <w:tab/>
              <w:t>41,9</w:t>
              <w:br/>
              <w:t xml:space="preserve"> Především muži    </w:t>
              <w:tab/>
              <w:t xml:space="preserve"> 6,5</w:t>
              <w:br/>
              <w:t xml:space="preserve"> Pouze muži    </w:t>
              <w:tab/>
              <w:t xml:space="preserve"> 0,4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Prosttext"/>
        <w:spacing w:before="0" w:after="120"/>
        <w:jc w:val="both"/>
        <w:rPr/>
      </w:pPr>
      <w:r>
        <w:rPr/>
        <w:t>32. Která z následujících možností nejlépe odpovídá tomu, jak vnímáte situaci v povoláních či profesích, které jsou považovány za tradiční pro jedno z pohlaví?</w:t>
      </w:r>
    </w:p>
    <w:tbl>
      <w:tblPr>
        <w:tblW w:w="1014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9"/>
      </w:tblGrid>
      <w:tr>
        <w:trPr>
          <w:trHeight w:val="345" w:hRule="atLeast"/>
        </w:trPr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80" w:after="180"/>
              <w:ind w:left="289" w:hanging="289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 současné době se objevují muži v tradičně ženských</w:t>
              <w:br/>
              <w:t xml:space="preserve"> profesích častěji, než ženy v mužských profesích </w:t>
              <w:tab/>
              <w:t>11,7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80" w:after="180"/>
              <w:ind w:left="289" w:hanging="289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Muži se dnes objevují v ženských profesích asi tak</w:t>
              <w:br/>
              <w:t xml:space="preserve"> stejně často, jako ženy v mužských profesích</w:t>
              <w:tab/>
              <w:t>56,3</w:t>
            </w:r>
          </w:p>
          <w:p>
            <w:pPr>
              <w:pStyle w:val="Prosttext"/>
              <w:tabs>
                <w:tab w:val="clear" w:pos="708"/>
                <w:tab w:val="left" w:pos="8930" w:leader="none"/>
              </w:tabs>
              <w:spacing w:before="180" w:after="180"/>
              <w:ind w:left="289" w:hanging="289"/>
              <w:rPr>
                <w:b/>
                <w:b/>
                <w:sz w:val="26"/>
                <w:lang w:val="cs-CZ"/>
              </w:rPr>
            </w:pPr>
            <w:r>
              <w:rPr>
                <w:rFonts w:eastAsia="Courier New"/>
                <w:b/>
                <w:sz w:val="26"/>
                <w:lang w:val="cs-CZ"/>
              </w:rPr>
              <w:t xml:space="preserve"> </w:t>
            </w:r>
            <w:r>
              <w:rPr>
                <w:b/>
                <w:sz w:val="26"/>
                <w:lang w:val="cs-CZ"/>
              </w:rPr>
              <w:t>V současné době se objevují ženy v tradičně mužských</w:t>
              <w:br/>
              <w:t xml:space="preserve"> profesích častěji, než muži v ženských profesích</w:t>
              <w:tab/>
              <w:t>32,0</w:t>
            </w:r>
          </w:p>
        </w:tc>
      </w:tr>
    </w:tbl>
    <w:p>
      <w:pPr>
        <w:pStyle w:val="Prosttext"/>
        <w:spacing w:before="120" w:after="120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spacing w:before="120" w:after="120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spacing w:before="120" w:after="120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spacing w:before="120" w:after="120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spacing w:before="120" w:after="120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p>
      <w:pPr>
        <w:pStyle w:val="Prosttext"/>
        <w:spacing w:before="120" w:after="120"/>
        <w:jc w:val="both"/>
        <w:rPr>
          <w:b/>
          <w:b/>
          <w:sz w:val="8"/>
          <w:lang w:val="cs-CZ"/>
        </w:rPr>
      </w:pPr>
      <w:r>
        <w:rPr>
          <w:b/>
          <w:sz w:val="8"/>
          <w:lang w:val="cs-CZ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cs-CZ"/>
              </w:rPr>
              <w:t>Zcela nakonec ještě několik údajů, které slouží ke statistickému zpracování</w:t>
            </w:r>
            <w:r>
              <w:rPr>
                <w:rFonts w:cs="Times New Roman" w:ascii="Times New Roman" w:hAnsi="Times New Roman"/>
                <w:sz w:val="26"/>
                <w:lang w:val="cs-CZ"/>
              </w:rPr>
              <w:t>.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u w:val="single"/>
          <w:lang w:val="cs-CZ"/>
        </w:rPr>
      </w:pPr>
      <w:r>
        <w:rPr>
          <w:rFonts w:cs="Times New Roman" w:ascii="Times New Roman" w:hAnsi="Times New Roman"/>
          <w:i/>
          <w:u w:val="single"/>
          <w:lang w:val="cs-CZ"/>
        </w:rPr>
      </w:r>
    </w:p>
    <w:p>
      <w:pPr>
        <w:pStyle w:val="Prosttext"/>
        <w:jc w:val="both"/>
        <w:rPr>
          <w:rFonts w:ascii="Times New Roman" w:hAnsi="Times New Roman" w:cs="Times New Roman"/>
          <w:i/>
          <w:i/>
          <w:u w:val="single"/>
          <w:lang w:val="cs-CZ"/>
        </w:rPr>
      </w:pPr>
      <w:r>
        <w:rPr>
          <w:rFonts w:cs="Times New Roman" w:ascii="Times New Roman" w:hAnsi="Times New Roman"/>
          <w:i/>
          <w:u w:val="single"/>
          <w:lang w:val="cs-CZ"/>
        </w:rPr>
      </w:r>
    </w:p>
    <w:p>
      <w:pPr>
        <w:pStyle w:val="TextBody"/>
        <w:rPr/>
      </w:pPr>
      <w:r>
        <w:rPr/>
        <w:t>VEK. Kolik je Vám let?</w:t>
      </w:r>
    </w:p>
    <w:tbl>
      <w:tblPr>
        <w:tblW w:w="54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6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34" w:leader="none"/>
                <w:tab w:val="left" w:pos="6240" w:leader="none"/>
              </w:tabs>
              <w:spacing w:lineRule="auto" w:line="288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Do 35 let</w:t>
              <w:tab/>
              <w:t>13,6</w:t>
            </w:r>
          </w:p>
          <w:p>
            <w:pPr>
              <w:pStyle w:val="TextBody"/>
              <w:tabs>
                <w:tab w:val="clear" w:pos="708"/>
                <w:tab w:val="left" w:pos="4534" w:leader="none"/>
                <w:tab w:val="left" w:pos="6240" w:leader="none"/>
              </w:tabs>
              <w:spacing w:lineRule="auto" w:line="288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36-40 let</w:t>
              <w:tab/>
              <w:t>37,6</w:t>
            </w:r>
          </w:p>
          <w:p>
            <w:pPr>
              <w:pStyle w:val="TextBody"/>
              <w:tabs>
                <w:tab w:val="clear" w:pos="708"/>
                <w:tab w:val="left" w:pos="4534" w:leader="none"/>
                <w:tab w:val="left" w:pos="6240" w:leader="none"/>
              </w:tabs>
              <w:spacing w:lineRule="auto" w:line="288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41-45 let</w:t>
              <w:tab/>
              <w:t>29,5</w:t>
            </w:r>
          </w:p>
          <w:p>
            <w:pPr>
              <w:pStyle w:val="TextBody"/>
              <w:tabs>
                <w:tab w:val="clear" w:pos="708"/>
                <w:tab w:val="left" w:pos="4534" w:leader="none"/>
                <w:tab w:val="left" w:pos="6240" w:leader="none"/>
              </w:tabs>
              <w:spacing w:lineRule="auto" w:line="288" w:before="60" w:after="4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46 a více let</w:t>
              <w:tab/>
              <w:t>19,3</w:t>
            </w:r>
          </w:p>
        </w:tc>
      </w:tr>
    </w:tbl>
    <w:p>
      <w:pPr>
        <w:pStyle w:val="Prosttext"/>
        <w:spacing w:lineRule="exact" w:line="160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6"/>
        </w:rPr>
        <w:t>POH. Pohla</w:t>
      </w:r>
      <w:r>
        <w:rPr/>
        <w:t>ví dotázaného:</w:t>
      </w:r>
    </w:p>
    <w:tbl>
      <w:tblPr>
        <w:tblW w:w="37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ind w:left="113" w:hanging="0"/>
              <w:jc w:val="left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cs="Courier" w:ascii="Courier" w:hAnsi="Courier"/>
                <w:b/>
                <w:sz w:val="26"/>
              </w:rPr>
              <w:t>Muž</w:t>
              <w:tab/>
              <w:tab/>
              <w:tab/>
              <w:tab/>
              <w:t>48,6</w:t>
              <w:br/>
              <w:t>Žena</w:t>
              <w:tab/>
              <w:tab/>
              <w:tab/>
              <w:t>51,4</w:t>
            </w:r>
          </w:p>
        </w:tc>
      </w:tr>
    </w:tbl>
    <w:p>
      <w:pPr>
        <w:pStyle w:val="TextBody"/>
        <w:rPr>
          <w:i/>
          <w:i/>
          <w:sz w:val="26"/>
          <w:u w:val="single"/>
        </w:rPr>
      </w:pPr>
      <w:r>
        <w:br w:type="page"/>
      </w:r>
      <w:r>
        <w:rPr>
          <w:i/>
          <w:sz w:val="26"/>
          <w:u w:val="single"/>
        </w:rPr>
      </w:r>
    </w:p>
    <w:p>
      <w:pPr>
        <w:pStyle w:val="TextBody"/>
        <w:rPr/>
      </w:pPr>
      <w:r>
        <w:rPr>
          <w:i/>
          <w:sz w:val="26"/>
          <w:u w:val="single"/>
        </w:rPr>
        <w:t>Pokyn</w:t>
      </w:r>
      <w:r>
        <w:rPr>
          <w:i/>
          <w:sz w:val="26"/>
        </w:rPr>
        <w:t>: U otázek VZD až ZAM čtěte varianty odpovědí!</w:t>
      </w:r>
    </w:p>
    <w:p>
      <w:pPr>
        <w:pStyle w:val="TextBody"/>
        <w:spacing w:before="0" w:after="120"/>
        <w:rPr/>
      </w:pPr>
      <w:r>
        <w:rPr/>
        <w:t>VZD. Jaké je Vaše nejvyšší školní vzdělání?</w:t>
      </w:r>
    </w:p>
    <w:tbl>
      <w:tblPr>
        <w:tblW w:w="548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6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Základní bez vyučení</w:t>
              <w:tab/>
              <w:t xml:space="preserve"> 3,0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yučen(a) bez maturity</w:t>
              <w:tab/>
              <w:t>35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Maturita</w:t>
              <w:tab/>
              <w:t>47,0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bCs/>
                <w:sz w:val="26"/>
              </w:rPr>
            </w:pPr>
            <w:r>
              <w:rPr>
                <w:rFonts w:eastAsia="Courier" w:cs="Courier" w:ascii="Courier" w:hAnsi="Courier"/>
                <w:b/>
                <w:bCs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6"/>
              </w:rPr>
              <w:t>Vysoká škola</w:t>
              <w:tab/>
              <w:t>14,4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SOC. Jaké je Vaše sociální postavení?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10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47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1"/>
      </w:tblGrid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Žák/yně základní školy</w:t>
              <w:tab/>
              <w:t xml:space="preserve"> 0,0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tudentka, učeň/ka</w:t>
              <w:tab/>
              <w:t xml:space="preserve"> 0,1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Důchodce/kyně</w:t>
              <w:tab/>
              <w:t xml:space="preserve"> 2,6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Nezaměstnaný/á</w:t>
              <w:tab/>
              <w:t xml:space="preserve"> 5,3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 domácnosti (nebo na MD)</w:t>
              <w:tab/>
              <w:t xml:space="preserve"> 2,7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Zaměstnanec/kyně</w:t>
              <w:tab/>
              <w:t>75,7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Družstevník/ce</w:t>
              <w:tab/>
              <w:t xml:space="preserve"> 0,4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Živnostník/ce, farmář/ka</w:t>
              <w:tab/>
              <w:t xml:space="preserve"> 4,1</w:t>
            </w:r>
          </w:p>
          <w:p>
            <w:pPr>
              <w:pStyle w:val="TextBody"/>
              <w:tabs>
                <w:tab w:val="clear" w:pos="708"/>
                <w:tab w:val="left" w:pos="5510" w:leader="none"/>
              </w:tabs>
              <w:spacing w:before="120" w:after="120"/>
              <w:ind w:right="40" w:hanging="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Podnikatel/ka</w:t>
              <w:tab/>
              <w:t xml:space="preserve"> 9,1</w:t>
            </w:r>
          </w:p>
        </w:tc>
      </w:tr>
    </w:tbl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Prosttext"/>
        <w:spacing w:lineRule="exact" w:line="20"/>
        <w:jc w:val="both"/>
        <w:rPr>
          <w:rFonts w:ascii="Times New Roman" w:hAnsi="Times New Roman" w:cs="Times New Roman"/>
          <w:b/>
          <w:b/>
          <w:sz w:val="26"/>
          <w:lang w:val="cs-CZ"/>
        </w:rPr>
      </w:pPr>
      <w:r>
        <w:rPr>
          <w:rFonts w:cs="Times New Roman" w:ascii="Times New Roman" w:hAnsi="Times New Roman"/>
          <w:b/>
          <w:sz w:val="26"/>
          <w:lang w:val="cs-CZ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 xml:space="preserve">ISC. Jaká je Vaše profese, případně pracovní zařazení ve Vašem hlavním zaměstnání? </w:t>
      </w:r>
    </w:p>
    <w:p>
      <w:pPr>
        <w:pStyle w:val="TextBody"/>
        <w:rPr/>
      </w:pPr>
      <w:r>
        <w:rPr>
          <w:bCs/>
          <w:i/>
          <w:sz w:val="26"/>
          <w:u w:val="single"/>
        </w:rPr>
        <w:t>Pokyn</w:t>
      </w:r>
      <w:r>
        <w:rPr>
          <w:bCs/>
          <w:i/>
          <w:sz w:val="26"/>
        </w:rPr>
        <w:t>: Vypište co nejpodrobněji, uveďte název profese a náplň práce! U nezaměstnaných zaznamenejte poslední zaměstnání!</w:t>
      </w:r>
    </w:p>
    <w:p>
      <w:pPr>
        <w:pStyle w:val="TextBody"/>
        <w:spacing w:lineRule="exact" w:line="100"/>
        <w:rPr>
          <w:bCs/>
          <w:i/>
          <w:i/>
          <w:sz w:val="26"/>
        </w:rPr>
      </w:pPr>
      <w:r>
        <w:rPr>
          <w:bCs/>
          <w:i/>
          <w:sz w:val="26"/>
        </w:rPr>
      </w:r>
    </w:p>
    <w:tbl>
      <w:tblPr>
        <w:tblW w:w="71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2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Vysoce odborný pracovník/ce</w:t>
              <w:tab/>
              <w:t xml:space="preserve"> 6,7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/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Střední odborný pracovník/ce</w:t>
              <w:tab/>
              <w:t>26,0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Rutinní nemanuální pracovník/ce</w:t>
              <w:tab/>
              <w:t>32,3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Kvalifikovaní dělníci/ce</w:t>
              <w:tab/>
              <w:t>15,5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Nekvalifikovaní dělníci/ce</w:t>
              <w:tab/>
              <w:t>17,5</w:t>
            </w:r>
          </w:p>
          <w:p>
            <w:pPr>
              <w:pStyle w:val="Prosttext"/>
              <w:tabs>
                <w:tab w:val="clear" w:pos="708"/>
                <w:tab w:val="left" w:pos="6050" w:leader="none"/>
              </w:tabs>
              <w:spacing w:before="80" w:after="80"/>
              <w:ind w:left="113" w:hanging="0"/>
              <w:rPr>
                <w:b/>
                <w:b/>
                <w:bCs/>
                <w:sz w:val="26"/>
                <w:lang w:val="cs-CZ"/>
              </w:rPr>
            </w:pPr>
            <w:r>
              <w:rPr>
                <w:rFonts w:eastAsia="Courier New"/>
                <w:b/>
                <w:bCs/>
                <w:sz w:val="26"/>
                <w:lang w:val="cs-CZ"/>
              </w:rPr>
              <w:t xml:space="preserve"> </w:t>
            </w:r>
            <w:r>
              <w:rPr>
                <w:b/>
                <w:bCs/>
                <w:sz w:val="26"/>
                <w:lang w:val="cs-CZ"/>
              </w:rPr>
              <w:t>Ostatní (OSVČ, soukromí zemědělec)</w:t>
              <w:tab/>
              <w:t xml:space="preserve"> 2,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STA. Jaký je Váš rodinný stav?</w:t>
      </w:r>
    </w:p>
    <w:p>
      <w:pPr>
        <w:pStyle w:val="Prosttext"/>
        <w:spacing w:lineRule="exact" w:line="200" w:before="120" w:after="0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/>
        <w:t xml:space="preserve"> Přečtěte varianty odpovědí!</w:t>
      </w:r>
    </w:p>
    <w:tbl>
      <w:tblPr>
        <w:tblW w:w="55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vobodný/á</w:t>
              <w:tab/>
              <w:t xml:space="preserve"> 0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/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Ženatý/vdaná</w:t>
              <w:tab/>
              <w:t>78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Rozvedený/á</w:t>
              <w:tab/>
              <w:t>17,9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vdovělý/á</w:t>
              <w:tab/>
              <w:t xml:space="preserve"> 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PAR. Pokud jste rozvedený(á), žijete ve společné domácnosti s jiným partnerem?</w:t>
      </w:r>
    </w:p>
    <w:p>
      <w:pPr>
        <w:pStyle w:val="TextBody"/>
        <w:spacing w:lineRule="exact" w:line="10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30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70" w:leader="none"/>
                <w:tab w:val="left" w:pos="5396" w:leader="none"/>
              </w:tabs>
              <w:spacing w:lineRule="auto" w:line="264" w:before="120" w:after="12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Ano</w:t>
              <w:tab/>
              <w:t>37,1</w:t>
            </w:r>
          </w:p>
          <w:p>
            <w:pPr>
              <w:pStyle w:val="TextBody"/>
              <w:tabs>
                <w:tab w:val="clear" w:pos="708"/>
                <w:tab w:val="left" w:pos="2270" w:leader="none"/>
                <w:tab w:val="left" w:pos="5396" w:leader="none"/>
              </w:tabs>
              <w:spacing w:lineRule="auto" w:line="264" w:before="120" w:after="12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Ne</w:t>
              <w:tab/>
              <w:t>6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6"/>
        </w:rPr>
        <w:t xml:space="preserve">MAT. Zvážíte-li velikost </w:t>
      </w:r>
      <w:r>
        <w:rPr>
          <w:b/>
          <w:sz w:val="26"/>
          <w:u w:val="single"/>
        </w:rPr>
        <w:t>příjmů a majetku</w:t>
      </w:r>
      <w:r>
        <w:rPr>
          <w:b/>
          <w:sz w:val="26"/>
        </w:rPr>
        <w:t xml:space="preserve"> ve Vaší domácnosti, řekl(a) byste, že jste:</w:t>
      </w:r>
    </w:p>
    <w:p>
      <w:pPr>
        <w:pStyle w:val="Prosttext"/>
        <w:spacing w:lineRule="exact" w:line="60"/>
        <w:rPr>
          <w:rFonts w:ascii="Times New Roman" w:hAnsi="Times New Roman" w:cs="Times New Roman"/>
          <w:b/>
          <w:b/>
          <w:i/>
          <w:i/>
          <w:sz w:val="26"/>
          <w:u w:val="single"/>
          <w:lang w:val="cs-CZ"/>
        </w:rPr>
      </w:pPr>
      <w:r>
        <w:rPr>
          <w:rFonts w:cs="Times New Roman" w:ascii="Times New Roman" w:hAnsi="Times New Roman"/>
          <w:b/>
          <w:i/>
          <w:sz w:val="26"/>
          <w:u w:val="single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i/>
          <w:sz w:val="26"/>
          <w:u w:val="single"/>
          <w:lang w:val="cs-CZ"/>
        </w:rPr>
        <w:t>Pokyn:</w:t>
      </w:r>
      <w:r>
        <w:rPr>
          <w:rFonts w:cs="Times New Roman" w:ascii="Times New Roman" w:hAnsi="Times New Roman"/>
          <w:i/>
          <w:sz w:val="26"/>
          <w:lang w:val="cs-CZ"/>
        </w:rPr>
        <w:t xml:space="preserve"> Přečtěte varianty odpovědí!</w:t>
      </w:r>
    </w:p>
    <w:p>
      <w:pPr>
        <w:pStyle w:val="Prosttext"/>
        <w:spacing w:lineRule="exact" w:line="100"/>
        <w:rPr>
          <w:rFonts w:ascii="Times New Roman" w:hAnsi="Times New Roman" w:cs="Times New Roman"/>
          <w:i/>
          <w:i/>
          <w:sz w:val="26"/>
          <w:lang w:val="cs-CZ"/>
        </w:rPr>
      </w:pPr>
      <w:r>
        <w:rPr>
          <w:rFonts w:cs="Times New Roman" w:ascii="Times New Roman" w:hAnsi="Times New Roman"/>
          <w:i/>
          <w:sz w:val="26"/>
          <w:lang w:val="cs-CZ"/>
        </w:rPr>
      </w:r>
    </w:p>
    <w:tbl>
      <w:tblPr>
        <w:tblW w:w="55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1"/>
      </w:tblGrid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lmi dobře zajištěni</w:t>
              <w:tab/>
              <w:t xml:space="preserve"> 1,5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Solidně zajištěni</w:t>
              <w:tab/>
              <w:t>19,4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Průměrně zajištěni</w:t>
              <w:tab/>
              <w:t>64,8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Špatně zajištěni</w:t>
              <w:tab/>
              <w:t>12,9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 zásadě chudí</w:t>
              <w:tab/>
              <w:t xml:space="preserve"> 1,5</w:t>
            </w:r>
          </w:p>
        </w:tc>
      </w:tr>
    </w:tbl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VEL. Velikost obce:</w:t>
      </w:r>
    </w:p>
    <w:tbl>
      <w:tblPr>
        <w:tblW w:w="70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</w:tblGrid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snice do 999 obyvatel</w:t>
              <w:tab/>
              <w:t>15,5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bec 1 000 – 1 999 obyvatel</w:t>
              <w:tab/>
              <w:t>10,3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Obec s 2 000 – 4 999 obyvateli</w:t>
              <w:tab/>
              <w:t>10,4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ěsto s 5 000 – 19 999 obyvateli</w:t>
              <w:tab/>
              <w:t>18,2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Město s 20 000 – 90 000 obyvateli</w:t>
              <w:tab/>
              <w:t>21,0</w:t>
            </w:r>
          </w:p>
          <w:p>
            <w:pPr>
              <w:pStyle w:val="TextBody"/>
              <w:tabs>
                <w:tab w:val="clear" w:pos="708"/>
                <w:tab w:val="left" w:pos="6126" w:leader="none"/>
              </w:tabs>
              <w:spacing w:lineRule="auto" w:line="264" w:before="80" w:after="80"/>
              <w:rPr>
                <w:rFonts w:ascii="Courier" w:hAnsi="Courier" w:cs="Courier"/>
                <w:b/>
                <w:b/>
                <w:sz w:val="26"/>
              </w:rPr>
            </w:pPr>
            <w:r>
              <w:rPr>
                <w:rFonts w:eastAsia="Courier" w:cs="Courier" w:ascii="Courier" w:hAnsi="Courier"/>
                <w:b/>
                <w:sz w:val="26"/>
              </w:rPr>
              <w:t xml:space="preserve"> </w:t>
            </w:r>
            <w:r>
              <w:rPr>
                <w:rFonts w:cs="Courier" w:ascii="Courier" w:hAnsi="Courier"/>
                <w:b/>
                <w:sz w:val="26"/>
              </w:rPr>
              <w:t>Velkoměsto nad 90 000 obyvatel</w:t>
              <w:tab/>
              <w:t>14,6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</w:rPr>
    </w:pPr>
    <w:r>
      <w:rPr>
        <w:sz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tzka">
    <w:name w:val="Otázka"/>
    <w:basedOn w:val="Prosttext"/>
    <w:qFormat/>
    <w:pPr>
      <w:jc w:val="both"/>
    </w:pPr>
    <w:rPr>
      <w:rFonts w:ascii="Times New Roman" w:hAnsi="Times New Roman" w:cs="Times New Roman"/>
      <w:b/>
      <w:sz w:val="26"/>
      <w:lang w:val="cs-CZ"/>
    </w:rPr>
  </w:style>
  <w:style w:type="paragraph" w:styleId="Pokyn">
    <w:name w:val="Pokyn"/>
    <w:basedOn w:val="Prosttext"/>
    <w:qFormat/>
    <w:pPr>
      <w:spacing w:lineRule="exact" w:line="320"/>
    </w:pPr>
    <w:rPr>
      <w:rFonts w:ascii="Times New Roman" w:hAnsi="Times New Roman" w:cs="Times New Roman"/>
      <w:i/>
      <w:sz w:val="26"/>
      <w:lang w:val="cs-CZ"/>
    </w:rPr>
  </w:style>
  <w:style w:type="paragraph" w:styleId="Karta">
    <w:name w:val="Karta"/>
    <w:basedOn w:val="Prosttext"/>
    <w:qFormat/>
    <w:pPr>
      <w:pBdr>
        <w:top w:val="single" w:sz="4" w:space="5" w:color="000000"/>
        <w:left w:val="single" w:sz="4" w:space="8" w:color="000000"/>
        <w:bottom w:val="single" w:sz="4" w:space="1" w:color="000000"/>
        <w:right w:val="single" w:sz="4" w:space="4" w:color="000000"/>
      </w:pBdr>
      <w:tabs>
        <w:tab w:val="clear" w:pos="708"/>
        <w:tab w:val="right" w:pos="9498" w:leader="none"/>
      </w:tabs>
      <w:spacing w:lineRule="auto" w:line="360"/>
      <w:ind w:left="5954" w:right="-37" w:hanging="0"/>
    </w:pPr>
    <w:rPr>
      <w:b/>
      <w:sz w:val="26"/>
      <w:lang w:val="cs-CZ"/>
    </w:rPr>
  </w:style>
  <w:style w:type="paragraph" w:styleId="Zkladntext2">
    <w:name w:val="Základní text 2"/>
    <w:basedOn w:val="Normal"/>
    <w:qFormat/>
    <w:pPr>
      <w:spacing w:lineRule="auto" w:line="288"/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pov">
    <w:name w:val="Odpověď"/>
    <w:basedOn w:val="Normal"/>
    <w:qFormat/>
    <w:pPr>
      <w:spacing w:before="80" w:after="80"/>
      <w:ind w:left="142" w:hanging="0"/>
    </w:pPr>
    <w:rPr>
      <w:rFonts w:ascii="Courier New" w:hAnsi="Courier New" w:cs="Courier New"/>
      <w:b/>
      <w:sz w:val="2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80" w:after="0"/>
      <w:jc w:val="both"/>
    </w:pPr>
    <w:rPr>
      <w:b/>
      <w:bCs/>
      <w:i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2:26:00Z</dcterms:created>
  <dc:creator>Stem </dc:creator>
  <dc:description/>
  <dc:language>en-US</dc:language>
  <cp:lastModifiedBy>sykorova</cp:lastModifiedBy>
  <cp:lastPrinted>2006-01-23T08:56:00Z</cp:lastPrinted>
  <dcterms:modified xsi:type="dcterms:W3CDTF">2006-01-23T08:00:00Z</dcterms:modified>
  <cp:revision>10</cp:revision>
  <dc:subject/>
  <dc:title>STEM – Středisko empirických výzkumů</dc:title>
</cp:coreProperties>
</file>