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  <w:t>STEM – Středisko empirických výzkumů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36"/>
        </w:rPr>
        <w:t>Sabinova 3, 130 02 Praha 3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96"/>
        </w:rPr>
      </w:pPr>
      <w:r>
        <w:rPr>
          <w:b/>
          <w:caps/>
          <w:sz w:val="96"/>
        </w:rPr>
        <w:t>VEŘEJNOS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96"/>
        </w:rPr>
      </w:pPr>
      <w:r>
        <w:rPr>
          <w:b/>
          <w:caps/>
          <w:sz w:val="9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Netradiční povolání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Září 2005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1669 respondentů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sz w:val="48"/>
        </w:rPr>
      </w:pPr>
      <w:r>
        <w:rPr>
          <w:sz w:val="48"/>
        </w:rPr>
        <w:t>číselník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26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Prosttext"/>
        <w:pBdr>
          <w:top w:val="double" w:sz="6" w:space="0" w:color="000000"/>
          <w:left w:val="double" w:sz="6" w:space="4" w:color="000000"/>
          <w:bottom w:val="double" w:sz="6" w:space="5" w:color="000000"/>
          <w:right w:val="double" w:sz="6" w:space="4" w:color="000000"/>
        </w:pBdr>
        <w:ind w:right="-141" w:hanging="0"/>
        <w:jc w:val="center"/>
        <w:rPr/>
      </w:pPr>
      <w:r>
        <w:rPr>
          <w:rFonts w:cs="Times New Roman" w:ascii="Times New Roman" w:hAnsi="Times New Roman"/>
          <w:b/>
          <w:sz w:val="28"/>
          <w:lang w:val="cs-CZ"/>
        </w:rPr>
        <w:t xml:space="preserve">Nyní se budeme věnovat otázkám souvisejícím s rovnými příležitostmi </w:t>
        <w:br/>
        <w:t>mužů a žen na trhu práce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/>
          <w:b/>
          <w:sz w:val="26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16"/>
          <w:lang w:val="cs-CZ"/>
        </w:rPr>
      </w:pPr>
      <w:r>
        <w:rPr>
          <w:rFonts w:cs="Times New Roman" w:ascii="Times New Roman" w:hAnsi="Times New Roman"/>
          <w:b/>
          <w:sz w:val="16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G1. V některých povoláních se setkáváme častěji s muži, jinde pracují častěji ženy. Budu teď jmenovat některé profese a Vy mi laskavě řekněte, koho byste Vy osobně rád(a) v jednotlivých profesích viděl(a).</w:t>
      </w:r>
    </w:p>
    <w:p>
      <w:pPr>
        <w:pStyle w:val="Prosttext"/>
        <w:spacing w:before="40" w:after="12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/>
        <w:t xml:space="preserve"> Předložte KARTU G1! Zakroužkujte příslušnou odpověď v každém řádku!</w:t>
      </w:r>
    </w:p>
    <w:tbl>
      <w:tblPr>
        <w:tblW w:w="5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5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 xml:space="preserve">1  Rozhodně ženu  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2  Spíše ženu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3  Je to jedno, zda ženu nebo muže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4  Spíše muže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 xml:space="preserve">5  Rozhodně muže 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6"/>
      </w:tblGrid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A. Právník, advokát/právnička, advokátka</w:t>
              <w:tab/>
              <w:tab/>
              <w:tab/>
              <w:t xml:space="preserve">  1,0</w:t>
              <w:tab/>
              <w:t xml:space="preserve">  5,6</w:t>
              <w:tab/>
              <w:t>70,5</w:t>
              <w:tab/>
              <w:t>18,5</w:t>
              <w:tab/>
              <w:t xml:space="preserve">  4,4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ind w:right="-282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B. Praktický lékař/lékařka</w:t>
              <w:tab/>
              <w:tab/>
              <w:tab/>
              <w:tab/>
              <w:tab/>
              <w:t xml:space="preserve">  2,9</w:t>
              <w:tab/>
              <w:t>11,1</w:t>
              <w:tab/>
              <w:t>74,2</w:t>
              <w:tab/>
              <w:t>10,0</w:t>
              <w:tab/>
              <w:t xml:space="preserve">  1,7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C. Řidič/řidička z povolání</w:t>
              <w:tab/>
              <w:tab/>
              <w:tab/>
              <w:tab/>
              <w:tab/>
              <w:t xml:space="preserve">  0,2</w:t>
              <w:tab/>
              <w:t xml:space="preserve">  1,7</w:t>
              <w:tab/>
              <w:t>21,2</w:t>
              <w:tab/>
              <w:t>46,2</w:t>
              <w:tab/>
              <w:t>30,7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D. Pokladní v bance</w:t>
              <w:tab/>
              <w:tab/>
              <w:tab/>
              <w:tab/>
              <w:tab/>
              <w:tab/>
              <w:t>10,8</w:t>
              <w:tab/>
              <w:t>36,8</w:t>
              <w:tab/>
              <w:t>46,0</w:t>
              <w:tab/>
              <w:t xml:space="preserve">  4,6</w:t>
              <w:tab/>
              <w:t xml:space="preserve">  1,7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E. Policista/policistka</w:t>
              <w:tab/>
              <w:tab/>
              <w:tab/>
              <w:tab/>
              <w:tab/>
              <w:tab/>
              <w:t xml:space="preserve">  0,5</w:t>
              <w:tab/>
              <w:t xml:space="preserve">  2,0</w:t>
              <w:tab/>
              <w:t>28,7</w:t>
              <w:tab/>
              <w:t>41,2</w:t>
              <w:tab/>
              <w:t>27,5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F. Poštovní doručovatel/doručovatelka</w:t>
              <w:tab/>
              <w:tab/>
              <w:tab/>
              <w:t>15,5</w:t>
              <w:tab/>
              <w:t>39,1</w:t>
              <w:tab/>
              <w:t>43,2</w:t>
              <w:tab/>
              <w:t xml:space="preserve">  1,2</w:t>
              <w:tab/>
              <w:t xml:space="preserve">  1,0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G. Sekretář, asistent/sekretářka, asistentka</w:t>
              <w:tab/>
              <w:tab/>
              <w:tab/>
              <w:t>29,0</w:t>
              <w:tab/>
              <w:t>43,3</w:t>
              <w:tab/>
              <w:t>25,8</w:t>
              <w:tab/>
              <w:t xml:space="preserve">  1,6</w:t>
              <w:tab/>
              <w:t xml:space="preserve">  0,3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H. Číšník/servírka</w:t>
              <w:tab/>
              <w:tab/>
              <w:tab/>
              <w:tab/>
              <w:tab/>
              <w:tab/>
              <w:t xml:space="preserve">  3,8</w:t>
              <w:tab/>
              <w:t>14,1</w:t>
              <w:tab/>
              <w:t>74,8</w:t>
              <w:tab/>
              <w:t xml:space="preserve">  6,2</w:t>
              <w:tab/>
              <w:t xml:space="preserve">  1,0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I. Soudce/soudkyně</w:t>
              <w:tab/>
              <w:tab/>
              <w:tab/>
              <w:tab/>
              <w:tab/>
              <w:tab/>
              <w:t xml:space="preserve">  0,7</w:t>
              <w:tab/>
              <w:t xml:space="preserve">  4,5</w:t>
              <w:tab/>
              <w:t>70,5</w:t>
              <w:tab/>
              <w:t>18,8</w:t>
              <w:tab/>
              <w:t xml:space="preserve">  5,5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J. Učitel/učitelka na základní škole</w:t>
              <w:tab/>
              <w:tab/>
              <w:tab/>
              <w:tab/>
              <w:t xml:space="preserve">  6,5</w:t>
              <w:tab/>
              <w:t>19,3</w:t>
              <w:tab/>
              <w:t>55,8</w:t>
              <w:tab/>
              <w:t>14,8</w:t>
              <w:tab/>
              <w:t xml:space="preserve">  3,7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K. Uklízeč, metař/uklízečka, metařka</w:t>
              <w:tab/>
              <w:tab/>
              <w:tab/>
              <w:t>10,2</w:t>
              <w:tab/>
              <w:t>24,0</w:t>
              <w:tab/>
              <w:t>53,3</w:t>
              <w:tab/>
              <w:t xml:space="preserve">  9,4</w:t>
              <w:tab/>
              <w:t xml:space="preserve">  3,1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L. Kuchař/kuchařka</w:t>
              <w:tab/>
              <w:tab/>
              <w:tab/>
              <w:tab/>
              <w:tab/>
              <w:tab/>
              <w:t xml:space="preserve">  5,7</w:t>
              <w:tab/>
              <w:t>13,6</w:t>
              <w:tab/>
              <w:t>68,5</w:t>
              <w:tab/>
              <w:t>10,6</w:t>
              <w:tab/>
              <w:t xml:space="preserve"> 1,6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M. Ošetřovatel/ošetřovatelka ve zdravotnictví</w:t>
              <w:tab/>
              <w:tab/>
              <w:t>23,4</w:t>
              <w:tab/>
              <w:t>41,0</w:t>
              <w:tab/>
              <w:t>32,8</w:t>
              <w:tab/>
              <w:t xml:space="preserve">  2,3</w:t>
              <w:tab/>
              <w:t xml:space="preserve">  0,4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N. Voják/vojákyně u radarových systémů</w:t>
              <w:tab/>
              <w:tab/>
              <w:tab/>
              <w:t xml:space="preserve">  0,6</w:t>
              <w:tab/>
              <w:t xml:space="preserve">  2,2</w:t>
              <w:tab/>
              <w:t>22,5</w:t>
              <w:tab/>
              <w:t>38,4</w:t>
              <w:tab/>
              <w:t>36,2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O. Duchovní, kněz, farář/farářka</w:t>
              <w:tab/>
              <w:tab/>
              <w:tab/>
              <w:tab/>
              <w:t xml:space="preserve">  0,5</w:t>
              <w:tab/>
              <w:t xml:space="preserve">  1,3</w:t>
              <w:tab/>
              <w:t>26,8</w:t>
              <w:tab/>
              <w:t>37,1</w:t>
              <w:tab/>
              <w:t>34,3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P. Obchodní zástupce potravinářské firmy</w:t>
              <w:tab/>
              <w:tab/>
              <w:tab/>
              <w:t xml:space="preserve">  1,5</w:t>
              <w:tab/>
              <w:t xml:space="preserve">  8,1</w:t>
              <w:tab/>
              <w:t>71,6</w:t>
              <w:tab/>
              <w:t>15,1</w:t>
              <w:tab/>
              <w:t xml:space="preserve">  3,8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Q. Kadeřník, holič/kadeřnice, holička</w:t>
              <w:tab/>
              <w:tab/>
              <w:tab/>
              <w:t>13,7</w:t>
              <w:tab/>
              <w:t>31,9</w:t>
              <w:tab/>
              <w:t>51,8</w:t>
              <w:tab/>
              <w:t xml:space="preserve">  2,3</w:t>
              <w:tab/>
              <w:t xml:space="preserve">  0,2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R. Pracovník/pracovnice na montážní lince</w:t>
              <w:tab/>
              <w:tab/>
              <w:tab/>
              <w:t xml:space="preserve">  0,8</w:t>
              <w:tab/>
              <w:t xml:space="preserve">  5,3</w:t>
              <w:tab/>
              <w:t>51,5</w:t>
              <w:tab/>
              <w:t>31,6</w:t>
              <w:tab/>
              <w:t>10,8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S. Prodavač/prodavačka v maloobchodě</w:t>
              <w:tab/>
              <w:tab/>
              <w:tab/>
              <w:t xml:space="preserve">  7,6</w:t>
              <w:tab/>
              <w:t>36,6</w:t>
              <w:tab/>
              <w:t>54,0</w:t>
              <w:tab/>
              <w:t xml:space="preserve">  1,3</w:t>
              <w:tab/>
              <w:t xml:space="preserve">  0,5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T. Lékárník/lékárnice</w:t>
              <w:tab/>
              <w:tab/>
              <w:tab/>
              <w:tab/>
              <w:tab/>
              <w:tab/>
              <w:t xml:space="preserve">  4,4</w:t>
              <w:tab/>
              <w:t>19,1</w:t>
              <w:tab/>
              <w:t>73,6</w:t>
              <w:tab/>
              <w:t xml:space="preserve">  2,4</w:t>
              <w:tab/>
              <w:t xml:space="preserve">  0,5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U. Úředník/úřednice v institucích státní správy</w:t>
              <w:tab/>
              <w:tab/>
              <w:t xml:space="preserve">  3,1</w:t>
              <w:tab/>
              <w:t>17,6</w:t>
              <w:tab/>
              <w:t>72,7</w:t>
              <w:tab/>
              <w:t xml:space="preserve">  5,4</w:t>
              <w:tab/>
              <w:t xml:space="preserve">  1,1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V. Účetní, ekonom/ekonomka</w:t>
              <w:tab/>
              <w:tab/>
              <w:tab/>
              <w:tab/>
              <w:tab/>
              <w:t xml:space="preserve">  4,4</w:t>
              <w:tab/>
              <w:t>22,1</w:t>
              <w:tab/>
              <w:t>67,9</w:t>
              <w:tab/>
              <w:t xml:space="preserve">  4,9</w:t>
              <w:tab/>
              <w:t xml:space="preserve">  0,6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W. Ošetřovatel/ošetřovatelka zvířat v zemědělství</w:t>
              <w:tab/>
              <w:tab/>
              <w:t xml:space="preserve">  2,5</w:t>
              <w:tab/>
              <w:t>10,5</w:t>
              <w:tab/>
              <w:t>58,4</w:t>
              <w:tab/>
              <w:t>23,3</w:t>
              <w:tab/>
              <w:t xml:space="preserve">  5,2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100" w:after="10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X. Opravář/opravářka výpočetní techniky</w:t>
              <w:tab/>
              <w:tab/>
              <w:tab/>
              <w:t xml:space="preserve">  0,2</w:t>
              <w:tab/>
              <w:t xml:space="preserve">  1,0</w:t>
              <w:tab/>
              <w:t>22,2</w:t>
              <w:tab/>
              <w:t>51,6</w:t>
              <w:tab/>
              <w:t>25,0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Y. Vědecký pracovník/pracovnice</w:t>
              <w:tab/>
              <w:tab/>
              <w:tab/>
              <w:tab/>
              <w:t xml:space="preserve">  0,5</w:t>
              <w:tab/>
              <w:t xml:space="preserve">  1,7</w:t>
              <w:tab/>
              <w:t>71,1</w:t>
              <w:tab/>
              <w:t>19,7</w:t>
              <w:tab/>
              <w:t xml:space="preserve">  7,0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Z. Váš přímý nadřízený/nadřízená</w:t>
              <w:tab/>
              <w:tab/>
              <w:tab/>
              <w:tab/>
              <w:t xml:space="preserve">  2,0</w:t>
              <w:tab/>
              <w:t xml:space="preserve">  4,8</w:t>
              <w:tab/>
              <w:t>55,2</w:t>
              <w:tab/>
              <w:t>26,3</w:t>
              <w:tab/>
              <w:t>11,7</w:t>
            </w:r>
          </w:p>
        </w:tc>
      </w:tr>
      <w:tr>
        <w:trPr>
          <w:trHeight w:val="36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0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AA. Poslanec/poslankyně ve Vašem volebním obvodu</w:t>
              <w:tab/>
              <w:t xml:space="preserve">  1,5</w:t>
              <w:tab/>
              <w:t xml:space="preserve">  4,5</w:t>
              <w:tab/>
              <w:t>71,9</w:t>
              <w:tab/>
              <w:t>17,0</w:t>
              <w:tab/>
              <w:t xml:space="preserve">  5,0</w:t>
            </w:r>
          </w:p>
        </w:tc>
      </w:tr>
    </w:tbl>
    <w:p>
      <w:pPr>
        <w:pStyle w:val="Prosttext"/>
        <w:pBdr>
          <w:top w:val="double" w:sz="6" w:space="5" w:color="000000"/>
          <w:left w:val="double" w:sz="6" w:space="4" w:color="000000"/>
          <w:bottom w:val="double" w:sz="6" w:space="5" w:color="000000"/>
          <w:right w:val="double" w:sz="6" w:space="4" w:color="000000"/>
        </w:pBdr>
        <w:ind w:right="-141" w:hanging="0"/>
        <w:jc w:val="center"/>
        <w:rPr>
          <w:rFonts w:ascii="Times New Roman" w:hAnsi="Times New Roman" w:cs="Times New Roman"/>
          <w:b/>
          <w:b/>
          <w:sz w:val="26"/>
          <w:lang w:val="cs-CZ"/>
        </w:rPr>
      </w:pPr>
      <w:r>
        <w:br w:type="page"/>
      </w:r>
      <w:r>
        <w:rPr>
          <w:rFonts w:cs="Times New Roman" w:ascii="Times New Roman" w:hAnsi="Times New Roman"/>
          <w:b/>
          <w:sz w:val="26"/>
          <w:lang w:val="cs-CZ"/>
        </w:rPr>
        <w:t xml:space="preserve">O některých povoláních se lidé často domnívají, že nejsou vhodná </w:t>
        <w:br/>
        <w:t xml:space="preserve">pro ženy, některá jim obvykle přijdou nevhodná pro muže. </w:t>
      </w:r>
    </w:p>
    <w:p>
      <w:pPr>
        <w:pStyle w:val="Prosttext"/>
        <w:pBdr>
          <w:top w:val="double" w:sz="6" w:space="5" w:color="000000"/>
          <w:left w:val="double" w:sz="6" w:space="4" w:color="000000"/>
          <w:bottom w:val="double" w:sz="6" w:space="5" w:color="000000"/>
          <w:right w:val="double" w:sz="6" w:space="4" w:color="000000"/>
        </w:pBdr>
        <w:ind w:right="-141" w:hanging="0"/>
        <w:jc w:val="center"/>
        <w:rPr>
          <w:rFonts w:ascii="Times New Roman" w:hAnsi="Times New Roman" w:cs="Times New Roman"/>
          <w:b/>
          <w:b/>
          <w:bCs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Můžete mi říci, nakolik s následujícími výroky souhlasíte či nesouhlasíte?</w:t>
      </w:r>
    </w:p>
    <w:p>
      <w:pPr>
        <w:pStyle w:val="Prosttext"/>
        <w:spacing w:lineRule="exact" w:line="160"/>
        <w:jc w:val="both"/>
        <w:rPr>
          <w:rFonts w:ascii="Times New Roman" w:hAnsi="Times New Roman" w:cs="Times New Roman"/>
          <w:b/>
          <w:b/>
          <w:bCs/>
          <w:sz w:val="26"/>
          <w:lang w:val="cs-CZ"/>
        </w:rPr>
      </w:pPr>
      <w:r>
        <w:rPr>
          <w:rFonts w:cs="Times New Roman" w:ascii="Times New Roman" w:hAnsi="Times New Roman"/>
          <w:b/>
          <w:bCs/>
          <w:sz w:val="26"/>
          <w:lang w:val="cs-CZ"/>
        </w:rPr>
      </w:r>
    </w:p>
    <w:p>
      <w:pPr>
        <w:pStyle w:val="Prosttext"/>
        <w:spacing w:lineRule="exact" w:line="160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Předložte KARTU B! Zakroužkujte odpověď v každém řádku.</w:t>
      </w:r>
    </w:p>
    <w:p>
      <w:pPr>
        <w:pStyle w:val="Prosttext"/>
        <w:spacing w:lineRule="exact" w:line="160"/>
        <w:jc w:val="both"/>
        <w:rPr>
          <w:rFonts w:ascii="Times New Roman" w:hAnsi="Times New Roman" w:cs="Times New Roman"/>
          <w:b/>
          <w:b/>
          <w:i/>
          <w:i/>
          <w:sz w:val="26"/>
          <w:lang w:val="cs-CZ"/>
        </w:rPr>
      </w:pPr>
      <w:r>
        <w:rPr>
          <w:rFonts w:cs="Times New Roman" w:ascii="Times New Roman" w:hAnsi="Times New Roman"/>
          <w:b/>
          <w:i/>
          <w:sz w:val="26"/>
          <w:lang w:val="cs-CZ"/>
        </w:rPr>
      </w:r>
    </w:p>
    <w:p>
      <w:pPr>
        <w:pStyle w:val="Prosttext"/>
        <w:spacing w:lineRule="exact" w:line="160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</w:tblGrid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80" w:after="60"/>
              <w:ind w:left="228" w:hanging="0"/>
              <w:rPr/>
            </w:pPr>
            <w:r>
              <w:rPr>
                <w:sz w:val="26"/>
                <w:lang w:val="cs-CZ"/>
              </w:rPr>
              <w:t>1  Zcela souhlasím     3  Spíše nesouhlasím       2  Spíše souhlasím     4  Vůbec nesouhlasím</w:t>
            </w:r>
          </w:p>
        </w:tc>
      </w:tr>
    </w:tbl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/>
        <w:t>G2. Tam, kde je práce tělesně namáhavá, nemají ženy fyzické předpoklady pro výkon práce jako muži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</w:t>
              <w:tab/>
              <w:tab/>
              <w:t>54,0</w:t>
              <w:br/>
              <w:t xml:space="preserve"> Spíše souhlasí</w:t>
              <w:tab/>
              <w:tab/>
              <w:t>37,4</w:t>
              <w:br/>
              <w:t xml:space="preserve"> Spíše ne souhlasí</w:t>
              <w:tab/>
              <w:tab/>
              <w:t xml:space="preserve"> 7,2</w:t>
              <w:br/>
              <w:t xml:space="preserve"> Vůbec nesouhlasím</w:t>
              <w:tab/>
              <w:tab/>
              <w:t xml:space="preserve"> 1,3</w:t>
            </w:r>
          </w:p>
        </w:tc>
      </w:tr>
    </w:tbl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/>
        <w:t>G3. V povoláních, která se starají o nemocné či staré lidi nebo malé děti, nemají muži  tolik citu a trpělivosti jako ženy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</w:t>
              <w:tab/>
              <w:tab/>
              <w:t>38,3</w:t>
              <w:br/>
              <w:t xml:space="preserve"> Spíše souhlasí</w:t>
              <w:tab/>
              <w:tab/>
              <w:t>43,3</w:t>
              <w:br/>
              <w:t xml:space="preserve"> Spíše ne souhlasí</w:t>
              <w:tab/>
              <w:tab/>
              <w:t>15,7</w:t>
              <w:br/>
              <w:t xml:space="preserve"> Vůbec nesouhlasím</w:t>
              <w:tab/>
              <w:tab/>
              <w:t xml:space="preserve"> 2,8</w:t>
            </w:r>
          </w:p>
        </w:tc>
      </w:tr>
    </w:tbl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>G4. Ženy zaostávají za muži při výkonu povolání, která vyžadují tvořivost a nápady.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</w:t>
              <w:tab/>
              <w:tab/>
              <w:t xml:space="preserve"> 6,1</w:t>
              <w:br/>
              <w:t xml:space="preserve"> Spíše souhlasí</w:t>
              <w:tab/>
              <w:tab/>
              <w:t>20,1</w:t>
              <w:br/>
              <w:t xml:space="preserve"> Spíše ne souhlasí</w:t>
              <w:tab/>
              <w:tab/>
              <w:t>45,8</w:t>
              <w:br/>
              <w:t xml:space="preserve"> Vůbec nesouhlasím</w:t>
              <w:tab/>
              <w:tab/>
              <w:t>28,0</w:t>
            </w:r>
          </w:p>
        </w:tc>
      </w:tr>
    </w:tbl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/>
        <w:t>G5. V povoláních, která vyžadují pečlivost a svědomitost, bývají ženy lepšími pracovníky než muži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</w:t>
              <w:tab/>
              <w:tab/>
              <w:t>23,3</w:t>
              <w:br/>
              <w:t xml:space="preserve"> Spíše souhlasí</w:t>
              <w:tab/>
              <w:tab/>
              <w:t>46,7</w:t>
              <w:br/>
              <w:t xml:space="preserve"> Spíše ne souhlasí</w:t>
              <w:tab/>
              <w:tab/>
              <w:t>25,6</w:t>
              <w:br/>
              <w:t xml:space="preserve"> Vůbec nesouhlasím</w:t>
              <w:tab/>
              <w:tab/>
              <w:t xml:space="preserve"> 4,3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  <w:r>
        <w:br w:type="page"/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120" w:after="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U otázek G6-G8 čtěte varianty odpovědí!</w:t>
      </w:r>
    </w:p>
    <w:p>
      <w:pPr>
        <w:pStyle w:val="Prosttext"/>
        <w:spacing w:before="120" w:after="120"/>
        <w:jc w:val="both"/>
        <w:rPr>
          <w:rFonts w:ascii="Times New Roman" w:hAnsi="Times New Roman" w:cs="Times New Roman"/>
          <w:i/>
          <w:i/>
          <w:sz w:val="26"/>
          <w:szCs w:val="26"/>
          <w:lang w:val="cs-CZ"/>
        </w:rPr>
      </w:pPr>
      <w:r>
        <w:rPr>
          <w:rFonts w:cs="Times New Roman" w:ascii="Times New Roman" w:hAnsi="Times New Roman"/>
          <w:i/>
          <w:sz w:val="26"/>
          <w:szCs w:val="26"/>
          <w:lang w:val="cs-CZ"/>
        </w:rPr>
      </w:r>
    </w:p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 xml:space="preserve">G6. Řekla(a) byste, že rovnoprávnost v uplatnění mužů a žen v zaměstnání je u nás </w:t>
        <w:br/>
        <w:t>v současné době celkově větší, stejná nebo menší než před rokem 1989?</w:t>
      </w:r>
    </w:p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5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Šance na uplatnění mužů a žen v zaměstnání jsou</w:t>
              <w:br/>
              <w:t xml:space="preserve"> dnes celkově rovnoprávnější než byly před rokem 1989  </w:t>
              <w:tab/>
              <w:t>38,3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80" w:after="8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Rovnoprávnost šancí na uplatnění mužů a žen </w:t>
              <w:br/>
              <w:t xml:space="preserve"> v zaměstnání je dnes zhruba stejná jako před r.1989 </w:t>
              <w:tab/>
              <w:t>43,3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80" w:after="8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Šance na uplatnění mužů a žen v zaměstnání jsou </w:t>
              <w:br/>
              <w:t xml:space="preserve"> dnes celkově méně rovnoprávné než před rokem 1989</w:t>
              <w:tab/>
              <w:t>18,4</w:t>
            </w:r>
          </w:p>
        </w:tc>
      </w:tr>
    </w:tbl>
    <w:p>
      <w:pPr>
        <w:pStyle w:val="Prosttext"/>
        <w:spacing w:before="120" w:after="12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Prosttext"/>
        <w:spacing w:before="120" w:after="12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G7. Myslíte si, že z hlediska možností uplatnění v nejrůznějších povoláních a profesích jsou v současné době znevýhodňovány ženy či muži, nebo jsou na tom obě pohlaví stejně?</w:t>
      </w:r>
    </w:p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tbl>
      <w:tblPr>
        <w:tblW w:w="521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9"/>
      </w:tblGrid>
      <w:tr>
        <w:trPr>
          <w:trHeight w:val="35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4430" w:leader="none"/>
              </w:tabs>
              <w:spacing w:lineRule="auto" w:line="288" w:before="6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Pouze ženy    </w:t>
              <w:tab/>
              <w:t xml:space="preserve"> 3,9</w:t>
              <w:br/>
              <w:t xml:space="preserve"> Především ženy   </w:t>
              <w:tab/>
              <w:t>42,2</w:t>
              <w:br/>
              <w:t xml:space="preserve"> Obě pohlaví asi tak stejně </w:t>
              <w:tab/>
              <w:t>44,9</w:t>
              <w:br/>
              <w:t xml:space="preserve"> Především muži    </w:t>
              <w:tab/>
              <w:t xml:space="preserve"> 8,4</w:t>
              <w:br/>
              <w:t xml:space="preserve"> Pouze muži    </w:t>
              <w:tab/>
              <w:t xml:space="preserve"> 0,5</w:t>
            </w:r>
          </w:p>
        </w:tc>
      </w:tr>
    </w:tbl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>G8. Která z následujících možností nejlépe odpovídá tomu, jak vnímáte situaci v povoláních či profesích, které jsou považovány za tradiční pro jedno z pohlaví?</w:t>
      </w:r>
    </w:p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5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V současné době se objevují muži v tradičně ženských</w:t>
              <w:br/>
              <w:t xml:space="preserve"> profesích častěji, než ženy v mužských profesích </w:t>
              <w:tab/>
              <w:t>12,3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80" w:after="8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uži se dnes objevují v ženských profesích asi tak</w:t>
              <w:br/>
              <w:t xml:space="preserve"> stejně často jako ženy v mužských profesích</w:t>
              <w:tab/>
              <w:t>57,9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80" w:after="8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V současné době se objevují ženy v tradičně mužských</w:t>
              <w:br/>
              <w:t xml:space="preserve"> profesích častěji než muži v ženských profesích</w:t>
              <w:tab/>
              <w:t>29,9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  <w:r>
        <w:br w:type="page"/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G9. Přečtu Vám různé příčiny, které mohou bránit mužům a ženám ve vykonávání některých profesí. Týkají se podle Vás spíše žen, nebo spíše mužů, či obou pohlaví stejně?</w:t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Předložte KARTU G9! Zakroužkujte příslušnou odpověď v každém řádku!</w:t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6"/>
          <w:lang w:val="cs-CZ"/>
        </w:rPr>
      </w:pPr>
      <w:r>
        <w:rPr>
          <w:rFonts w:cs="Times New Roman" w:ascii="Times New Roman" w:hAnsi="Times New Roman"/>
          <w:b/>
          <w:i/>
          <w:sz w:val="26"/>
          <w:lang w:val="cs-CZ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6"/>
      </w:tblGrid>
      <w:tr>
        <w:trPr>
          <w:trHeight w:val="162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67" w:leader="none"/>
              </w:tabs>
              <w:spacing w:lineRule="auto" w:line="264" w:before="20" w:after="20"/>
              <w:ind w:left="113" w:right="567"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1  Jednoznačně žen</w:t>
              <w:br/>
              <w:t>2  Spíše žen</w:t>
              <w:br/>
              <w:t>3  Nezávisí na pohlaví, může se týkat obou stejně</w:t>
              <w:br/>
              <w:t>4  Spíše mužů</w:t>
              <w:br/>
              <w:t>5  Jednoznačně mužů</w:t>
            </w:r>
          </w:p>
        </w:tc>
      </w:tr>
    </w:tbl>
    <w:p>
      <w:pPr>
        <w:pStyle w:val="Prosttext"/>
        <w:ind w:left="360" w:right="-130" w:hanging="360"/>
        <w:jc w:val="both"/>
        <w:rPr>
          <w:sz w:val="26"/>
          <w:lang w:val="cs-CZ"/>
        </w:rPr>
      </w:pPr>
      <w:r>
        <w:rPr>
          <w:sz w:val="26"/>
          <w:lang w:val="cs-CZ"/>
        </w:rPr>
        <w:tab/>
      </w:r>
    </w:p>
    <w:p>
      <w:pPr>
        <w:pStyle w:val="Prosttext"/>
        <w:ind w:left="360" w:right="-130" w:hanging="360"/>
        <w:jc w:val="both"/>
        <w:rPr/>
      </w:pPr>
      <w:r>
        <w:rPr>
          <w:b/>
          <w:sz w:val="26"/>
          <w:szCs w:val="26"/>
          <w:lang w:val="cs-CZ"/>
        </w:rPr>
        <w:tab/>
        <w:tab/>
        <w:tab/>
        <w:tab/>
        <w:tab/>
        <w:tab/>
        <w:tab/>
        <w:tab/>
        <w:tab/>
        <w:tab/>
        <w:t xml:space="preserve"> </w:t>
      </w:r>
      <w:r>
        <w:rPr/>
        <w:t>1</w:t>
        <w:tab/>
        <w:t xml:space="preserve"> 2</w:t>
        <w:tab/>
        <w:t xml:space="preserve"> 3</w:t>
        <w:tab/>
        <w:t xml:space="preserve"> 4</w:t>
        <w:tab/>
        <w:t xml:space="preserve"> 5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A. Nezkušenost daná nízkým věkem</w:t>
              <w:tab/>
              <w:tab/>
              <w:tab/>
              <w:tab/>
              <w:t xml:space="preserve">  1,2</w:t>
              <w:tab/>
              <w:t xml:space="preserve">  8,0</w:t>
              <w:tab/>
              <w:t>87,5</w:t>
              <w:tab/>
              <w:t xml:space="preserve">  3,1</w:t>
              <w:tab/>
              <w:t>0,2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80" w:after="8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B. Chybějící praxe v oboru, profesi</w:t>
              <w:tab/>
              <w:tab/>
              <w:tab/>
              <w:tab/>
              <w:t xml:space="preserve">  0,8</w:t>
              <w:tab/>
              <w:t xml:space="preserve">  8,3</w:t>
              <w:tab/>
              <w:t>87,8</w:t>
              <w:tab/>
              <w:t xml:space="preserve">  2,9</w:t>
              <w:tab/>
              <w:t>0,2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C. Nižší než požadovaná výše vzdělání v profesi</w:t>
              <w:tab/>
              <w:tab/>
              <w:t xml:space="preserve">  1,1</w:t>
              <w:tab/>
              <w:t>14,5</w:t>
              <w:tab/>
              <w:t>76,7</w:t>
              <w:tab/>
              <w:t xml:space="preserve">  7,3</w:t>
              <w:tab/>
              <w:t>0,4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D. Předsudky o typicky ženských a mužských profesích</w:t>
              <w:tab/>
              <w:t xml:space="preserve">  4,7</w:t>
              <w:tab/>
              <w:t>26,1</w:t>
              <w:tab/>
              <w:t>57,2</w:t>
              <w:tab/>
              <w:t>10,9</w:t>
              <w:tab/>
              <w:t>1,1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E. Možný nástup na mateřskou/rodičovskou dovolenou</w:t>
              <w:tab/>
              <w:t>53,6</w:t>
              <w:tab/>
              <w:t>30,8</w:t>
              <w:tab/>
              <w:t>10,5</w:t>
              <w:tab/>
              <w:t xml:space="preserve">  4,0</w:t>
              <w:tab/>
              <w:t>1,1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F. Nezájem pracovat přesčas</w:t>
              <w:tab/>
              <w:tab/>
              <w:tab/>
              <w:tab/>
              <w:tab/>
              <w:t xml:space="preserve">  7,5</w:t>
              <w:tab/>
              <w:t>36,7</w:t>
              <w:tab/>
              <w:t>51,1</w:t>
              <w:tab/>
              <w:t xml:space="preserve">  4,0</w:t>
              <w:tab/>
              <w:t>0,8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G. Neochota navštěvovat vzdělávací kurzy a školení</w:t>
              <w:tab/>
              <w:t xml:space="preserve">  1,6</w:t>
              <w:tab/>
              <w:t>13,4</w:t>
              <w:tab/>
              <w:t>66,8</w:t>
              <w:tab/>
              <w:t>15,9</w:t>
              <w:tab/>
              <w:t>2,2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H. Nízké finanční ohodnocení práce v profesi</w:t>
              <w:tab/>
              <w:tab/>
              <w:t>11,0</w:t>
              <w:tab/>
              <w:t>35,4</w:t>
              <w:tab/>
              <w:t>35,6</w:t>
              <w:tab/>
              <w:t>14,4</w:t>
              <w:tab/>
              <w:t>3,6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I. Neochota jít do rizika při výkonu profese</w:t>
              <w:tab/>
              <w:tab/>
              <w:tab/>
              <w:t xml:space="preserve">  4,9</w:t>
              <w:tab/>
              <w:t>34,5</w:t>
              <w:tab/>
              <w:t>54,5</w:t>
              <w:tab/>
              <w:t xml:space="preserve">  5,5</w:t>
              <w:tab/>
              <w:t>0,6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J. Malé děti v rodině a péče o ně</w:t>
              <w:tab/>
              <w:tab/>
              <w:tab/>
              <w:tab/>
              <w:t>51,5</w:t>
              <w:tab/>
              <w:t>38,2</w:t>
              <w:tab/>
              <w:t xml:space="preserve">  9,2</w:t>
              <w:tab/>
              <w:t xml:space="preserve">  1,0</w:t>
              <w:tab/>
              <w:t>0,1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K. Obavy ze zesměšňování profese mezi nejbližšími</w:t>
              <w:tab/>
              <w:t xml:space="preserve">  2,4</w:t>
              <w:tab/>
              <w:t>14,3</w:t>
              <w:tab/>
              <w:t>62,1</w:t>
              <w:tab/>
              <w:t>17,1</w:t>
              <w:tab/>
              <w:t>4,1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L. Nebezpečí úrazu a obavy z nemoci</w:t>
              <w:tab/>
              <w:tab/>
              <w:tab/>
              <w:tab/>
              <w:t xml:space="preserve">  2,3</w:t>
              <w:tab/>
              <w:t>20,5</w:t>
              <w:tab/>
              <w:t>67,1</w:t>
              <w:tab/>
              <w:t xml:space="preserve">  8,7</w:t>
              <w:tab/>
              <w:t>1,3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M. Neochota dojíždět do zaměstnání</w:t>
              <w:tab/>
              <w:tab/>
              <w:tab/>
              <w:tab/>
              <w:t xml:space="preserve">  4,5</w:t>
              <w:tab/>
              <w:t>26,1</w:t>
              <w:tab/>
              <w:t>63,2</w:t>
              <w:tab/>
              <w:t xml:space="preserve">  5,3</w:t>
              <w:tab/>
              <w:t>1,0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N. Vysoký věk, neperspektivnost pro zaměstnavatele</w:t>
              <w:tab/>
              <w:t xml:space="preserve">  4,3</w:t>
              <w:tab/>
              <w:t>12,0</w:t>
              <w:tab/>
              <w:t>75,5</w:t>
              <w:tab/>
              <w:t xml:space="preserve">  7,0</w:t>
              <w:tab/>
              <w:t>1,1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O. Neochota ke změně profese</w:t>
              <w:tab/>
              <w:tab/>
              <w:tab/>
              <w:tab/>
              <w:tab/>
              <w:t xml:space="preserve">  0,7</w:t>
              <w:tab/>
              <w:t xml:space="preserve">  9,2</w:t>
              <w:tab/>
              <w:t>72,7</w:t>
              <w:tab/>
              <w:t>16,0</w:t>
              <w:tab/>
              <w:t>1,4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P. Nezájem dohadovat se a jednat s lidmi v práci</w:t>
              <w:tab/>
              <w:tab/>
              <w:t xml:space="preserve">  0,9</w:t>
              <w:tab/>
              <w:t>13,8</w:t>
              <w:tab/>
              <w:t>70,8</w:t>
              <w:tab/>
              <w:t>13,4</w:t>
              <w:tab/>
              <w:t>1,1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Q. Nutnost dodržovat pevnou pracovní dobu</w:t>
              <w:tab/>
              <w:tab/>
              <w:t xml:space="preserve">  1,9</w:t>
              <w:tab/>
              <w:t>15,1</w:t>
              <w:tab/>
              <w:t>73,8</w:t>
              <w:tab/>
              <w:t xml:space="preserve">  8,4</w:t>
              <w:tab/>
              <w:t>0,7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>
                <w:rFonts w:ascii="Times New Roman" w:hAnsi="Times New Roman" w:cs="Times New Roman"/>
                <w:b/>
                <w:b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R. Směnnost provozu, práce o sobotách a nedělích</w:t>
              <w:tab/>
              <w:t>13,7</w:t>
              <w:tab/>
              <w:t>42,4</w:t>
              <w:tab/>
              <w:t>37,7</w:t>
              <w:tab/>
              <w:t xml:space="preserve">  5,4</w:t>
              <w:tab/>
              <w:t>0,8</w:t>
            </w:r>
          </w:p>
        </w:tc>
      </w:tr>
      <w:tr>
        <w:trPr>
          <w:trHeight w:val="36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20" w:before="12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lang w:val="cs-CZ"/>
              </w:rPr>
              <w:t>S. Nezájem řídit lidi a odpovídat za jejich práci</w:t>
              <w:tab/>
              <w:tab/>
              <w:t xml:space="preserve">  1,7</w:t>
              <w:tab/>
              <w:t>21,8</w:t>
              <w:tab/>
              <w:t>71,1</w:t>
              <w:tab/>
              <w:t xml:space="preserve">  5,1</w:t>
              <w:tab/>
              <w:t>0,3</w:t>
            </w:r>
          </w:p>
        </w:tc>
      </w:tr>
    </w:tbl>
    <w:p>
      <w:pPr>
        <w:pStyle w:val="Prosttext"/>
        <w:spacing w:lineRule="exact" w:line="10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10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10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  <w:r>
        <w:br w:type="page"/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G10. Nyní Vám předložím </w:t>
      </w:r>
      <w:r>
        <w:rPr>
          <w:rFonts w:cs="Times New Roman" w:ascii="Times New Roman" w:hAnsi="Times New Roman"/>
          <w:i/>
          <w:sz w:val="26"/>
          <w:lang w:val="cs-CZ"/>
        </w:rPr>
        <w:t>KARTU G10</w:t>
      </w:r>
      <w:r>
        <w:rPr>
          <w:rFonts w:cs="Times New Roman" w:ascii="Times New Roman" w:hAnsi="Times New Roman"/>
          <w:b/>
          <w:sz w:val="26"/>
          <w:lang w:val="cs-CZ"/>
        </w:rPr>
        <w:t>, která obsahuje seznam možných překážek uplatnění v zaměstnání. Prosím vyberte z nich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 xml:space="preserve"> tři překážky, o kterých se domníváte, že budou do budoucna nejvíce bránit</w:t>
      </w:r>
      <w:r>
        <w:rPr>
          <w:rFonts w:cs="Times New Roman" w:ascii="Times New Roman" w:hAnsi="Times New Roman"/>
          <w:b/>
          <w:sz w:val="26"/>
          <w:lang w:val="cs-CZ"/>
        </w:rPr>
        <w:t xml:space="preserve"> při získávání zaměstnání. Nejprve se nad nimi zamyslete v souvislosti s ženami, potom v souvislosti s muži.</w:t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Předložte KARTU G10</w:t>
      </w:r>
      <w:r>
        <w:rPr>
          <w:rFonts w:cs="Times New Roman" w:ascii="Times New Roman" w:hAnsi="Times New Roman"/>
          <w:i/>
          <w:caps/>
          <w:sz w:val="26"/>
          <w:lang w:val="cs-CZ"/>
        </w:rPr>
        <w:t xml:space="preserve">! </w:t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i/>
          <w:i/>
          <w:caps/>
          <w:sz w:val="26"/>
          <w:lang w:val="cs-CZ"/>
        </w:rPr>
      </w:pPr>
      <w:r>
        <w:rPr>
          <w:rFonts w:cs="Times New Roman" w:ascii="Times New Roman" w:hAnsi="Times New Roman"/>
          <w:i/>
          <w:caps/>
          <w:sz w:val="26"/>
          <w:lang w:val="cs-CZ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a) Pokud jde o ženy</w:t>
      </w:r>
    </w:p>
    <w:p>
      <w:pPr>
        <w:pStyle w:val="Prosttext"/>
        <w:spacing w:before="0" w:after="1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I.          II.</w:t>
        <w:tab/>
        <w:t xml:space="preserve">         III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900"/>
        <w:gridCol w:w="9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1. Nezkušenost daná nízkým vě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2. Chybějící praxe v oboru, prof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3. Nižší než požadovaná výše vzdělání v prof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4. Předsudky o typicky ženských a mužských profesí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5. Možný nástup na mateřskou/rodičovskou dovolen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6. Nezájem pracovat přes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7. Neochota navštěvovat vzdělávací kurzy a škol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8. Nízké finanční ohodnocení práce v prof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9. Neochota jít do rizika při výkonu prof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0. Malé děti v rodině a péče o n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1. Obavy ze zesměšňování profese mezi nejbližší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2. Nebezpečí úrazu a obavy z nemo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3. Neochota dojíždět do zaměstná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4. Vysoký věk, neperspektivnost pro zaměstnavat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5. Neochota ke změně prof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6. Nezájem dohadovat se a jednat s lidmi v pr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7. Nutnost dodržovat pevnou pracovní do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8. Směnnost provozu, práce o sobotách a nedělí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9. Nezájem řídit lidi a odpovídat za jejich pr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  <w:r>
        <w:br w:type="page"/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b) Pokud jde o muže</w:t>
      </w:r>
    </w:p>
    <w:p>
      <w:pPr>
        <w:pStyle w:val="Prosttext"/>
        <w:spacing w:before="0" w:after="1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I.</w:t>
        <w:tab/>
        <w:t xml:space="preserve">       II.        III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900"/>
        <w:gridCol w:w="9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1. Nezkušenost daná nízkým vě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2. Chybějící praxe v oboru, prof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3. Nižší než požadovaná výše vzdělání v prof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4. Předsudky o typicky ženských a mužských profesí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5. Možný nástup na mateřskou/rodičovskou dovolen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6. Nezájem pracovat přes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7.  Neochota navštěvovat vzdělávací kurzy a škol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8. Nízké finanční ohodnocení práce v prof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9. Neochota jít do rizika při výkonu prof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0. Malé děti v rodině a péče o n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1. Obavy ze zesměšňování profese mezi nejbližší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2. Nebezpečí úrazu a obavy z nemo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3. Neochota dojíždět do zaměstná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4. Vysoký věk, neperspektivnost pro zaměstnavat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5. Neochota ke změně prof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6. Nezájem dohadovat se a jednat s lidmi v pr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7. Nutnost dodržovat pevnou pracovní do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8. Směnnost provozu, práce o sobotách a nedělí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9. Nezájem řídit lidi a odpovídat za jejich pr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9</w:t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br w:type="page"/>
      </w:r>
      <w:r>
        <w:rPr>
          <w:rFonts w:cs="Times New Roman" w:ascii="Times New Roman" w:hAnsi="Times New Roman"/>
          <w:b/>
          <w:sz w:val="26"/>
          <w:lang w:val="cs-CZ"/>
        </w:rPr>
        <w:t>G11. Nyní se zaměříme na problematiku zaměstnanosti žen. Uvítal(a) byste, kdyby stát prováděl následující opatření, která by napomáhala ženám lépe se uplatnit na trhu práce, a to i v oborech, kde ženy většinou nepracují?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Předložte KARTU A! Zakroužkujte odpověď v každém řádku.</w:t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6"/>
          <w:lang w:val="cs-CZ"/>
        </w:rPr>
      </w:pPr>
      <w:r>
        <w:rPr>
          <w:rFonts w:cs="Times New Roman" w:ascii="Times New Roman" w:hAnsi="Times New Roman"/>
          <w:b/>
          <w:i/>
          <w:sz w:val="26"/>
          <w:lang w:val="cs-CZ"/>
        </w:rPr>
      </w:r>
    </w:p>
    <w:p>
      <w:pPr>
        <w:pStyle w:val="Prosttext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6"/>
          <w:lang w:val="cs-CZ"/>
        </w:rPr>
      </w:pPr>
      <w:r>
        <w:rPr>
          <w:rFonts w:cs="Times New Roman" w:ascii="Times New Roman" w:hAnsi="Times New Roman"/>
          <w:b/>
          <w:i/>
          <w:sz w:val="26"/>
          <w:lang w:val="cs-CZ"/>
        </w:rPr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5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80" w:after="60"/>
              <w:ind w:left="228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1  Určitě ano    3  Spíše ne     2  Spíše ano     4  Určitě ne</w:t>
            </w:r>
          </w:p>
        </w:tc>
      </w:tr>
    </w:tbl>
    <w:p>
      <w:pPr>
        <w:pStyle w:val="Prosttext"/>
        <w:spacing w:before="120" w:after="120"/>
        <w:ind w:right="-308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cs-CZ"/>
        </w:rPr>
        <w:tab/>
        <w:tab/>
        <w:tab/>
        <w:tab/>
        <w:tab/>
        <w:tab/>
        <w:tab/>
        <w:tab/>
        <w:tab/>
        <w:tab/>
        <w:t xml:space="preserve">   </w:t>
      </w:r>
      <w:r>
        <w:rPr/>
        <w:t>1</w:t>
        <w:tab/>
        <w:t xml:space="preserve">   2</w:t>
        <w:tab/>
        <w:t xml:space="preserve">   3</w:t>
        <w:tab/>
        <w:t xml:space="preserve">     4</w:t>
      </w:r>
    </w:p>
    <w:tbl>
      <w:tblPr>
        <w:tblW w:w="972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988" w:leader="none"/>
                <w:tab w:val="left" w:pos="7708" w:leader="none"/>
                <w:tab w:val="left" w:pos="8428" w:leader="none"/>
                <w:tab w:val="left" w:pos="9148" w:leader="none"/>
                <w:tab w:val="left" w:pos="9508" w:leader="none"/>
              </w:tabs>
              <w:spacing w:before="120" w:after="120"/>
              <w:ind w:left="284" w:right="-289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A. Poskytnout finanční výhody zaměstnavatelům, kteří</w:t>
              <w:br/>
              <w:t xml:space="preserve"> budou pružně upravovat pracovní dobu a režim práce</w:t>
              <w:tab/>
              <w:t>32,6</w:t>
              <w:tab/>
              <w:t>50,0</w:t>
              <w:tab/>
              <w:t>13,7</w:t>
              <w:tab/>
              <w:t xml:space="preserve">  3,7</w:t>
            </w:r>
          </w:p>
        </w:tc>
      </w:tr>
      <w:tr>
        <w:trPr>
          <w:trHeight w:val="4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988" w:leader="none"/>
                <w:tab w:val="left" w:pos="7708" w:leader="none"/>
                <w:tab w:val="left" w:pos="8428" w:leader="none"/>
                <w:tab w:val="left" w:pos="9148" w:leader="none"/>
                <w:tab w:val="left" w:pos="9508" w:leader="none"/>
              </w:tabs>
              <w:spacing w:lineRule="atLeast" w:line="200" w:before="20" w:after="20"/>
              <w:ind w:left="284" w:right="-288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B. Bojovat proti stereotypům ve vnímáním role muže a ženy</w:t>
              <w:br/>
              <w:t xml:space="preserve"> ve společnosti prostřednictvím kampaní v médiích</w:t>
              <w:tab/>
              <w:t>21,5</w:t>
              <w:tab/>
              <w:t>51,8</w:t>
              <w:tab/>
              <w:t>21,2</w:t>
              <w:tab/>
              <w:t xml:space="preserve">  5,4</w:t>
            </w:r>
          </w:p>
        </w:tc>
      </w:tr>
      <w:tr>
        <w:trPr>
          <w:trHeight w:val="4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988" w:leader="none"/>
                <w:tab w:val="left" w:pos="7708" w:leader="none"/>
                <w:tab w:val="left" w:pos="8428" w:leader="none"/>
                <w:tab w:val="left" w:pos="9148" w:leader="none"/>
                <w:tab w:val="left" w:pos="9508" w:leader="none"/>
              </w:tabs>
              <w:spacing w:before="120" w:after="120"/>
              <w:ind w:left="284" w:right="-289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C. Financovat vzdělávací či rekvalifikační programy</w:t>
              <w:br/>
              <w:t xml:space="preserve"> pro ženy v pro ně netradičních zaměstnáních</w:t>
              <w:tab/>
              <w:t>23,2</w:t>
              <w:tab/>
              <w:t>48,9</w:t>
              <w:tab/>
              <w:t>23,2</w:t>
              <w:tab/>
              <w:t xml:space="preserve">  4,7</w:t>
            </w:r>
          </w:p>
        </w:tc>
      </w:tr>
      <w:tr>
        <w:trPr>
          <w:trHeight w:val="4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988" w:leader="none"/>
                <w:tab w:val="left" w:pos="7708" w:leader="none"/>
                <w:tab w:val="left" w:pos="8428" w:leader="none"/>
                <w:tab w:val="left" w:pos="9148" w:leader="none"/>
                <w:tab w:val="left" w:pos="9508" w:leader="none"/>
              </w:tabs>
              <w:spacing w:before="120" w:after="120"/>
              <w:ind w:left="284" w:right="-289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D. Financovat programy pro zapojení žen do podnikání</w:t>
              <w:tab/>
              <w:t>23,1</w:t>
              <w:tab/>
              <w:t>48,5</w:t>
              <w:tab/>
              <w:t>23,4</w:t>
              <w:tab/>
              <w:t xml:space="preserve">  5,0</w:t>
            </w:r>
          </w:p>
        </w:tc>
      </w:tr>
      <w:tr>
        <w:trPr>
          <w:trHeight w:val="4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988" w:leader="none"/>
                <w:tab w:val="left" w:pos="7708" w:leader="none"/>
                <w:tab w:val="left" w:pos="8428" w:leader="none"/>
                <w:tab w:val="left" w:pos="9148" w:leader="none"/>
                <w:tab w:val="left" w:pos="9508" w:leader="none"/>
              </w:tabs>
              <w:spacing w:before="120" w:after="120"/>
              <w:ind w:left="284" w:right="-289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E. Stanovit minimální podíly zastoupení žen ve funkcích</w:t>
              <w:br/>
              <w:t xml:space="preserve">ve vládních orgánech a státních institucích </w:t>
              <w:tab/>
              <w:t>19,2</w:t>
              <w:tab/>
              <w:t>35,3</w:t>
              <w:tab/>
              <w:t>31,0</w:t>
              <w:tab/>
              <w:t>14,4</w:t>
            </w:r>
          </w:p>
        </w:tc>
      </w:tr>
      <w:tr>
        <w:trPr>
          <w:trHeight w:val="4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988" w:leader="none"/>
                <w:tab w:val="left" w:pos="7708" w:leader="none"/>
                <w:tab w:val="left" w:pos="8428" w:leader="none"/>
                <w:tab w:val="left" w:pos="9148" w:leader="none"/>
                <w:tab w:val="left" w:pos="9508" w:leader="none"/>
              </w:tabs>
              <w:spacing w:before="120" w:after="120"/>
              <w:ind w:left="284" w:right="-289" w:hanging="210"/>
              <w:rPr/>
            </w:pPr>
            <w:r>
              <w:rPr>
                <w:b/>
                <w:sz w:val="26"/>
                <w:szCs w:val="20"/>
              </w:rPr>
              <w:t>F. Finančně podporovat činnost sdružení a organizací,</w:t>
              <w:br/>
              <w:t xml:space="preserve">které by podněcovaly zájem dívek a mladých žen o přípravu </w:t>
              <w:br/>
              <w:t>na zaměstnání v pro ně netypických oborech</w:t>
              <w:tab/>
              <w:t>15,9</w:t>
              <w:tab/>
              <w:t>47,2</w:t>
              <w:tab/>
              <w:t>30,0</w:t>
              <w:tab/>
              <w:t xml:space="preserve">  6,9</w:t>
            </w:r>
          </w:p>
        </w:tc>
      </w:tr>
      <w:tr>
        <w:trPr>
          <w:trHeight w:val="4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988" w:leader="none"/>
                <w:tab w:val="left" w:pos="7708" w:leader="none"/>
                <w:tab w:val="left" w:pos="8428" w:leader="none"/>
                <w:tab w:val="left" w:pos="9148" w:leader="none"/>
                <w:tab w:val="left" w:pos="9508" w:leader="none"/>
              </w:tabs>
              <w:spacing w:before="120" w:after="120"/>
              <w:ind w:left="284" w:right="-289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G. Poskytnout finanční výhody institucím a podnikům,</w:t>
              <w:br/>
              <w:t xml:space="preserve"> které usilují o rozvoj služeb souvisejících s péčí o děti</w:t>
              <w:tab/>
              <w:t>42,2</w:t>
              <w:tab/>
              <w:t>48,1</w:t>
              <w:tab/>
              <w:t xml:space="preserve">  8,0</w:t>
              <w:tab/>
              <w:t xml:space="preserve">  1,7</w:t>
            </w:r>
          </w:p>
        </w:tc>
      </w:tr>
      <w:tr>
        <w:trPr>
          <w:trHeight w:val="4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988" w:leader="none"/>
                <w:tab w:val="left" w:pos="7708" w:leader="none"/>
                <w:tab w:val="left" w:pos="8428" w:leader="none"/>
                <w:tab w:val="left" w:pos="9148" w:leader="none"/>
                <w:tab w:val="left" w:pos="9508" w:leader="none"/>
              </w:tabs>
              <w:spacing w:before="120" w:after="120"/>
              <w:ind w:left="284" w:right="-289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H. Financovat vzdělávací či rekvalifikační programy</w:t>
              <w:br/>
              <w:t xml:space="preserve"> pro ženy po návratu z mateřské/rodičovské dovolené</w:t>
              <w:tab/>
              <w:t>42,7</w:t>
              <w:tab/>
              <w:t>48,7</w:t>
              <w:tab/>
              <w:t xml:space="preserve">  7,1</w:t>
              <w:tab/>
              <w:t xml:space="preserve">  1,5</w:t>
            </w:r>
          </w:p>
        </w:tc>
      </w:tr>
      <w:tr>
        <w:trPr>
          <w:trHeight w:val="4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988" w:leader="none"/>
                <w:tab w:val="left" w:pos="7708" w:leader="none"/>
                <w:tab w:val="left" w:pos="8428" w:leader="none"/>
                <w:tab w:val="left" w:pos="9148" w:leader="none"/>
                <w:tab w:val="left" w:pos="9508" w:leader="none"/>
              </w:tabs>
              <w:spacing w:before="120" w:after="120"/>
              <w:ind w:left="284" w:right="-289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I. Poskytnout finanční výhody zaměstnavatelům, kteří vytvářejí</w:t>
              <w:br/>
              <w:t xml:space="preserve"> výrobní programy pro práci žen s malými dětmi doma </w:t>
              <w:tab/>
              <w:t>47,5</w:t>
              <w:tab/>
              <w:t>42,9</w:t>
              <w:tab/>
              <w:t xml:space="preserve">  7,2</w:t>
              <w:tab/>
              <w:t xml:space="preserve">  2,5</w:t>
            </w:r>
          </w:p>
        </w:tc>
      </w:tr>
    </w:tbl>
    <w:p>
      <w:pPr>
        <w:pStyle w:val="Normal"/>
        <w:spacing w:lineRule="exact" w:line="100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spacing w:lineRule="exact" w:line="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G12. Nyní Vám předložím seznam těchto opatření na KARTĚ G12. Vy si jej, prosím, prohlédněte a řekněte, který z nich je podle Vás ten nejdůležitější. A který je druhý v pořadí?</w:t>
      </w:r>
    </w:p>
    <w:p>
      <w:pPr>
        <w:pStyle w:val="Prosttext"/>
        <w:jc w:val="both"/>
        <w:rPr/>
      </w:pPr>
      <w:r>
        <w:rPr/>
        <w:t>První nejdůležitější opatření: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1  Poskytnout finanční výhody zaměstnavatelům, kteří </w:t>
              <w:br/>
              <w:t xml:space="preserve">   budou pružně upravovat pracovní dobu a režim práce</w:t>
              <w:tab/>
              <w:t xml:space="preserve"> 22,7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2  Bojovat proti stereotypům ve vnímáním role muže a </w:t>
              <w:br/>
              <w:t xml:space="preserve">   ženy ve společnosti prostřednictvím kampaní v médiích</w:t>
              <w:tab/>
              <w:t xml:space="preserve">  8,0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3  Financovat vzdělávací či rekvalifikační programy </w:t>
              <w:br/>
              <w:t xml:space="preserve">   pro ženy v pro ně netradičních zaměstnáních</w:t>
              <w:tab/>
              <w:t xml:space="preserve">  5,4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/>
            </w:pPr>
            <w:r>
              <w:rPr>
                <w:b/>
                <w:sz w:val="26"/>
                <w:lang w:val="cs-CZ"/>
              </w:rPr>
              <w:t>4  Financovat programy pro zapojení žen do podnikání</w:t>
              <w:tab/>
              <w:t xml:space="preserve">  6,8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5  Stanovit minimální podíly zastoupení žen ve funkcích </w:t>
              <w:br/>
              <w:t xml:space="preserve">   ve vládních orgánech a státních institucích </w:t>
              <w:tab/>
              <w:t xml:space="preserve">  4,2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6  Finančně podporovat činnost sdružení a organizací, </w:t>
              <w:br/>
              <w:t xml:space="preserve">   které by podněcovaly zájem dívek a mladých žen </w:t>
              <w:br/>
              <w:t xml:space="preserve">   o přípravu na zaměstnání v pro ně netypických oborech</w:t>
              <w:tab/>
              <w:t xml:space="preserve">  3,2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7  Poskytnout finanční výhody institucím a podnikům,které</w:t>
              <w:br/>
              <w:t xml:space="preserve">   usilují o rozvoj služeb souvisejících s péči o děti</w:t>
              <w:tab/>
              <w:t xml:space="preserve"> 13,4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8  Financovat vzdělávací či rekvalifikační programy </w:t>
              <w:br/>
              <w:t xml:space="preserve">   pro ženy po návratu z mateřské/rodičovské dovolené</w:t>
              <w:tab/>
              <w:t xml:space="preserve"> 15,5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9  Poskytnout finanční výhody zaměstnavatelům, kteří vytvářejí</w:t>
              <w:br/>
              <w:t xml:space="preserve">   výrobní programy pro práci žen s malými dětmi doma </w:t>
              <w:tab/>
              <w:t xml:space="preserve"> 20,7</w:t>
            </w:r>
          </w:p>
        </w:tc>
      </w:tr>
    </w:tbl>
    <w:p>
      <w:pPr>
        <w:pStyle w:val="TextBody"/>
        <w:spacing w:lineRule="exact" w:line="20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sttext"/>
        <w:jc w:val="both"/>
        <w:rPr/>
      </w:pPr>
      <w:r>
        <w:rPr/>
        <w:t>Druhé nejdůležitější opatření: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1  Poskytnout finanční výhody zaměstnavatelům, kteří </w:t>
              <w:br/>
              <w:t xml:space="preserve">   budou pružně upravovat pracovní dobu a režim práce</w:t>
              <w:tab/>
              <w:t xml:space="preserve"> 11,0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2  Bojovat proti stereotypům ve vnímáním role muže a </w:t>
              <w:br/>
              <w:t xml:space="preserve">   ženy ve společnosti prostřednictvím kampaní v médiích</w:t>
              <w:tab/>
              <w:t xml:space="preserve">  7,1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/>
            </w:pPr>
            <w:r>
              <w:rPr>
                <w:b/>
                <w:sz w:val="26"/>
                <w:lang w:val="cs-CZ"/>
              </w:rPr>
              <w:t xml:space="preserve">3  Financovat vzdělávací či rekvalifikační programy </w:t>
              <w:br/>
              <w:t xml:space="preserve">   pro ženy v pro ně netradičních zaměstnáních</w:t>
              <w:tab/>
              <w:t xml:space="preserve">  5,7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4  Financovat programy pro zapojení žen do podnikání</w:t>
              <w:tab/>
              <w:t xml:space="preserve">  5,4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5  Stanovit minimální podíly zastoupení žen ve funkcích </w:t>
              <w:br/>
              <w:t xml:space="preserve">   ve vládních orgánech a státních institucích </w:t>
              <w:tab/>
              <w:t xml:space="preserve">  5,2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6  Finančně podporovat činnost sdružení a organizací, </w:t>
              <w:br/>
              <w:t xml:space="preserve">   které by podněcovaly zájem dívek a mladých žen </w:t>
              <w:br/>
              <w:t xml:space="preserve">   o přípravu na zaměstnání v pro ně netypických oborech</w:t>
              <w:tab/>
              <w:t xml:space="preserve">  3,8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7  Poskytnout finanční výhody institucím a podnikům,které</w:t>
              <w:br/>
              <w:t xml:space="preserve">   usilují o rozvoj služeb souvisejících s péči o děti</w:t>
              <w:tab/>
              <w:t xml:space="preserve"> 14,8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 xml:space="preserve">8  Financovat vzdělávací či rekvalifikační programy </w:t>
              <w:br/>
              <w:t xml:space="preserve">   pro ženy po návratu z mateřské/rodičovské dovolené</w:t>
              <w:tab/>
              <w:t xml:space="preserve"> 20,7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00" w:after="10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9  Poskytnout finanční výhody zaměstnavatelům, kteří vytvářejí</w:t>
              <w:br/>
              <w:t xml:space="preserve">   výrobní programy pro práci žen s malými dětmi doma </w:t>
              <w:tab/>
              <w:t xml:space="preserve"> 26,4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i/>
          <w:i/>
          <w:lang w:val="cs-CZ"/>
        </w:rPr>
      </w:pPr>
      <w:r>
        <w:br w:type="page"/>
      </w:r>
      <w:r>
        <w:rPr>
          <w:rFonts w:cs="Times New Roman" w:ascii="Times New Roman" w:hAnsi="Times New Roman"/>
          <w:i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G13. Napadá Vás ještě nějaké jiné opatření, které by napomohlo lepšímu uplatnění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žen</w:t>
      </w:r>
      <w:r>
        <w:rPr>
          <w:rFonts w:cs="Times New Roman" w:ascii="Times New Roman" w:hAnsi="Times New Roman"/>
          <w:b/>
          <w:sz w:val="26"/>
          <w:lang w:val="cs-CZ"/>
        </w:rPr>
        <w:t xml:space="preserve"> na trhu práce, a to i v oborech, kde většinou dosud nepracují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sz w:val="16"/>
          <w:lang w:val="cs-CZ"/>
        </w:rPr>
      </w:pPr>
      <w:r>
        <w:rPr>
          <w:rFonts w:cs="Times New Roman" w:ascii="Times New Roman" w:hAnsi="Times New Roman"/>
          <w:b/>
          <w:i/>
          <w:sz w:val="16"/>
          <w:lang w:val="cs-CZ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Vzdělání, rekvalifikace</w:t>
              <w:tab/>
              <w:t xml:space="preserve"> 3,7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Úprava pracovní doby, podmínek</w:t>
              <w:tab/>
              <w:t xml:space="preserve"> 3,7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Zvýšení platu</w:t>
              <w:tab/>
              <w:t xml:space="preserve"> 3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Jesle školky, služby (dostupnost)</w:t>
              <w:tab/>
              <w:t xml:space="preserve"> 3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Výchova, odbourání předsudků</w:t>
              <w:tab/>
              <w:t xml:space="preserve"> 2,4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/>
            </w:pPr>
            <w:r>
              <w:rPr>
                <w:b/>
                <w:sz w:val="26"/>
                <w:lang w:val="cs-CZ"/>
              </w:rPr>
              <w:t>Stejné platy</w:t>
              <w:tab/>
              <w:t xml:space="preserve"> 2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Informovanost, média, propagace</w:t>
              <w:tab/>
              <w:t xml:space="preserve"> 1,8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Rovnoprávnost, boj s diskriminací</w:t>
              <w:tab/>
              <w:t xml:space="preserve"> 1,4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Státní opatření (zákony, úřady práce)</w:t>
              <w:tab/>
              <w:t xml:space="preserve"> 1,1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Více pracovních míst</w:t>
              <w:tab/>
              <w:t xml:space="preserve"> 1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Zachování tradiční dělby práce</w:t>
              <w:tab/>
              <w:t xml:space="preserve"> 1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Větší zapojení, aktivita žen</w:t>
              <w:tab/>
              <w:t xml:space="preserve"> 0,9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ráce doma</w:t>
              <w:tab/>
              <w:t xml:space="preserve"> 0,9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Jiné</w:t>
              <w:tab/>
              <w:t xml:space="preserve"> 4,4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/>
            </w:pPr>
            <w:r>
              <w:rPr>
                <w:b/>
                <w:sz w:val="26"/>
                <w:lang w:val="cs-CZ"/>
              </w:rPr>
              <w:t>Neví, nic, žádné</w:t>
              <w:tab/>
              <w:t>69,8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i/>
          <w:i/>
          <w:sz w:val="16"/>
          <w:lang w:val="cs-CZ"/>
        </w:rPr>
      </w:pPr>
      <w:r>
        <w:rPr>
          <w:rFonts w:cs="Times New Roman" w:ascii="Times New Roman" w:hAnsi="Times New Roman"/>
          <w:i/>
          <w:sz w:val="16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i/>
          <w:i/>
          <w:sz w:val="16"/>
          <w:lang w:val="cs-CZ"/>
        </w:rPr>
      </w:pPr>
      <w:r>
        <w:rPr>
          <w:rFonts w:cs="Times New Roman" w:ascii="Times New Roman" w:hAnsi="Times New Roman"/>
          <w:i/>
          <w:sz w:val="16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G14. Je nějaký typ znalostí či dovedností, které je třeba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u žen</w:t>
      </w:r>
      <w:r>
        <w:rPr/>
        <w:t xml:space="preserve"> rozvíjet, aby se lépe uplatnily v netradičních profesích? Pokud ano, jaký?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Technické znalosti</w:t>
              <w:tab/>
              <w:t xml:space="preserve"> 4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očítačová gramotnost</w:t>
              <w:tab/>
              <w:t xml:space="preserve"> 3,7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Jazyky</w:t>
              <w:tab/>
              <w:t xml:space="preserve"> 2,8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Sebevědomí</w:t>
              <w:tab/>
              <w:t xml:space="preserve"> 2,6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/>
            </w:pPr>
            <w:r>
              <w:rPr>
                <w:b/>
                <w:sz w:val="26"/>
                <w:lang w:val="cs-CZ"/>
              </w:rPr>
              <w:t>Vzdělání, rekvalifikace</w:t>
              <w:tab/>
              <w:t xml:space="preserve"> 2,3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Fyzická zdatnost</w:t>
              <w:tab/>
              <w:t xml:space="preserve"> 1,6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Asertivita, průbojnost</w:t>
              <w:tab/>
              <w:t xml:space="preserve"> 1,6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Manuální zručnost</w:t>
              <w:tab/>
              <w:t xml:space="preserve"> 1,4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Zbytečné, nevhodné</w:t>
              <w:tab/>
              <w:t xml:space="preserve"> 1,3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Řidičské schopnosti</w:t>
              <w:tab/>
              <w:t xml:space="preserve"> 0,9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Organizační schopnosti, vedení</w:t>
              <w:tab/>
              <w:t xml:space="preserve"> 0,9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Odvaha, ochota riskovat</w:t>
              <w:tab/>
              <w:t xml:space="preserve"> 0,7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Jiné</w:t>
              <w:tab/>
              <w:t xml:space="preserve"> 6,8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100" w:after="100"/>
              <w:ind w:firstLine="18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Neví, nic, žádné</w:t>
              <w:tab/>
              <w:t>69,4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i/>
          <w:i/>
          <w:sz w:val="16"/>
          <w:lang w:val="cs-CZ"/>
        </w:rPr>
      </w:pPr>
      <w:r>
        <w:rPr>
          <w:rFonts w:cs="Times New Roman" w:ascii="Times New Roman" w:hAnsi="Times New Roman"/>
          <w:i/>
          <w:sz w:val="16"/>
          <w:lang w:val="cs-CZ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i/>
          <w:i/>
          <w:sz w:val="16"/>
          <w:lang w:val="cs-CZ"/>
        </w:rPr>
      </w:pPr>
      <w:r>
        <w:rPr>
          <w:rFonts w:cs="Times New Roman" w:ascii="Times New Roman" w:hAnsi="Times New Roman"/>
          <w:i/>
          <w:sz w:val="16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G15. Je nějaký typ znalostí či dovedností, které je třeba rozvíjet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u mužů</w:t>
      </w:r>
      <w:r>
        <w:rPr/>
        <w:t>, aby se lépe uplatnili v netradičních profesích? Pokud ano, jaký?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Trpělivost</w:t>
              <w:tab/>
              <w:t xml:space="preserve"> 3,2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Jazyky</w:t>
              <w:tab/>
              <w:t xml:space="preserve"> 2,8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Citlivost, empatie, soucit</w:t>
              <w:tab/>
              <w:t xml:space="preserve"> 2,3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ečlivost a důslednost</w:t>
              <w:tab/>
              <w:t xml:space="preserve"> 2,3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Ošetřovatelství, práce ve zdravotnictví</w:t>
              <w:tab/>
              <w:t xml:space="preserve"> 2,3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/>
            </w:pPr>
            <w:r>
              <w:rPr>
                <w:b/>
                <w:sz w:val="26"/>
                <w:lang w:val="cs-CZ"/>
              </w:rPr>
              <w:t>Vzdělání, rekvalifikace</w:t>
              <w:tab/>
              <w:t xml:space="preserve"> 1,9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očítačová gramotnost</w:t>
              <w:tab/>
              <w:t xml:space="preserve"> 1,6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Odbourání předsudků, ješitnosti, studu</w:t>
              <w:tab/>
              <w:t xml:space="preserve"> 1,4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éče o domácnost, o děti</w:t>
              <w:tab/>
              <w:t xml:space="preserve"> 1,1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Zbytečné, nevhodné</w:t>
              <w:tab/>
              <w:t xml:space="preserve"> 1,1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Jednání s lidmi, takt, slušnost</w:t>
              <w:tab/>
              <w:t xml:space="preserve"> 1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sychologické a sociální znalosti</w:t>
              <w:tab/>
              <w:t xml:space="preserve"> 1,1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Jiné</w:t>
              <w:tab/>
              <w:t xml:space="preserve"> 9,5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Neví, nic, žádné</w:t>
              <w:tab/>
              <w:t>68,6</w:t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16"/>
          <w:lang w:val="cs-CZ"/>
        </w:rPr>
      </w:pPr>
      <w:r>
        <w:rPr>
          <w:rFonts w:cs="Times New Roman" w:ascii="Times New Roman" w:hAnsi="Times New Roman"/>
          <w:b/>
          <w:sz w:val="16"/>
          <w:lang w:val="cs-CZ"/>
        </w:rPr>
      </w:r>
    </w:p>
    <w:p>
      <w:pPr>
        <w:pStyle w:val="Prosttext"/>
        <w:spacing w:before="0" w:after="120"/>
        <w:jc w:val="both"/>
        <w:rPr/>
      </w:pPr>
      <w:r>
        <w:rPr/>
        <w:t>G16. Pracoval(a) jste někdy během svého života, ať v trvalém pracovním poměru nebo jako brigádník(ce), v profesi, kterou lze považovat za netypickou pro Vaše pohlaví?</w:t>
        <w:tab/>
      </w:r>
    </w:p>
    <w:tbl>
      <w:tblPr>
        <w:tblW w:w="444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2"/>
      </w:tblGrid>
      <w:tr>
        <w:trPr>
          <w:trHeight w:val="832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70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Ano, vícekrát  </w:t>
              <w:tab/>
              <w:tab/>
              <w:t xml:space="preserve"> 6,9</w:t>
              <w:br/>
              <w:t xml:space="preserve"> Ano, jednou</w:t>
              <w:tab/>
              <w:tab/>
              <w:tab/>
              <w:t xml:space="preserve"> 9,0</w:t>
              <w:br/>
              <w:t xml:space="preserve"> Ne, nepracoval(a) </w:t>
              <w:tab/>
              <w:t>84,1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i/>
          <w:i/>
          <w:sz w:val="26"/>
          <w:u w:val="single"/>
          <w:lang w:val="cs-CZ"/>
        </w:rPr>
      </w:pPr>
      <w:r>
        <w:rPr>
          <w:rFonts w:cs="Times New Roman" w:ascii="Times New Roman" w:hAnsi="Times New Roman"/>
          <w:i/>
          <w:sz w:val="26"/>
          <w:u w:val="single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 xml:space="preserve">Pokyn: </w:t>
      </w:r>
      <w:r>
        <w:rPr>
          <w:rFonts w:cs="Times New Roman" w:ascii="Times New Roman" w:hAnsi="Times New Roman"/>
          <w:i/>
          <w:sz w:val="26"/>
          <w:lang w:val="cs-CZ"/>
        </w:rPr>
        <w:t>Následující otázku položte pouze těm respondentům, kteří v otázce číslo G16 odpověděli variantami 1 nebo 2</w:t>
      </w:r>
      <w:r>
        <w:rPr>
          <w:rFonts w:cs="Times New Roman" w:ascii="Times New Roman" w:hAnsi="Times New Roman"/>
          <w:bCs/>
          <w:i/>
          <w:iCs/>
          <w:sz w:val="26"/>
          <w:lang w:val="cs-CZ"/>
        </w:rPr>
        <w:t>!</w:t>
      </w:r>
    </w:p>
    <w:p>
      <w:pPr>
        <w:pStyle w:val="Prosttext"/>
        <w:jc w:val="both"/>
        <w:rPr>
          <w:rFonts w:ascii="Times New Roman" w:hAnsi="Times New Roman" w:cs="Times New Roman"/>
          <w:bCs/>
          <w:i/>
          <w:i/>
          <w:iCs/>
          <w:sz w:val="16"/>
          <w:lang w:val="cs-CZ"/>
        </w:rPr>
      </w:pPr>
      <w:r>
        <w:rPr>
          <w:rFonts w:cs="Times New Roman" w:ascii="Times New Roman" w:hAnsi="Times New Roman"/>
          <w:bCs/>
          <w:i/>
          <w:iCs/>
          <w:sz w:val="16"/>
          <w:lang w:val="cs-CZ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G17. Jaká to byla profese? Prosíme uveďte co nejpřesněji. Pokud jste vykonával(a) více takových profesích, prosíme uveďte tu z nich, kde jste pracoval(a) nejdéle.</w:t>
      </w:r>
      <w:r>
        <w:rPr>
          <w:rFonts w:cs="Times New Roman" w:ascii="Times New Roman" w:hAnsi="Times New Roman"/>
          <w:b/>
          <w:i/>
          <w:sz w:val="26"/>
          <w:lang w:val="cs-CZ"/>
        </w:rPr>
        <w:t xml:space="preserve"> (N=265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6"/>
          <w:lang w:val="cs-CZ"/>
        </w:rPr>
      </w:pPr>
      <w:r>
        <w:rPr>
          <w:rFonts w:cs="Times New Roman"/>
          <w:b/>
          <w:i/>
          <w:sz w:val="26"/>
          <w:lang w:val="cs-CZ"/>
        </w:rPr>
      </w:r>
    </w:p>
    <w:tbl>
      <w:tblPr>
        <w:tblW w:w="71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2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Vysoce odborný pracovník/ce</w:t>
              <w:tab/>
              <w:t xml:space="preserve"> 1,2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Střední odborný pracovník/ce</w:t>
              <w:tab/>
              <w:t xml:space="preserve"> 5,9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Rutinní nemanuální pracovník/ce</w:t>
              <w:tab/>
              <w:t>18,4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Kvalifikovaní dělníci/ce</w:t>
              <w:tab/>
              <w:t>13,7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Nekvalifikovaní dělníci/ce</w:t>
              <w:tab/>
              <w:t>51,4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Ostatní (OSVČ, soukromí zemědělec)</w:t>
              <w:tab/>
              <w:t xml:space="preserve"> 9,4</w:t>
            </w:r>
          </w:p>
        </w:tc>
      </w:tr>
    </w:tbl>
    <w:p>
      <w:pPr>
        <w:pStyle w:val="Prosttext"/>
        <w:spacing w:lineRule="auto" w:line="192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Prosttext"/>
        <w:spacing w:before="0" w:after="8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  <w:r>
        <w:br w:type="page"/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 Přečtěte varianty odpovědí.</w:t>
      </w:r>
    </w:p>
    <w:p>
      <w:pPr>
        <w:pStyle w:val="Prosttext"/>
        <w:spacing w:before="0" w:after="80"/>
        <w:jc w:val="both"/>
        <w:rPr>
          <w:rFonts w:ascii="Times New Roman" w:hAnsi="Times New Roman" w:cs="Times New Roman"/>
          <w:b/>
          <w:b/>
          <w:i/>
          <w:i/>
          <w:sz w:val="26"/>
          <w:lang w:val="cs-CZ"/>
        </w:rPr>
      </w:pPr>
      <w:r>
        <w:rPr>
          <w:rFonts w:cs="Times New Roman" w:ascii="Times New Roman" w:hAnsi="Times New Roman"/>
          <w:b/>
          <w:i/>
          <w:sz w:val="26"/>
          <w:lang w:val="cs-CZ"/>
        </w:rPr>
      </w:r>
    </w:p>
    <w:p>
      <w:pPr>
        <w:pStyle w:val="Prosttext"/>
        <w:spacing w:before="0" w:after="80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G18. Představte si, že byste byl(a) bez zaměstnání a bylo Vám nabízeno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 xml:space="preserve">zajímavé </w:t>
      </w:r>
      <w:r>
        <w:rPr>
          <w:rFonts w:cs="Times New Roman" w:ascii="Times New Roman" w:hAnsi="Times New Roman"/>
          <w:b/>
          <w:sz w:val="26"/>
          <w:lang w:val="cs-CZ"/>
        </w:rPr>
        <w:t xml:space="preserve">místo v profesi, která je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ale tradičně doménou druhého pohlaví</w:t>
      </w:r>
      <w:r>
        <w:rPr>
          <w:rFonts w:cs="Times New Roman" w:ascii="Times New Roman" w:hAnsi="Times New Roman"/>
          <w:b/>
          <w:sz w:val="26"/>
          <w:lang w:val="cs-CZ"/>
        </w:rPr>
        <w:t>. Uvažoval(a) byste o takové zajímavé nabídce či byste ji bez ohledu na zajímavost odmítl(a)?</w:t>
      </w:r>
    </w:p>
    <w:p>
      <w:pPr>
        <w:pStyle w:val="Prosttext"/>
        <w:spacing w:before="0" w:after="8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5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70" w:leader="none"/>
              </w:tabs>
              <w:spacing w:lineRule="auto" w:line="312" w:before="120" w:after="120"/>
              <w:ind w:right="-488" w:hanging="0"/>
              <w:rPr>
                <w:rFonts w:cs="Courier New"/>
                <w:b/>
                <w:b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Určitě bych nabídku přijal(a)</w:t>
              <w:tab/>
              <w:tab/>
              <w:tab/>
              <w:tab/>
              <w:tab/>
              <w:tab/>
              <w:tab/>
              <w:t>16,9</w:t>
              <w:br/>
              <w:t xml:space="preserve"> Uvažoval(a) bych o ní a možná bych nabídku přijal(a)</w:t>
              <w:tab/>
              <w:tab/>
              <w:t>50,1</w:t>
              <w:br/>
              <w:t xml:space="preserve"> Uvažoval(a) bych o ní, ale spíše bych nabídku odmítl(a)</w:t>
              <w:tab/>
              <w:t>23,0</w:t>
              <w:br/>
              <w:t xml:space="preserve"> Ani bych o ní neuvažoval(a) a nabídku bych odmítl(a)</w:t>
              <w:tab/>
              <w:tab/>
              <w:t>10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cs-CZ"/>
              </w:rPr>
              <w:t>Zcela nakonec ještě několik údajů, které slouží ke statistickému zpracování</w:t>
            </w:r>
            <w:r>
              <w:rPr>
                <w:rFonts w:cs="Times New Roman" w:ascii="Times New Roman" w:hAnsi="Times New Roman"/>
                <w:sz w:val="26"/>
                <w:lang w:val="cs-CZ"/>
              </w:rPr>
              <w:t>.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i/>
          <w:i/>
          <w:sz w:val="26"/>
          <w:u w:val="single"/>
          <w:lang w:val="cs-CZ"/>
        </w:rPr>
      </w:pPr>
      <w:r>
        <w:rPr>
          <w:rFonts w:cs="Times New Roman" w:ascii="Times New Roman" w:hAnsi="Times New Roman"/>
          <w:i/>
          <w:sz w:val="26"/>
          <w:u w:val="single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i/>
          <w:i/>
          <w:sz w:val="26"/>
          <w:u w:val="single"/>
          <w:lang w:val="cs-CZ"/>
        </w:rPr>
      </w:pPr>
      <w:r>
        <w:rPr>
          <w:rFonts w:cs="Times New Roman" w:ascii="Times New Roman" w:hAnsi="Times New Roman"/>
          <w:i/>
          <w:sz w:val="26"/>
          <w:u w:val="single"/>
          <w:lang w:val="cs-CZ"/>
        </w:rPr>
      </w:r>
    </w:p>
    <w:p>
      <w:pPr>
        <w:pStyle w:val="TextBody"/>
        <w:rPr/>
      </w:pPr>
      <w:r>
        <w:rPr/>
        <w:t>VEK. Kolik je Vám let?</w:t>
      </w:r>
    </w:p>
    <w:tbl>
      <w:tblPr>
        <w:tblW w:w="54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6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7" w:leader="none"/>
                <w:tab w:val="left" w:pos="6240" w:leader="none"/>
              </w:tabs>
              <w:spacing w:lineRule="auto" w:line="264" w:before="60" w:after="4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18-29 let</w:t>
              <w:tab/>
              <w:t>24,3</w:t>
            </w:r>
          </w:p>
          <w:p>
            <w:pPr>
              <w:pStyle w:val="TextBody"/>
              <w:tabs>
                <w:tab w:val="clear" w:pos="708"/>
                <w:tab w:val="left" w:pos="4397" w:leader="none"/>
                <w:tab w:val="left" w:pos="6240" w:leader="none"/>
              </w:tabs>
              <w:spacing w:lineRule="auto" w:line="264" w:before="60" w:after="4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30-44 let</w:t>
              <w:tab/>
              <w:t>25,5</w:t>
            </w:r>
          </w:p>
          <w:p>
            <w:pPr>
              <w:pStyle w:val="TextBody"/>
              <w:tabs>
                <w:tab w:val="clear" w:pos="708"/>
                <w:tab w:val="left" w:pos="4397" w:leader="none"/>
                <w:tab w:val="left" w:pos="6240" w:leader="none"/>
              </w:tabs>
              <w:spacing w:lineRule="auto" w:line="264" w:before="60" w:after="4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45-59 let</w:t>
              <w:tab/>
              <w:t>27,8</w:t>
            </w:r>
          </w:p>
          <w:p>
            <w:pPr>
              <w:pStyle w:val="TextBody"/>
              <w:tabs>
                <w:tab w:val="clear" w:pos="708"/>
                <w:tab w:val="left" w:pos="4397" w:leader="none"/>
                <w:tab w:val="left" w:pos="6240" w:leader="none"/>
              </w:tabs>
              <w:spacing w:lineRule="auto" w:line="264" w:before="60" w:after="4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60 a více let</w:t>
              <w:tab/>
              <w:t>22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H. Pohlaví dotázaného:</w:t>
      </w:r>
    </w:p>
    <w:tbl>
      <w:tblPr>
        <w:tblW w:w="37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ind w:left="113" w:hanging="0"/>
              <w:jc w:val="left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Muž</w:t>
              <w:tab/>
              <w:tab/>
              <w:tab/>
              <w:tab/>
              <w:t>47,4</w:t>
              <w:br/>
              <w:t>Žena</w:t>
              <w:tab/>
              <w:tab/>
              <w:tab/>
              <w:t>52,6</w:t>
            </w:r>
          </w:p>
        </w:tc>
      </w:tr>
    </w:tbl>
    <w:p>
      <w:pPr>
        <w:pStyle w:val="TextBody"/>
        <w:spacing w:lineRule="exact" w:line="20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TextBody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TextBody"/>
        <w:spacing w:lineRule="exact" w:line="200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TextBody"/>
        <w:spacing w:lineRule="exact" w:line="200"/>
        <w:rPr>
          <w:i/>
          <w:i/>
        </w:rPr>
      </w:pPr>
      <w:r>
        <w:rPr>
          <w:i/>
        </w:rPr>
      </w:r>
    </w:p>
    <w:p>
      <w:pPr>
        <w:pStyle w:val="TextBody"/>
        <w:spacing w:before="0" w:after="60"/>
        <w:rPr>
          <w:b/>
          <w:b/>
          <w:sz w:val="26"/>
        </w:rPr>
      </w:pPr>
      <w:r>
        <w:rPr>
          <w:b/>
          <w:sz w:val="26"/>
        </w:rPr>
        <w:t>VZD. Jaké je Vaše nejvyšší školní vzdělání?</w:t>
      </w:r>
    </w:p>
    <w:p>
      <w:pPr>
        <w:pStyle w:val="Normal"/>
        <w:spacing w:lineRule="exact" w:line="10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94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4539" w:leader="none"/>
              </w:tabs>
              <w:spacing w:lineRule="auto" w:line="264" w:before="60" w:after="40"/>
              <w:rPr/>
            </w:pPr>
            <w:r>
              <w:rPr>
                <w:rFonts w:eastAsia="Courier" w:cs="Courier" w:ascii="Courier" w:hAnsi="Courier"/>
                <w:b/>
                <w:sz w:val="26"/>
                <w:lang w:val="cs-CZ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  <w:lang w:val="cs-CZ"/>
              </w:rPr>
              <w:t>Základní bez vyučení</w:t>
              <w:tab/>
              <w:tab/>
              <w:tab/>
              <w:tab/>
              <w:tab/>
              <w:tab/>
              <w:t>19,1</w:t>
            </w:r>
          </w:p>
          <w:p>
            <w:pPr>
              <w:pStyle w:val="Prosttext"/>
              <w:tabs>
                <w:tab w:val="clear" w:pos="708"/>
                <w:tab w:val="left" w:pos="4539" w:leader="none"/>
              </w:tabs>
              <w:spacing w:lineRule="auto" w:line="264" w:before="60" w:after="40"/>
              <w:rPr>
                <w:rFonts w:ascii="Courier" w:hAnsi="Courier" w:cs="Courier"/>
                <w:b/>
                <w:b/>
                <w:sz w:val="26"/>
                <w:lang w:val="cs-CZ"/>
              </w:rPr>
            </w:pPr>
            <w:r>
              <w:rPr>
                <w:rFonts w:eastAsia="Courier" w:cs="Courier" w:ascii="Courier" w:hAnsi="Courier"/>
                <w:b/>
                <w:sz w:val="26"/>
                <w:lang w:val="cs-CZ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  <w:lang w:val="cs-CZ"/>
              </w:rPr>
              <w:t>Vyučen(a) bez maturity</w:t>
              <w:tab/>
              <w:tab/>
              <w:tab/>
              <w:tab/>
              <w:tab/>
              <w:tab/>
              <w:t>39,9</w:t>
            </w:r>
          </w:p>
          <w:p>
            <w:pPr>
              <w:pStyle w:val="Prosttext"/>
              <w:tabs>
                <w:tab w:val="clear" w:pos="708"/>
                <w:tab w:val="left" w:pos="4539" w:leader="none"/>
              </w:tabs>
              <w:spacing w:lineRule="auto" w:line="264" w:before="60" w:after="40"/>
              <w:rPr/>
            </w:pPr>
            <w:r>
              <w:rPr>
                <w:rFonts w:eastAsia="Courier" w:cs="Courier" w:ascii="Courier" w:hAnsi="Courier"/>
                <w:b/>
                <w:sz w:val="26"/>
                <w:lang w:val="cs-CZ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  <w:lang w:val="cs-CZ"/>
              </w:rPr>
              <w:t>Středoškolské</w:t>
            </w:r>
            <w:r>
              <w:rPr>
                <w:rFonts w:cs="Courier" w:ascii="Courier" w:hAnsi="Courier"/>
                <w:b/>
                <w:sz w:val="26"/>
                <w:lang w:val="cs-CZ"/>
              </w:rPr>
              <w:t xml:space="preserve"> s maturitou</w:t>
              <w:tab/>
              <w:tab/>
              <w:tab/>
              <w:tab/>
              <w:tab/>
              <w:tab/>
              <w:t>31,4</w:t>
            </w:r>
          </w:p>
          <w:p>
            <w:pPr>
              <w:pStyle w:val="Prosttext"/>
              <w:tabs>
                <w:tab w:val="clear" w:pos="708"/>
                <w:tab w:val="left" w:pos="4539" w:leader="none"/>
              </w:tabs>
              <w:spacing w:lineRule="auto" w:line="264" w:before="60" w:after="40"/>
              <w:rPr>
                <w:rFonts w:ascii="Courier" w:hAnsi="Courier" w:cs="Courier"/>
                <w:b/>
                <w:b/>
                <w:sz w:val="26"/>
                <w:lang w:val="cs-CZ"/>
              </w:rPr>
            </w:pPr>
            <w:r>
              <w:rPr>
                <w:rFonts w:eastAsia="Courier" w:cs="Courier" w:ascii="Courier" w:hAnsi="Courier"/>
                <w:b/>
                <w:sz w:val="26"/>
                <w:lang w:val="cs-CZ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  <w:lang w:val="cs-CZ"/>
              </w:rPr>
              <w:t>Vysokoškolské</w:t>
              <w:tab/>
              <w:tab/>
              <w:tab/>
              <w:tab/>
              <w:tab/>
              <w:tab/>
              <w:t xml:space="preserve"> 9,7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SOC. Jaké je Vaše sociální postavení?</w:t>
      </w:r>
    </w:p>
    <w:p>
      <w:pPr>
        <w:pStyle w:val="Normal"/>
        <w:spacing w:lineRule="exact" w:line="10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64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2"/>
      </w:tblGrid>
      <w:tr>
        <w:trPr/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12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tudent/ka, učeň/kyně</w:t>
              <w:tab/>
              <w:t xml:space="preserve"> 7,0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Důchodce/kyně</w:t>
              <w:tab/>
              <w:t>24,1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Nezaměstnaný/á</w:t>
              <w:tab/>
              <w:t xml:space="preserve"> 6,6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 domácnosti (nebo na MD)</w:t>
              <w:tab/>
              <w:t xml:space="preserve"> 4,3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Zaměstnanec/kyně</w:t>
              <w:tab/>
              <w:t>49,3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Družstevník/ce</w:t>
              <w:tab/>
              <w:t xml:space="preserve"> 0,4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Živnostník/ce, farmář/ka</w:t>
              <w:tab/>
              <w:t xml:space="preserve"> 3,0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Podnikatel/ka</w:t>
              <w:tab/>
              <w:t xml:space="preserve"> 5,3</w:t>
            </w:r>
          </w:p>
        </w:tc>
      </w:tr>
    </w:tbl>
    <w:p>
      <w:pPr>
        <w:pStyle w:val="Prosttext"/>
        <w:spacing w:lineRule="auto" w:line="192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  <w:r>
        <w:br w:type="page"/>
      </w:r>
    </w:p>
    <w:p>
      <w:pPr>
        <w:pStyle w:val="Prosttext"/>
        <w:spacing w:lineRule="auto" w:line="192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TextBody"/>
        <w:spacing w:before="0" w:after="120"/>
        <w:rPr/>
      </w:pPr>
      <w:r>
        <w:rPr/>
        <w:t>ZAM1. Pokud jste zaměstnanec(kyně), pokládáte se za:</w:t>
      </w:r>
    </w:p>
    <w:tbl>
      <w:tblPr>
        <w:tblW w:w="54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6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88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Dělníka, dělnici</w:t>
              <w:tab/>
              <w:t>37,5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88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Úředníka, úřednici</w:t>
              <w:tab/>
              <w:t>17,3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88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Provozního pracovníka/ci</w:t>
              <w:tab/>
              <w:t>23,8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88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Odborného pracovníka/ci</w:t>
              <w:tab/>
              <w:t>21,4</w:t>
            </w:r>
          </w:p>
        </w:tc>
      </w:tr>
    </w:tbl>
    <w:p>
      <w:pPr>
        <w:pStyle w:val="Prosttext"/>
        <w:spacing w:lineRule="auto" w:line="192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auto" w:line="192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TextBody"/>
        <w:spacing w:before="0" w:after="120"/>
        <w:rPr/>
      </w:pPr>
      <w:r>
        <w:rPr/>
        <w:t>ZAM2. Pokud jste zaměstnanec(kyně), pracujete na:</w:t>
      </w:r>
    </w:p>
    <w:tbl>
      <w:tblPr>
        <w:tblW w:w="54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6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88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Plný pracovní úvazek</w:t>
              <w:tab/>
              <w:t>96,0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88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Částečný pracovní úvazek</w:t>
              <w:tab/>
              <w:t xml:space="preserve"> 4,0</w:t>
            </w:r>
          </w:p>
        </w:tc>
      </w:tr>
    </w:tbl>
    <w:p>
      <w:pPr>
        <w:pStyle w:val="Prosttext"/>
        <w:spacing w:lineRule="auto" w:line="192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Prosttext"/>
        <w:spacing w:lineRule="auto" w:line="192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 xml:space="preserve">ISC. Jaká je Vaše profese, případně pracovní zařazení ve Vašem hlavním zaměstnání? </w:t>
      </w:r>
    </w:p>
    <w:p>
      <w:pPr>
        <w:pStyle w:val="TextBody"/>
        <w:rPr/>
      </w:pPr>
      <w:r>
        <w:rPr>
          <w:i/>
          <w:sz w:val="26"/>
          <w:u w:val="single"/>
        </w:rPr>
        <w:t>Pokyn</w:t>
      </w:r>
      <w:r>
        <w:rPr>
          <w:i/>
          <w:sz w:val="26"/>
        </w:rPr>
        <w:t>: Vypište co nejpodrobněji, uveďte název profese a náplň práce! U nezaměstnaných zaznamenejte poslední zaměstnání!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tbl>
      <w:tblPr>
        <w:tblW w:w="71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2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Vysoce odborný pracovník/ce</w:t>
              <w:tab/>
              <w:t xml:space="preserve"> 5,6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Střední odborný pracovník/ce</w:t>
              <w:tab/>
              <w:t>21,5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Rutinní nemanuální pracovník/ce</w:t>
              <w:tab/>
              <w:t>27,5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Kvalifikovaní dělníci/ce</w:t>
              <w:tab/>
              <w:t>17,8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Nekvalifikovaní dělníci/ce</w:t>
              <w:tab/>
              <w:t>23,7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Ostatní (OSVČ, soukromí zemědělci)</w:t>
              <w:tab/>
              <w:t xml:space="preserve"> 4,0</w:t>
            </w:r>
          </w:p>
        </w:tc>
      </w:tr>
    </w:tbl>
    <w:p>
      <w:pPr>
        <w:pStyle w:val="Prosttext"/>
        <w:spacing w:lineRule="auto" w:line="192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Prosttext"/>
        <w:spacing w:lineRule="auto" w:line="192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TextBody"/>
        <w:spacing w:before="0" w:after="120"/>
        <w:rPr/>
      </w:pPr>
      <w:r>
        <w:rPr/>
        <w:t>POD. Pokud jste ekonomicky aktivní, při výkonu svého zaměstnání:</w:t>
      </w:r>
    </w:p>
    <w:tbl>
      <w:tblPr>
        <w:tblW w:w="631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7"/>
      </w:tblGrid>
      <w:tr>
        <w:trPr>
          <w:trHeight w:val="1647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Neřídíte žádné podřízené</w:t>
              <w:tab/>
              <w:tab/>
              <w:t>80,8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Řídíte 1-2 podřízené</w:t>
              <w:tab/>
              <w:tab/>
              <w:t xml:space="preserve"> 7,1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Řídíte 3-5 podřízených</w:t>
              <w:tab/>
              <w:tab/>
              <w:t xml:space="preserve"> 4,8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Řídíte více než 5 podřízených</w:t>
              <w:tab/>
              <w:t xml:space="preserve"> 7,2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STA. Jaký je Váš rodinný stav?</w:t>
      </w:r>
    </w:p>
    <w:tbl>
      <w:tblPr>
        <w:tblW w:w="54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6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60" w:after="0"/>
              <w:rPr/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vobodný/á</w:t>
              <w:tab/>
              <w:t>23,8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Ženatý/vdaná</w:t>
              <w:tab/>
              <w:t>55,1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Rozvedený/á</w:t>
              <w:tab/>
              <w:t>12,2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6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Ovdovělý/á</w:t>
              <w:tab/>
              <w:t xml:space="preserve"> 8,9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6"/>
        </w:rPr>
        <w:t xml:space="preserve">FID. Jaký je </w:t>
      </w:r>
      <w:r>
        <w:rPr>
          <w:b/>
          <w:sz w:val="26"/>
          <w:u w:val="single"/>
        </w:rPr>
        <w:t>celkový čistý</w:t>
      </w:r>
      <w:r>
        <w:rPr>
          <w:b/>
          <w:sz w:val="26"/>
        </w:rPr>
        <w:t xml:space="preserve"> měsíční příjem všech členů domácnosti ze zaměstnání, z podnikání nebo sociálního zabezpečení (včetně přídavků na děti, rodičovského příspěvku, podpory v nezaměstnanosti, důchodů, všech sociálních dávek) a </w:t>
      </w:r>
      <w:r>
        <w:rPr>
          <w:b/>
          <w:sz w:val="26"/>
          <w:u w:val="single"/>
        </w:rPr>
        <w:t>vedlejších výdělků</w:t>
      </w:r>
      <w:r>
        <w:rPr/>
        <w:t xml:space="preserve">? </w:t>
      </w:r>
    </w:p>
    <w:tbl>
      <w:tblPr>
        <w:tblW w:w="59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Do 5999 Kč</w:t>
              <w:tab/>
              <w:t xml:space="preserve"> 1,1</w:t>
            </w:r>
          </w:p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6000 – 9999 Kč</w:t>
              <w:tab/>
              <w:t>10,0</w:t>
            </w:r>
          </w:p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10 000 - 14 999 Kč</w:t>
              <w:tab/>
              <w:t>13,8</w:t>
            </w:r>
          </w:p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15 000 – 19 999 Kč</w:t>
              <w:tab/>
              <w:t>19,1</w:t>
            </w:r>
          </w:p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20 000 - 24 999 Kč</w:t>
              <w:tab/>
              <w:t>13,8</w:t>
            </w:r>
          </w:p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25 000 – 29 999 Kč</w:t>
              <w:tab/>
              <w:t>10,4</w:t>
            </w:r>
          </w:p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30 000 - 34 999 Kč</w:t>
              <w:tab/>
              <w:t xml:space="preserve"> 7,8</w:t>
            </w:r>
          </w:p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35 000 – 39 999 Kč</w:t>
              <w:tab/>
              <w:t xml:space="preserve"> 4,4</w:t>
            </w:r>
          </w:p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/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40 000 - 49 999 Kč</w:t>
              <w:tab/>
              <w:t xml:space="preserve"> 2,9</w:t>
            </w:r>
          </w:p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50 000 a více</w:t>
              <w:tab/>
              <w:t xml:space="preserve"> 2,6</w:t>
            </w:r>
          </w:p>
          <w:p>
            <w:pPr>
              <w:pStyle w:val="Prosttext"/>
              <w:tabs>
                <w:tab w:val="clear" w:pos="708"/>
                <w:tab w:val="left" w:pos="5033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Neví, bez odpovědi</w:t>
              <w:tab/>
              <w:t>14,0</w:t>
            </w:r>
          </w:p>
        </w:tc>
      </w:tr>
    </w:tbl>
    <w:p>
      <w:pPr>
        <w:pStyle w:val="Prosttext"/>
        <w:spacing w:lineRule="exact" w:line="200" w:before="120" w:after="0"/>
        <w:rPr>
          <w:rFonts w:ascii="Times New Roman" w:hAnsi="Times New Roman" w:cs="Times New Roman"/>
          <w:i/>
          <w:i/>
          <w:sz w:val="26"/>
          <w:lang w:val="cs-CZ"/>
        </w:rPr>
      </w:pPr>
      <w:r>
        <w:rPr>
          <w:rFonts w:cs="Times New Roman" w:ascii="Times New Roman" w:hAnsi="Times New Roman"/>
          <w:i/>
          <w:sz w:val="26"/>
          <w:lang w:val="cs-CZ"/>
        </w:rPr>
      </w:r>
    </w:p>
    <w:p>
      <w:pPr>
        <w:pStyle w:val="Prosttext"/>
        <w:spacing w:lineRule="exact" w:line="200" w:before="120" w:after="0"/>
        <w:rPr>
          <w:rFonts w:ascii="Times New Roman" w:hAnsi="Times New Roman" w:cs="Times New Roman"/>
          <w:i/>
          <w:i/>
          <w:sz w:val="26"/>
          <w:lang w:val="cs-CZ"/>
        </w:rPr>
      </w:pPr>
      <w:r>
        <w:rPr>
          <w:rFonts w:cs="Times New Roman" w:ascii="Times New Roman" w:hAnsi="Times New Roman"/>
          <w:i/>
          <w:sz w:val="26"/>
          <w:lang w:val="cs-CZ"/>
        </w:rPr>
      </w:r>
    </w:p>
    <w:p>
      <w:pPr>
        <w:pStyle w:val="TextBody"/>
        <w:spacing w:before="0" w:after="120"/>
        <w:rPr/>
      </w:pPr>
      <w:r>
        <w:rPr>
          <w:b/>
          <w:sz w:val="26"/>
        </w:rPr>
        <w:t xml:space="preserve">MAT. Zvážíte-li velikost </w:t>
      </w:r>
      <w:r>
        <w:rPr>
          <w:b/>
          <w:sz w:val="26"/>
          <w:u w:val="single"/>
        </w:rPr>
        <w:t>příjmů a majetku</w:t>
      </w:r>
      <w:r>
        <w:rPr>
          <w:b/>
          <w:sz w:val="26"/>
        </w:rPr>
        <w:t xml:space="preserve"> ve Vaší domácnosti, řekl(a) byste, že jste:</w:t>
      </w:r>
    </w:p>
    <w:p>
      <w:pPr>
        <w:pStyle w:val="Prosttext"/>
        <w:spacing w:lineRule="exact" w:line="100"/>
        <w:rPr>
          <w:rFonts w:ascii="Times New Roman" w:hAnsi="Times New Roman" w:cs="Times New Roman"/>
          <w:b/>
          <w:b/>
          <w:i/>
          <w:i/>
          <w:sz w:val="26"/>
          <w:lang w:val="cs-CZ"/>
        </w:rPr>
      </w:pPr>
      <w:r>
        <w:rPr>
          <w:rFonts w:cs="Times New Roman" w:ascii="Times New Roman" w:hAnsi="Times New Roman"/>
          <w:b/>
          <w:i/>
          <w:sz w:val="26"/>
          <w:lang w:val="cs-CZ"/>
        </w:rPr>
      </w:r>
    </w:p>
    <w:tbl>
      <w:tblPr>
        <w:tblW w:w="54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6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120" w:after="12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elmi dobře zajištěni</w:t>
              <w:tab/>
              <w:t xml:space="preserve"> 0,8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120" w:after="12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olidně zajištěni</w:t>
              <w:tab/>
              <w:t>16,2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120" w:after="12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Průměrně zajištěni</w:t>
              <w:tab/>
              <w:t>56,7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120" w:after="12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Špatně zajištěni</w:t>
              <w:tab/>
              <w:t>22,1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120" w:after="120"/>
              <w:rPr/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 zásadě chudí</w:t>
              <w:tab/>
              <w:t xml:space="preserve"> 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VEL. Velikost obce:</w:t>
      </w:r>
    </w:p>
    <w:tbl>
      <w:tblPr>
        <w:tblW w:w="704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</w:tblGrid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312" w:before="24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esnice do 999 obyvatel</w:t>
              <w:tab/>
              <w:t>15,4</w:t>
            </w:r>
          </w:p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312" w:before="12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Obec 1 000 – 1 999 obyvatel</w:t>
              <w:tab/>
              <w:t xml:space="preserve"> 9,5</w:t>
            </w:r>
          </w:p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312" w:before="12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Obec s 2 000 – 4 999 obyvateli</w:t>
              <w:tab/>
              <w:t>10,9</w:t>
            </w:r>
          </w:p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312" w:before="12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Město s 5 000 – 19 999 obyvateli</w:t>
              <w:tab/>
              <w:t>17,9</w:t>
            </w:r>
          </w:p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312" w:before="12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Město s 20 000 – 90 000 obyvateli</w:t>
              <w:tab/>
              <w:t>20,4</w:t>
            </w:r>
          </w:p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312" w:before="120" w:after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elkoměsto nad 90 000 obyvatel</w:t>
              <w:tab/>
              <w:t>25,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926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tzka">
    <w:name w:val="Otázka"/>
    <w:basedOn w:val="Prosttext"/>
    <w:qFormat/>
    <w:pPr>
      <w:jc w:val="both"/>
    </w:pPr>
    <w:rPr>
      <w:rFonts w:ascii="Times New Roman" w:hAnsi="Times New Roman" w:cs="Times New Roman"/>
      <w:b/>
      <w:sz w:val="26"/>
      <w:lang w:val="cs-CZ"/>
    </w:rPr>
  </w:style>
  <w:style w:type="paragraph" w:styleId="Pokyn">
    <w:name w:val="Pokyn"/>
    <w:basedOn w:val="Prosttext"/>
    <w:qFormat/>
    <w:pPr>
      <w:spacing w:lineRule="exact" w:line="320"/>
    </w:pPr>
    <w:rPr>
      <w:rFonts w:ascii="Times New Roman" w:hAnsi="Times New Roman" w:cs="Times New Roman"/>
      <w:i/>
      <w:sz w:val="26"/>
      <w:lang w:val="cs-CZ"/>
    </w:rPr>
  </w:style>
  <w:style w:type="paragraph" w:styleId="Karta">
    <w:name w:val="Karta"/>
    <w:basedOn w:val="Prosttext"/>
    <w:qFormat/>
    <w:pPr>
      <w:pBdr>
        <w:top w:val="single" w:sz="4" w:space="5" w:color="000000"/>
        <w:left w:val="single" w:sz="4" w:space="8" w:color="000000"/>
        <w:bottom w:val="single" w:sz="4" w:space="1" w:color="000000"/>
        <w:right w:val="single" w:sz="4" w:space="4" w:color="000000"/>
      </w:pBdr>
      <w:tabs>
        <w:tab w:val="clear" w:pos="708"/>
        <w:tab w:val="right" w:pos="9498" w:leader="none"/>
      </w:tabs>
      <w:spacing w:lineRule="auto" w:line="360"/>
      <w:ind w:left="5954" w:right="-37" w:hanging="0"/>
    </w:pPr>
    <w:rPr>
      <w:b/>
      <w:sz w:val="26"/>
      <w:lang w:val="cs-CZ"/>
    </w:rPr>
  </w:style>
  <w:style w:type="paragraph" w:styleId="Odpov">
    <w:name w:val="Odpověď"/>
    <w:basedOn w:val="Normal"/>
    <w:qFormat/>
    <w:pPr>
      <w:spacing w:before="80" w:after="80"/>
      <w:ind w:left="142" w:hanging="0"/>
    </w:pPr>
    <w:rPr>
      <w:rFonts w:ascii="Courier New" w:hAnsi="Courier New" w:cs="Courier New"/>
      <w:b/>
      <w:sz w:val="2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00:00Z</dcterms:created>
  <dc:creator>sykorova</dc:creator>
  <dc:description/>
  <dc:language>en-US</dc:language>
  <cp:lastModifiedBy>sykorova</cp:lastModifiedBy>
  <cp:lastPrinted>2006-01-23T08:51:00Z</cp:lastPrinted>
  <dcterms:modified xsi:type="dcterms:W3CDTF">2006-01-23T07:53:00Z</dcterms:modified>
  <cp:revision>12</cp:revision>
  <dc:subject/>
  <dc:title>Nyní se budeme věnovat otázkám souvisejícím s rovnými příležitostmi </dc:title>
</cp:coreProperties>
</file>