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0" w:firstLine="708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Příloha č. 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rovnávací   tabulky   počtu   projednaných   legislativních   materiálů - členění podle jednotlivých pracovních komisí a podle druhu jednotlivých legislativních materiálů v letech 2006 až 2014</w:t>
      </w:r>
    </w:p>
    <w:p>
      <w:pPr>
        <w:pStyle w:val="Normal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1169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3545"/>
        <w:gridCol w:w="861"/>
        <w:gridCol w:w="926"/>
        <w:gridCol w:w="1003"/>
        <w:gridCol w:w="777"/>
        <w:gridCol w:w="899"/>
        <w:gridCol w:w="1008"/>
        <w:gridCol w:w="425"/>
        <w:gridCol w:w="875"/>
        <w:gridCol w:w="425"/>
      </w:tblGrid>
      <w:tr>
        <w:trPr>
          <w:trHeight w:val="315" w:hRule="atLeast"/>
        </w:trPr>
        <w:tc>
          <w:tcPr>
            <w:tcW w:w="4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44" w:type="dxa"/>
            <w:gridSpan w:val="8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řehled počtu legislativních materiálů projednaných v pracovních komisích LRV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 roce 2014</w:t>
            </w:r>
          </w:p>
        </w:tc>
        <w:tc>
          <w:tcPr>
            <w:tcW w:w="13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97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7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ázev pracovní komise LRV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ákon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vela zákona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řízení vlády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ěcný záměr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Ústavní zákon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yhláška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pravené znění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řejné právo I – správní právo č. 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řejné právo I – správní právo č. 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řejné právo II – finanční právo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řejné právo III – pracovní právo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sociální věcí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kromé právo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estní právo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Celkem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8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</w:tcPr>
          <w:p>
            <w:pPr>
              <w:pStyle w:val="TableContents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4" w:type="dxa"/>
            <w:gridSpan w:val="8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řehled počtu legislativních materiálů projednaných v pracovních komisích LR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 roce 2013</w:t>
            </w:r>
          </w:p>
        </w:tc>
        <w:tc>
          <w:tcPr>
            <w:tcW w:w="13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97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7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ázev pracovní komise LRV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ákon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vela zákona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řízení vlády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ěcný záměr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Ústavní zákon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yhláška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pravené znění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řejné právo I – správní právo č. 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řejné právo I – správní právo č. 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řejné právo II – finanční právo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řejné právo III – pracovní právo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sociální věcí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kromé právo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estní právo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Celkem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1169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3545"/>
        <w:gridCol w:w="861"/>
        <w:gridCol w:w="926"/>
        <w:gridCol w:w="1003"/>
        <w:gridCol w:w="777"/>
        <w:gridCol w:w="899"/>
        <w:gridCol w:w="1008"/>
        <w:gridCol w:w="425"/>
        <w:gridCol w:w="875"/>
        <w:gridCol w:w="425"/>
      </w:tblGrid>
      <w:tr>
        <w:trPr>
          <w:trHeight w:val="315" w:hRule="atLeast"/>
        </w:trPr>
        <w:tc>
          <w:tcPr>
            <w:tcW w:w="4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44" w:type="dxa"/>
            <w:gridSpan w:val="8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řehled počtu legislativních materiálů projednaných v pracovních komisích LR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 roce 2012</w:t>
            </w:r>
          </w:p>
        </w:tc>
        <w:tc>
          <w:tcPr>
            <w:tcW w:w="13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97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7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ázev pracovní komise LRV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ákon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vela zákona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řízení vlády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ěcný záměr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Ústavní zákon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yhláška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pravené znění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řejné právo I – správní právo č. 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řejné právo I – správní právo č. 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řejné právo II – finanční právo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řejné právo III – pracovní právo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sociální věcí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kromé právo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estní právo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Celkem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Přehled počtu materiálů projednaných v pracovních komisích Legislativní rad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v období od 1.1. 2011 do 13.7. 2011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900"/>
        <w:gridCol w:w="1260"/>
        <w:gridCol w:w="1260"/>
        <w:gridCol w:w="12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Komi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Věcný zámě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Zák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Novela zák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Nařízení vlá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Vyhlášk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 – správní právo č.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 – správní právo č.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I – finanční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 xml:space="preserve">Veřejné právo III – pracovní právo </w:t>
            </w:r>
          </w:p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a sociální vě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Soukromé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Trestní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Celk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1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řehled počtu materiálů projednaných v pracovních komisích Legislativní rady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 období od 14.7. 2011 do 31.12. 2011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900"/>
        <w:gridCol w:w="1260"/>
        <w:gridCol w:w="1260"/>
        <w:gridCol w:w="12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Komi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Věcný zámě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Zák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Novela zák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Nařízení vlá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Vyhlášk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 – správní právo č.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 – správní právo č.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I – finanční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 xml:space="preserve">Veřejné právo III – pracovní právo </w:t>
            </w:r>
          </w:p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a sociální vě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Soukromé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Trestní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 xml:space="preserve">Celke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39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řehled počtu materiálů projednaných v pracovních komisích Legislativní rady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 roce 2011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900"/>
        <w:gridCol w:w="1260"/>
        <w:gridCol w:w="1260"/>
        <w:gridCol w:w="12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Komi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Věcný zámě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Zák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Novela zák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Nařízení vlá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Vyhlášk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 – správní právo č.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 – správní právo č.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I – finanční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  <w:sz w:val="20"/>
                <w:szCs w:val="20"/>
              </w:rPr>
              <w:t xml:space="preserve">Veřejné právo III – pracovní právo </w:t>
            </w:r>
          </w:p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a sociální vě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Soukromé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Trestní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Celk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49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hled počtu materiálů projednaných v pracovních komisích Legislativní rad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v období od 1.1. 2010 do 12.7. 2010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900"/>
        <w:gridCol w:w="1260"/>
        <w:gridCol w:w="1260"/>
        <w:gridCol w:w="12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Komi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Věcný zámě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Zák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Novela zák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Nařízení vlá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Vyhlášk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 – správní právo č.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 – správní právo č.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I – finanční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 xml:space="preserve">Veřejné právo III – pracovní právo </w:t>
            </w:r>
          </w:p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a sociální vě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Soukromé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Trestní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Celk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0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řehled počtu materiálů projednaných v pracovních komisích Legislativní rady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 období od 13.7. 2010 do 31.12. 2010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900"/>
        <w:gridCol w:w="1260"/>
        <w:gridCol w:w="1260"/>
        <w:gridCol w:w="12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Komi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Věcný zámě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Zák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Novela zák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Nařízení vlá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Vyhlášk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 – správní právo č.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 – správní právo č.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I – finanční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 xml:space="preserve">Veřejné právo III – pracovní právo </w:t>
            </w:r>
          </w:p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a sociální vě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Soukromé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Trestní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Celk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1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řehled počtu materiálů projednaných v pracovních komisích Legislativní rady v roce 2010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900"/>
        <w:gridCol w:w="1260"/>
        <w:gridCol w:w="1260"/>
        <w:gridCol w:w="12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Komi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Věcný zámě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Zák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Novela zák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Nařízení vlá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Vyhlášk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 – správní právo č.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 – správní právo č.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I – finanční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 xml:space="preserve">Veřejné právo III – pracovní právo </w:t>
            </w:r>
          </w:p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a sociální vě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Soukromé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Trestní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Celk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1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řehled počtu materiálů projednaných v pracovních komisích Legislativní rady v roce 2009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900"/>
        <w:gridCol w:w="1260"/>
        <w:gridCol w:w="1260"/>
        <w:gridCol w:w="12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Komi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Věcný zámě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Zák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Novela zák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Nařízení vlá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Vyhlášk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 – správní právo č.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 – správní právo č.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I – finanční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 xml:space="preserve">Veřejné právo III – pracovní právo </w:t>
            </w:r>
          </w:p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a sociální vě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Soukromé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Trestní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Celk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7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řehled počtu materiálů projednaných v pracovních komisích Legislativní rady v roce 2008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900"/>
        <w:gridCol w:w="1260"/>
        <w:gridCol w:w="1260"/>
        <w:gridCol w:w="12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Komi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Věcný zámě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Zák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Novela zák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Nařízení vlá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Vyhlášk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 – správní právo č.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0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 – správní právo č.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8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I – finanční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 xml:space="preserve">Veřejné právo III – pracovní právo </w:t>
            </w:r>
          </w:p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a sociální vě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Soukromé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Trestní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Celk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16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řehled počtu materiálů projednaných v pracovních komisích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gislativní rady v roce 2007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5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1040"/>
        <w:gridCol w:w="1040"/>
        <w:gridCol w:w="1134"/>
        <w:gridCol w:w="1418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Komise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Věcný záměr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Zák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Nařízení vlá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Vyhláška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 – správní právo č. 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 – správní právo č. 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I – finanční práv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 xml:space="preserve">Veřejné právo III – pracovní právo </w:t>
            </w:r>
          </w:p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a sociální věc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Soukromé práv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Trestní práv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Celkem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63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řehled počtu materiálů projednaných v pracovních komisích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Legislativní rady v roce 2006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40"/>
        <w:gridCol w:w="1040"/>
        <w:gridCol w:w="1134"/>
        <w:gridCol w:w="141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Komise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Věcný záměr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Zák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Nařízení vlá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Vyhlášk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 xml:space="preserve">Veřejné právo I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I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Soukromé práv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Celkem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81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2240" w:h="15840"/>
      <w:pgMar w:left="1417" w:right="1417" w:gutter="0" w:header="708" w:top="993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zloendokumentuChar">
    <w:name w:val="Rozložení dokumentu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adpisvyhlky">
    <w:name w:val="nadpis vyhlášky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Cs w:val="20"/>
    </w:rPr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37:00Z</dcterms:created>
  <dc:creator>,</dc:creator>
  <dc:description/>
  <dc:language>en-US</dc:language>
  <cp:lastModifiedBy>Soukupová Eva</cp:lastModifiedBy>
  <cp:lastPrinted>2015-04-09T10:27:00Z</cp:lastPrinted>
  <dcterms:modified xsi:type="dcterms:W3CDTF">2015-05-29T07:37:00Z</dcterms:modified>
  <cp:revision>2</cp:revision>
  <dc:subject/>
  <dc:title/>
</cp:coreProperties>
</file>