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Příloha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č. 4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legislativních návrhů, projednaných Legislativní radou v roce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1. zasedání Legislativní rady, které se konalo dne 24. ledna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zákon č. 159/1999 Sb., o některých podmínkách podnikání a o výkonu některých činností v oblasti cestovního ruchu a o změně zákona č. 40/1964 Sb., občanský zákoník, ve znění pozdějších předpisů, a zákona č. 455/1991 Sb., o živnostenském podnikání (živnostenský zákon), ve znění pozdějších předpisů (předkládá ministr pro místní rozvoj Ing. Kamil Jankovský) –   č.j. 1265/12 – </w:t>
      </w:r>
      <w:r>
        <w:rPr>
          <w:rFonts w:cs="Arial" w:ascii="Arial" w:hAnsi="Arial"/>
          <w:u w:val="single"/>
        </w:rPr>
        <w:t>vládou schváleno dne 15. května 2013 usnesení č. 334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219/2000 Sb., o majetku České republiky a jejím vystupování v právních vztazích, ve znění pozdějších předpisů, a některé další zákony (předkládá ministr financí Ing. Miroslav Kalousek) – č.j. 465/12 – </w:t>
      </w:r>
      <w:r>
        <w:rPr>
          <w:rFonts w:cs="Arial" w:ascii="Arial" w:hAnsi="Arial"/>
          <w:u w:val="single"/>
        </w:rPr>
        <w:t>vládou schváleno dne 27. února 2013 usnesení č. 12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293/1993 Sb., o výkonu vazby, ve znění pozdějších předpisů, a zákon č. 169/1999 Sb., o výkonu trestu odnětí svobody a o změně některých souvisejících zákonů, ve znění pozdějších předpisů (předkládá ministr spravedlnosti JUDr. Pavel Blažek, Ph.D.) – č.j. 1125/12 – </w:t>
      </w:r>
      <w:r>
        <w:rPr>
          <w:rFonts w:cs="Arial" w:ascii="Arial" w:hAnsi="Arial"/>
          <w:u w:val="single"/>
        </w:rPr>
        <w:t>vládou schváleno dne 13. února 2013 usnesení č. 99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2. zasedání Legislativní rady, které se konalo dne 7. února 201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Návrh zákona o zvláštních řízeních soudních (předkládá ministr spravedlnosti          JUDr. Pavel Blažek, Ph.D.) – č.j. 1350/12 – </w:t>
      </w:r>
      <w:r>
        <w:rPr>
          <w:rFonts w:cs="Arial" w:ascii="Arial" w:hAnsi="Arial"/>
          <w:u w:val="single"/>
        </w:rPr>
        <w:t>přerušeno projednávání viz                 113. zasedání Legislativní rady dne 14. 2. 2013.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2.  Návrh zákona, kterým se mění zákon č. 182/2006 Sb., o úpadku a způsobech jeho řešení (insolvenční zákon), ve znění pozdějších předpisů, a zákon č. 312/2006 Sb.,                          o insolvenčních správcích, ve znění pozdějších předpisů (předkládá ministr spravedlnosti JUDr. Pavel Blažek, Ph.D.) – č.j. 43/13 – </w:t>
      </w:r>
      <w:r>
        <w:rPr>
          <w:rFonts w:cs="Arial" w:ascii="Arial" w:hAnsi="Arial"/>
          <w:u w:val="single"/>
        </w:rPr>
        <w:t xml:space="preserve">vládou schváleno dne        27. února 2013 usnesení č. 125.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3. zasedání Legislativní rady, které se konalo dne 14. února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ávrh zákona o zvláštních řízeních soudních (předkládá ministr spravedlnosti              JUDr. Pavel Blažek, Ph.D.) – č.j. 1350/12 – </w:t>
      </w:r>
      <w:r>
        <w:rPr>
          <w:rFonts w:cs="Arial" w:ascii="Arial" w:hAnsi="Arial"/>
          <w:u w:val="single"/>
        </w:rPr>
        <w:t>vládou schváleno dne 27. února 2013 usnesení č. 127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  Návrh zákona, kterým se mění zákon č. 99/1963 Sb., občanský soudní řád, ve znění pozdějších předpisů, a některé další zákony (předkládá ministr spravedlnosti JUDr. Pavel Blažek, Ph.D.) – č.j. 1351/12 – </w:t>
      </w:r>
      <w:r>
        <w:rPr>
          <w:rFonts w:cs="Arial" w:ascii="Arial" w:hAnsi="Arial"/>
          <w:u w:val="single"/>
        </w:rPr>
        <w:t>přerušeno projednávání viz 114. zasedání Legislativní rady dne 21. února 2013.</w:t>
      </w:r>
    </w:p>
    <w:p>
      <w:pPr>
        <w:pStyle w:val="Normal"/>
        <w:ind w:left="39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Návrh zákona o veřejných rejstřících právnických a fyzických osob (předkládá ministr spravedlnosti JUDr. Pavel Blažek, Ph.D.) – č.j. 1349/12 – </w:t>
      </w:r>
      <w:r>
        <w:rPr>
          <w:rFonts w:cs="Arial" w:ascii="Arial" w:hAnsi="Arial"/>
          <w:u w:val="single"/>
        </w:rPr>
        <w:t>přerušeno projednávání viz 115. zasedání Legislativní rady dne 7. března 2013.</w:t>
      </w:r>
    </w:p>
    <w:p>
      <w:pPr>
        <w:pStyle w:val="Normal"/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4. zasedání Legislativní rady, které se konalo dne 21. února 2013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 o pravidlech pro výběr odborníků do funkcí ředitelů a členů dozorčích rad státních podniků a členů orgánů obchodních společností s majetkovou účastí státu a územních samosprávných celků (předkládá ministr financí Ing. Miroslav Kalousek) – č.j. 1321/12 – </w:t>
      </w:r>
      <w:r>
        <w:rPr>
          <w:rFonts w:cs="Arial" w:ascii="Arial" w:hAnsi="Arial"/>
          <w:u w:val="single"/>
        </w:rPr>
        <w:t>Legislativní rada vyjádřila s předloženým materiálem nesouhla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povinném značení lihu a návrh zákona, kterým se mění některé zákony v souvislosti s přijetím zákona o povinném značení lihu (předkládá ministr financí Ing. Miroslav Kalousek) – č.j. 1340/12 – </w:t>
      </w:r>
      <w:r>
        <w:rPr>
          <w:rFonts w:cs="Arial" w:ascii="Arial" w:hAnsi="Arial"/>
          <w:u w:val="single"/>
        </w:rPr>
        <w:t>vládou schváleno dne 6. března 2013 usnesení č. 152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věcného záměru zákona o památkovém fondu (předkládá ministryně kultury      Mgr. Alena Hanáková) – č.j. 1332/12 – </w:t>
      </w:r>
      <w:r>
        <w:rPr>
          <w:rFonts w:cs="Arial" w:ascii="Arial" w:hAnsi="Arial"/>
          <w:u w:val="single"/>
        </w:rPr>
        <w:t>vládou schváleno dne 6. března 2013 usnesení č. 156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některé zákony v souvislosti s přijetím rekodifikace soukromého práva (předkládá ministr spravedlnosti JUDr. Pavel Blažek, Ph.D.) –         č.j. 1353/12 – </w:t>
      </w:r>
      <w:r>
        <w:rPr>
          <w:rFonts w:cs="Arial" w:ascii="Arial" w:hAnsi="Arial"/>
          <w:u w:val="single"/>
        </w:rPr>
        <w:t>vládou schváleno dne 27. února 2013 usnesení č. 126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99/1963 Sb., občanský soudní řád, ve znění pozdějších předpisů, a některé další zákony (předkládá ministr spravedlnosti JUDr. Pavel Blažek, Ph.D.) – č.j. 1351/12 – </w:t>
      </w:r>
      <w:r>
        <w:rPr>
          <w:rFonts w:cs="Arial" w:ascii="Arial" w:hAnsi="Arial"/>
          <w:u w:val="single"/>
        </w:rPr>
        <w:t>vládou schváleno dne 27. února 2013 usnesení č. 128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5. zasedání Legislativní rady, které se konalo dne 7. března 2013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523/1992 Sb., o daňovém poradenství         a Komoře daňových poradců České republiky, ve znění pozdějších předpisů (předkládá ministr financí Ing. Miroslav Kalousek) – č.j. 1339/12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ind w:left="-32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3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zákona o veřejných rejstřících právnických a fyzických osob (předkládá ministr spravedlnosti JUDr. Pavel Blažek, Ph.D.) – č.j. 1349/12 – </w:t>
      </w:r>
      <w:r>
        <w:rPr>
          <w:rFonts w:cs="Arial" w:ascii="Arial" w:hAnsi="Arial"/>
          <w:u w:val="single"/>
        </w:rPr>
        <w:t>vládou schváleno dne 3. dubna 2013 usnesení č. 225.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6. zasedání Legislativní rady, které se konalo dne 21. března 2013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ávrh věcného záměru zákona o odpovědnosti za přestupky a řízení o nich (zákon                   o přestupcích) (předkládá ministr vnitra Jan Kubice) – č.j. 51/13 – </w:t>
      </w:r>
      <w:r>
        <w:rPr>
          <w:rFonts w:cs="Arial" w:ascii="Arial" w:hAnsi="Arial"/>
          <w:u w:val="single"/>
        </w:rPr>
        <w:t>vládou schváleno dne 3. dubna 2013 usnesení č. 229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7. zasedání Legislativní rady, které se konalo dne 4. dubna 2013</w:t>
      </w:r>
    </w:p>
    <w:p>
      <w:pPr>
        <w:pStyle w:val="Normal"/>
        <w:ind w:left="459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424/1991 Sb.,                     o sdružování v politických stranách a v politických hnutích, ve znění pozdějších předpisů, a další související zákony (předkládá ministr vnitra Jan Kubice) –              č.j. 568/12 – </w:t>
      </w:r>
      <w:r>
        <w:rPr>
          <w:rFonts w:cs="Arial" w:ascii="Arial" w:hAnsi="Arial"/>
          <w:u w:val="single"/>
        </w:rPr>
        <w:t>vládou schváleno dne 10. dubna 2013 usnesení č. 258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ávrh zákona o dani z nabytí nemovitých věcí (předkládá ministr financí                 Ing. Miroslav Kalousek) – č.j. 151/13 – </w:t>
      </w:r>
      <w:r>
        <w:rPr>
          <w:rFonts w:cs="Arial" w:ascii="Arial" w:hAnsi="Arial"/>
          <w:u w:val="single"/>
        </w:rPr>
        <w:t>vládou schváleno dne 17. dubna 2013 usnesení č. 260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ávrh zákona o převodu vlastnického práva k jednotkám některých bytových družstev, záležitostech s tím spojených a o změně zákona č. 219/2000 Sb.,               o majetku České republiky a jejím vystupování v právních vztazích, ve znění pozdějších předpisů, a zákona č. 1/2007 Sb., kterým se upravují některé užívací vztahy k majetku České republiky, ve znění zákona č. 216/2009 Sb. (zákon                o převodu jednotek některých bytových družstev) (předkládá ministr pro místní rozvoj Ing. Kamil Jankovský) – č.j. 216/13 – </w:t>
      </w:r>
      <w:r>
        <w:rPr>
          <w:rFonts w:cs="Arial" w:ascii="Arial" w:hAnsi="Arial"/>
          <w:u w:val="single"/>
        </w:rPr>
        <w:t>vládou schváleno dne 10. dubna 2013 usnesení č. 257.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5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8. zasedání Legislativní rady, které se konalo dne 18. dubna 2013</w:t>
      </w:r>
    </w:p>
    <w:p>
      <w:pPr>
        <w:pStyle w:val="Normal"/>
        <w:ind w:left="459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zákona, kterým se mění zákon č. 114/1995 Sb.,                     o vnitrozemské plavbě, ve znění pozdějších předpisů, zákon č. 254/2001 Sb.,            o vodách a o změně některých zákonů (vodní zákon), ve znění pozdějších předpisů, a zákon č. 634/2004 Sb., o správních poplatcích, ve znění pozdějších předpisů (předkládá ministr dopravy Ing. Zbyněk Stanjura) - č.j. 586/12 – </w:t>
      </w:r>
      <w:r>
        <w:rPr>
          <w:rFonts w:cs="Arial" w:ascii="Arial" w:hAnsi="Arial"/>
          <w:u w:val="single"/>
        </w:rPr>
        <w:t>vládou schváleno dne 15. května 2013 usnesení č. 336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159/1999 Sb., o některých podmínkách podnikání a o výkonu některých činností v oblasti cestovního ruchu         a o změně zákona č. 40/1964 Sb., občanský zákoník, ve znění pozdějších předpisů, a zákona č. 455/1991 Sb., o živnostenském podnikání (živnostenský zákon), ve znění pozdějších předpisů (předkládá ministr pro místní rozvoj Ing. Kamil Jankovský) - č.j. 1265/12 – </w:t>
      </w:r>
      <w:r>
        <w:rPr>
          <w:rFonts w:cs="Arial" w:ascii="Arial" w:hAnsi="Arial"/>
          <w:u w:val="single"/>
        </w:rPr>
        <w:t>vládou schváleno dne 15. května 2013 usnesení č. 3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věcného záměru zákona o získávání a zdokonalování odborné způsobilosti k řízení motorových vozidel (předkládá ministr dopravy Ing. Zbyněk Stanjura) -        č.j. 207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zákon č. 110/1997 Sb., o potravinách a tabákových výrobcích a o změně a doplnění některých souvisejících zákonů, ve znění pozdějších předpisů, a další související zákony (předkládá ministr zemědělství Ing. Petr Bendl) -     č.j. 209/13 – </w:t>
      </w:r>
      <w:r>
        <w:rPr>
          <w:rFonts w:cs="Arial" w:ascii="Arial" w:hAnsi="Arial"/>
          <w:u w:val="single"/>
        </w:rPr>
        <w:t>vládou schváleno dne 2. května 2013 usnesení č. 306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9. zasedání Legislativní rady, které se konalo dne 16. května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 o státním zastupitelství a o změně souvisejících zákonů (zákon            o státním zastupitelství) (předkládá ministr spravedlnosti JUDr. Pavel Blažek, Ph.D.) – č.j. 309/13 – </w:t>
      </w:r>
      <w:r>
        <w:rPr>
          <w:rFonts w:cs="Arial" w:ascii="Arial" w:hAnsi="Arial"/>
          <w:u w:val="single"/>
        </w:rPr>
        <w:t>vládou schváleno dne 29. května 2013 usnesení č. 38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 o státních úřednících (předkládá ministr vnitra Jan Kubice) -             č.j. 381/13 – </w:t>
      </w:r>
      <w:r>
        <w:rPr>
          <w:rFonts w:cs="Arial" w:ascii="Arial" w:hAnsi="Arial"/>
          <w:u w:val="single"/>
        </w:rPr>
        <w:t>vládou schváleno dne 12. června 2013 usnesení č. 43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106/1999 Sb., o svobodném přístupu k informacím, ve znění pozdějších předpisů, a zákon č. 123/1998 Sb., o právu na informace o životním prostředí, ve znění pozdějších předpisů (předkládá ministr vnitra Jan Kubice a ministr životního prostředí Mgr. Tomáš Chalupa) – č.j. 384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0. zasedání Legislativní rady, které se konalo dne 30. května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pravidlech rozpočtové odpovědnosti a návrh zákona o změně některých zákonů v souvislosti s přijetím ústavního zákona o rozpočtové odpovědnosti a zákona o pravidlech rozpočtové odpovědnosti (předkládá ministr financí Ing. Miroslav Kalousek) – č.j. 450/13 – </w:t>
      </w:r>
      <w:r>
        <w:rPr>
          <w:rFonts w:cs="Arial" w:ascii="Arial" w:hAnsi="Arial"/>
          <w:u w:val="single"/>
        </w:rPr>
        <w:t>vládou schváleno dne 12. června 2013 usnesení č. 436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200/1990 Sb., o přestupcích, ve znění pozdějších předpisů, a některé další zákony (předkládá ministr vnitra Jan Kubice       a ministr spravedlnosti JUDr. Pavel Blažek, Ph.D.) – č.j. 375/13 – </w:t>
      </w:r>
      <w:r>
        <w:rPr>
          <w:rFonts w:cs="Arial" w:ascii="Arial" w:hAnsi="Arial"/>
          <w:u w:val="single"/>
        </w:rPr>
        <w:t>vládou schváleno dne 19. června 2013 usnesení č. 471.</w:t>
      </w:r>
    </w:p>
    <w:p>
      <w:pPr>
        <w:pStyle w:val="Normal"/>
        <w:ind w:left="-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 o soukromé bezpečnostní činnosti a soukromé bezpečnostní službě               a o změně souvisejících zákonů (předkládá ministr vnitra Jan Kubice) – č.j. 36/13 -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1. zasedání Legislativní rady, které se konalo dne 13. června 201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věcného záměru zákona, kterým se mění zákon č. 44/1988 Sb., o ochraně        a využití nerostného bohatství (horní zákon), ve znění pozdějších předpisů, a některé další zákony (předkládá ministr průmyslu a obchodu MUDr. Martin Kuba, ministr životního prostředí Mgr. Tomáš Chalupa a předseda Českého báňského úřadu      Ing. Ivo Pěgřímek) – č.j. 449/13 – </w:t>
      </w:r>
      <w:r>
        <w:rPr>
          <w:rFonts w:cs="Arial" w:ascii="Arial" w:hAnsi="Arial"/>
          <w:u w:val="single"/>
        </w:rPr>
        <w:t>staženo z jednání vlád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198/2009 Sb., o rovném zacházení               a o právních prostředcích ochrany před diskriminací a o změně některých zákonů (antidiskriminační zákon), ve znění zákona č. 89/2012 Sb., a další související zákony (předkládá místopředsedkyně vlády a předsedkyně Vládního výboru pro koordinaci boje s korupcí Mgr. Karolína Peake) – č.j. 480/13 – </w:t>
      </w:r>
      <w:r>
        <w:rPr>
          <w:rFonts w:cs="Arial" w:ascii="Arial" w:hAnsi="Arial"/>
          <w:u w:val="single"/>
        </w:rPr>
        <w:t>přerušeno projednávání viz      122. zasedání Legislativní rady dne 27. června 2013.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2. zasedání Legislativní rady, které se konalo dne 27. června 2013</w:t>
      </w:r>
    </w:p>
    <w:p>
      <w:pPr>
        <w:pStyle w:val="Normal"/>
        <w:ind w:left="397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198/2009 Sb., o rovném zacházení a o právních prostředcích ochrany před diskriminací a o změně některých zákonů (antidiskriminační zákon), ve znění zákona č. 89/2012 Sb., a další související zákony (předkládá místopředsedkyně vlády a předsedkyně Vládního výboru pro koordinaci boje s korupcí Mgr. Karolína Peake) – č.j. 480/13 - </w:t>
      </w:r>
      <w:r>
        <w:rPr>
          <w:rFonts w:cs="Arial" w:ascii="Arial" w:hAnsi="Arial"/>
          <w:u w:val="single"/>
        </w:rPr>
        <w:t>staženo z jednání vlá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zákon č. 395/2009 Sb., o významné tržní síle při prodeji zemědělských a potravinářských produktů a jejím zneužití (předkládá ministr průmyslu a obchodu MUDr. Martin Kuba a předseda Úřadu pro ochranu hospodářské soutěže Ing. Petr Rafaj) – č.j. 565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3. zasedání Legislativní rady, které se konalo dne 11. července 201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ěcného záměru zákona o stavebních úřadech (předkládá ministr pro místní rozvoj Ing. Kamil Jankovský) – č.j. 633/13 – </w:t>
      </w:r>
      <w:r>
        <w:rPr>
          <w:rFonts w:cs="Arial" w:ascii="Arial" w:hAnsi="Arial"/>
          <w:u w:val="single"/>
        </w:rPr>
        <w:t>staženo z jednání vlád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4. zasedání Legislativní rady, které se konalo dne 8. srpna 201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Návrh zákona o kybernetické bezpečnosti a o změně souvisejících zákonů (zákon                o kybernetické bezpečnosti) (předkládá předseda vlády Ing. Jiří Rusnok a ředitel Národního bezpečnostního úřadu Ing. Dušan Navrátil) – č.j. 753/13 – </w:t>
      </w:r>
      <w:r>
        <w:rPr>
          <w:rFonts w:cs="Arial" w:ascii="Arial" w:hAnsi="Arial"/>
          <w:u w:val="single"/>
        </w:rPr>
        <w:t>vládou schváleno dne 2. ledna 2014 usnesení č. 2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zákona, kterým se mění zákon č. 106/1999 Sb.,                    o svobodném přístupu k informacím, ve znění pozdějších předpisů, a zákon              č. 123/1998 Sb., o právu na informace o životním prostředí, ve znění pozdějších předpisů (předkládá místopředseda vlády a ministr vnitra Ing. Martin Pecina a ministr životního prostředí Mgr. Tomáš Jan Podivínský) – č.j. 384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 o řídícím a kontrolním systému ve veřejné správě a o změně některých zákonů (zákon o řídícím a kontrolním systému) (předkládá                        1. místopředseda vlády a ministr financí Ing. Jan Fischer, CSc.) – č.j. 645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ené znění návrhu věcného záměru zákona o zajištění právní pomoci (předkládá ministryně spravedlnosti a předsedkyně Legislativní rady vlády           Mgr. Marie Benešová) – č.j. 705/13 -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5. zasedání Legislativní rady, které se konalo dne 17. října 201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zákon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terým se mění zákon č. 49/1997 Sb., o civilním letectví a o změně a doplnění zákona č. 455/1991 Sb., o živnostenském podnikání (živnostenský zákon), ve znění pozdějších předpisů, a další související zákony (předkládá ministr dopravy Bc. Zdeněk Žák) – č.j. 1040/12 – </w:t>
      </w:r>
      <w:r>
        <w:rPr>
          <w:rFonts w:cs="Arial" w:ascii="Arial" w:hAnsi="Arial"/>
          <w:u w:val="single"/>
        </w:rPr>
        <w:t>vládou schváleno dne    6. listopadu 2013 usnesení č. 840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141/1961 Sb., o trestním řízení soudním (trestní řád), ve znění pozdějších předpisů, a zákon č. 273/2008 Sb., o Policii České republiky, ve znění pozdějších předpisů (předkládá ministryně spravedlnosti               a předsedkyně Legislativní rady vlády Mgr. Marie Benešová) – č.j. 754/13 – </w:t>
      </w:r>
      <w:r>
        <w:rPr>
          <w:rFonts w:cs="Arial" w:ascii="Arial" w:hAnsi="Arial"/>
          <w:u w:val="single"/>
        </w:rPr>
        <w:t>vládou schváleno dne 20. listopadu 2013 usnesení č. 868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zákon č. 585/2004 Sb., o branné povinnosti a jejím zajišťování, ve znění pozdějších předpisů, a související zákony (předkládá ministr obrany Ing. Vlastimil Picek) – č.j. 1008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6. zasedání Legislativní rady, které se konalo dne 31. října 2013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zákona, kterým se mění zákon č. 258/2000 Sb., o ochraně veřejného zdraví              a o změně některých souvisejících zákonů, ve znění pozdějších předpisů, a další související zákony (předkládá ministr zdravotnictví MUDr. Martin Holcát, MBA.) –    č.j. 910/13 – </w:t>
      </w:r>
      <w:r>
        <w:rPr>
          <w:rFonts w:cs="Arial" w:ascii="Arial" w:hAnsi="Arial"/>
          <w:u w:val="single"/>
        </w:rPr>
        <w:t>přerušeno projednávání v Legislativní rad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zrušení vojenského újezdu a změně hranic vojenských újezdů          a o změně některých zákonů (zákon o změně hranic vojenských újezdů) (předkládá ministr obrany Ing. Vlastimil Picek) – č.j. 1010/13 – </w:t>
      </w:r>
      <w:r>
        <w:rPr>
          <w:rFonts w:cs="Arial" w:ascii="Arial" w:hAnsi="Arial"/>
          <w:u w:val="single"/>
        </w:rPr>
        <w:t>vládou schváleno dne                20. listopadu 2013 usnesení č. 865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zákona, kterým se mění zákon č. 585/2004 Sb., o branné povinnosti a jejím zajišťování, ve znění pozdějších předpisů, a související zákony (předkládá ministr obrany Ing. Vlastimil Picek) – č.j. 1008/13 – </w:t>
      </w:r>
      <w:r>
        <w:rPr>
          <w:rFonts w:cs="Arial" w:ascii="Arial" w:hAnsi="Arial"/>
          <w:u w:val="single"/>
        </w:rPr>
        <w:t>vládou schváleno dne 20. listopadu 2013 usnesení č. 863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4080"/>
        <w:gridCol w:w="960"/>
      </w:tblGrid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gislativní materiá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schvál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přeruš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staž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neprojedná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ol zrušen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loženo nové znění do vlády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ušeno v LRV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souhlas v LRV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2240" w:h="15840"/>
      <w:pgMar w:left="1417" w:right="1417" w:gutter="0" w:header="510" w:top="993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4:00Z</dcterms:created>
  <dc:creator>Soukupová Eva</dc:creator>
  <dc:description/>
  <cp:keywords/>
  <dc:language>en-US</dc:language>
  <cp:lastModifiedBy>Soukupová Eva</cp:lastModifiedBy>
  <cp:lastPrinted>2014-05-05T09:26:00Z</cp:lastPrinted>
  <dcterms:modified xsi:type="dcterms:W3CDTF">2014-05-05T07:33:00Z</dcterms:modified>
  <cp:revision>66</cp:revision>
  <dc:subject/>
  <dc:title/>
</cp:coreProperties>
</file>