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říloha č.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rovnávací   tabulky   počtu   projednaných   legislativních   materiálů - členění podle jednotlivých pracovních komisí a podle druhu jednotlivých legislativních materiálů v letech 2006 až 2014</w:t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16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545"/>
        <w:gridCol w:w="861"/>
        <w:gridCol w:w="926"/>
        <w:gridCol w:w="1003"/>
        <w:gridCol w:w="777"/>
        <w:gridCol w:w="899"/>
        <w:gridCol w:w="1008"/>
        <w:gridCol w:w="425"/>
        <w:gridCol w:w="875"/>
        <w:gridCol w:w="425"/>
      </w:tblGrid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44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ehled počtu legislativních materiálů projednaných v pracovních komisích LR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 roce 2014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racovní komise LRV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ákon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ela zákona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řízení vlády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ěcný zámě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Ústavní zákon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hlášk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pravené zněn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 – finanč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I – pracovní práv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ociální věcí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kromé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st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4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ehled počtu legislativních materiálů projednaných v pracovních komisích LR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 roce 2013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racovní komise LRV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ákon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ela zákona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řízení vlády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ěcný zámě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Ústavní zákon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hlášk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pravené zněn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 – finanč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I – pracovní práv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ociální věcí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kromé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st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6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545"/>
        <w:gridCol w:w="861"/>
        <w:gridCol w:w="926"/>
        <w:gridCol w:w="1003"/>
        <w:gridCol w:w="777"/>
        <w:gridCol w:w="899"/>
        <w:gridCol w:w="1008"/>
        <w:gridCol w:w="425"/>
        <w:gridCol w:w="875"/>
        <w:gridCol w:w="425"/>
      </w:tblGrid>
      <w:tr>
        <w:trPr>
          <w:trHeight w:val="315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44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ehled počtu legislativních materiálů projednaných v pracovních komisích LR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 roce 2012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pracovní komise LRV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ákon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vela zákona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řízení vlády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ěcný záměr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Ústavní zákon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hlášk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pravené zněn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 – finanč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řejné právo III – pracovní práv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ociální věcí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kromé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stní prá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ehled počtu materiálů projednaných v pracovních komisích Legislativní rad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v období od 1.1. 2011 do 13.7. 2011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ehled počtu materiálů projednaných v pracovních komisích Legislativní rad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 období od 14.7. 2011 do 31.12. 2011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Celk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ehled počtu materiálů projednaných v pracovních komisích Legislativní rad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 roce 2011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4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počtu materiálů projednaných v pracovních komisích Legislativní ra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v období od 1.1. 2010 do 12.7. 201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ehled počtu materiálů projednaných v pracovních komisích Legislativní rad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 období od 13.7. 2010 do 31.12. 2010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 v roce 20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 v roce 20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 Legislativní rady v roce 200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900"/>
        <w:gridCol w:w="1260"/>
        <w:gridCol w:w="1260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ovela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1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gislativní rady v roce 200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040"/>
        <w:gridCol w:w="1040"/>
        <w:gridCol w:w="1134"/>
        <w:gridCol w:w="1418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 – správní právo č. 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 – finanční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II – pracovní právo 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a sociální věc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restní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hled počtu materiálů projednaných v pracovních komisí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egislativní rady v roce 20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40"/>
        <w:gridCol w:w="1040"/>
        <w:gridCol w:w="1134"/>
        <w:gridCol w:w="141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Komis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ěcný zámě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Zák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Nařízení vlá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Cs/>
                <w:sz w:val="20"/>
                <w:szCs w:val="20"/>
              </w:rPr>
              <w:t>Vyhlášk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Veřejné právo I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Veřejné právo I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oukromé práv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8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28:00Z</dcterms:created>
  <dc:creator>,</dc:creator>
  <dc:description/>
  <cp:keywords/>
  <dc:language>en-US</dc:language>
  <cp:lastModifiedBy>Pavlovska Pavlína</cp:lastModifiedBy>
  <cp:lastPrinted>2015-04-09T10:27:00Z</cp:lastPrinted>
  <dcterms:modified xsi:type="dcterms:W3CDTF">2015-04-09T10:22:00Z</dcterms:modified>
  <cp:revision>23</cp:revision>
  <dc:subject/>
  <dc:title/>
</cp:coreProperties>
</file>