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I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 ř e d k l á d a c í   z p r á v a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ýroční zpráva Legislativní rady vlády za rok 2013 je vládě předkládána ministrem a předsedou Legislativní rady vlády na základě úkolu, vyplývajícího z bodu II/2 usnesení vlády ze dne 20. února 2002 č. 175 k Rozboru poradních a pracovních orgánů vlád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ýroční zpráva jako pravidelná roční informace o činnosti tohoto poradního orgánu vlády je zpracována podle určené osnovy a obsahuje vyhodnocení činnosti Legislativní rady vlády a jejích pracovních komisí za rok 2013 při posuzování předložených legislativních návrhů. Z uvedených údajů vyplývá, že celkový počet předložených legislativních návrhů v roce 2013 (celkem 401 návrhů), tj. návrhů věcných záměrů zákonů, návrhů zákonů, návrhů nařízení vlády a návrhů vyhlášek, byl v porovnání s rokem 2012 (403 legislativních návrhů) zhruba na stejné úrovni. Legislativní rada vlády v roce 2013 posuzovala kromě legislativních návrhů vyplývajících z Plánu legislativních prací vlády či návrhů zákonů, směřujících ke stabilizaci veřejných financí, zejména návrhy zákonů související s rekodifikací soukromého práva, které musely nabýt účinnosti současně s novým občanským zákoníkem, tj. 1. ledna 2014, a to včetně 4 návrhů zákonných opatření Senátu Parlamentu České republiky v době, kdy byla Poslanecká sněmovna Parlamentu České republiky rozpuštěna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Výroční zpráva dále popisuje systematiku činnosti Legislativní rady vlády         a jejích pracovních komisí, informuje o složení těchto orgánů a provedených změnách v nich, informuje o uskutečněných zasedáních a obsahuje vyhodnocení projednávaných legislativních návrhů podle jednotlivých pracovních komisí Legislativní rady vlády včetně porovnání roku 2013 s předchozími lety s tím, že vyhodnocení činnosti pracovní komise Legislativní rady vlády pro hodnocení dopadů regulace (RIA) je obsaženo v samostatné Výroční zprávě této komise v příloze č. 6 této Výroční zprávy Legislativní rady vlády.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1:00Z</dcterms:created>
  <dc:creator>studni</dc:creator>
  <dc:description/>
  <cp:keywords/>
  <dc:language>en-US</dc:language>
  <cp:lastModifiedBy>Soukupová Eva</cp:lastModifiedBy>
  <cp:lastPrinted>2014-05-05T10:07:00Z</cp:lastPrinted>
  <dcterms:modified xsi:type="dcterms:W3CDTF">2014-05-05T12:13:00Z</dcterms:modified>
  <cp:revision>8</cp:revision>
  <dc:subject/>
  <dc:title/>
</cp:coreProperties>
</file>