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0" w:firstLine="708"/>
        <w:rPr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Příloha</w:t>
      </w:r>
      <w:r>
        <w:rPr>
          <w:u w:val="single"/>
        </w:rPr>
        <w:t xml:space="preserve"> </w:t>
      </w:r>
      <w:r>
        <w:rPr>
          <w:rFonts w:cs="Arial" w:ascii="Arial" w:hAnsi="Arial"/>
          <w:u w:val="single"/>
        </w:rPr>
        <w:t>č. 4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znam legislativních návrhů, projednaných Legislativní radou v roce 2012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2. zasedání Legislativní rady, které se konalo dne 12. ledna 2012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182/2006 Sb., o úpadku a způsobech jeho řešení (insolvenční zákon), ve znění pozdějších předpisů, a zákon č. 99/1963 Sb., občanský soudní řád, ve znění pozdějších předpisů (předkládá ministr spravedlnosti JUDr. Jiří Pospíšil) – č.j. 1147/11 – vládou schváleno dne 25. ledna 2012                  usnesení č. 54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143/2001 Sb., o ochraně hospodářské soutěže, ve znění pozdějších předpisů, a zákon č. 40/2009 Sb., trestní zákoník, ve znění pozdějších předpisů (předkládá předseda vlády RNDr. Petr Nečas a předseda Úřadu pro ochranu hospodářské soutěže Ing. Petr Rafaj) – č.j. 1150/11 - vládou schváleno dne 15. února 2012 usnesení č. 8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Návrh zákona, kterým se zrušuje zákon č. 395/2009 Sb., o významné tržní síle při prodeji zemědělských a potravinářských produktů a jejím zneužití, a mění zákon č. 143/2001 Sb., o ochraně hospodářské soutěže a o změně některých zákonů (zákon o ochraně hospodářské soutěže), ve znění pozdějších předpisů, a zákon č. 526/1990 Sb., o cenách, ve znění pozdějších předpisů (předkládá ministr průmyslu a obchodu MUDr. Martin Kuba a předseda Úřadu pro ochranu hospodářské soutěže Ing. Petr Rafaj) –  č.j. 1210/11 – přerušeno projednávání v LRV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ústavního zákona, kterým se mění zákon č. 1/1993 Sb., Ústava České republiky, ve znění pozdějších ústavních zákonů (předkládá místopředsedkyně vlády  a předsedkyně Legislativní rady vlády Mgr. Karolína Peake) – č.j. 1092/11 - vládou schváleno dne 11. dubna 2012 usnesení č. 24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90/1995 Sb., o jednacím řádu Poslanecké sněmovny, ve znění pozdějších předpisů (předkládá místopředsedkyně vlády a předsedkyně Legislativní rady vlády Mgr. Karolína Peake) – č.j. 1093/11 - vládou schváleno dne 11. dubna 2012 usnesení č.  2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zinárodní srovnávací analýza přímé volby starostů a věcný záměr ústavního zákona, kterým se mění ústavní zákon č. 1/1993 Sb., Ústava České republiky, ve znění pozdějších předpisů (předkládá ministr vnitra Jan Kubice a místopředsedkyně vlády a předsedkyně Legislativní rady vlády Mgr. Karolína Peake) – č.j. 1270/11 - vládou schváleno dne 25. ledna 2012 usnesení č. 55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93. zasedání Legislativní rady, které se konalo dne 26. ledna 2012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266/2006 Sb., o úrazovém pojištění zaměstnanců, ve znění pozdějších předpisů, a další související zákony (předkládá ministr práce a sociálních věcí Dr. Ing. Jaromír Drábek) – č.j. 1246/11 - vládou schváleno dne 21. března 2012 usnesení č. 18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upravují některé otázky související s poskytováním plnění spojených s užíváním bytů a nebytových prostorů v domě s byty (předkládá ministr pro místní rozvoj Ing. Kamil Jankovský) – č.j. 1367/11 – projednávání přerušeno viz 96. zasedání LRV dne 8.3.2012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ávrh zákona, kterým se mění zákon č. 20/1987 Sb., o státní památkové péči, ve znění pozdějších předpisů, a zákon č. 634/2004 Sb., o správních poplatcích, ve znění pozdějších předpisů (předkládá ministryně kultury Mgr. Alena Hanáková) –               č.j. 1235/11 – projednávání přerušeno viz 98. zasedání LRV dne 19. 4. 2012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ravené znění návrhu zákona o obětech trestných činů a o změně některých zákonů (předkládá ministr spravedlnosti JUDr. Jiří Pospíšil) – č.j. 1033/11 - vládou schváleno dne 15. února 2012 usnesení č. 82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94. zasedání Legislativní rady, které se konalo dne 9. února 2012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 o audiovizuálních dílech, podpoře kinematografie a o změně některých zákonů (zákon o audiovizi) (předkládá ministryně kultury Mgr. Alena Hanáková) – č.j. 1237/11 - vládou schváleno dne  29. února 2012 usnesení č. 1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 o provozování sázkových her a zákona, kterým se mění některé zákony v souvislosti s přijetím zákona o provozování sázkových her (předkládá ministr financí Ing. Miroslav Kalousek) – č.j. 1349/11 - vládou schváleno dne          15. srpna 2012 usnesení č. 5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>Návrh zákona, kterým se mění zákon č. 99/1963 Sb., občanský soudní řád, ve znění pozdějších předpisů, a zákon č. 549/1991 Sb., o soudních poplatcích, ve znění pozdějších předpisů (předkládá ministr spravedlnosti JUDr. Jiří Pospíšil) –                č.j. 1354/11 - přerušeno projednávání viz 97. zasedání LRV dne 25. 4.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99/1963 Sb., občanský soudní řád, ve znění pozdějších předpisů, a zákon č. 182/1993 Sb., o Ústavním soudu, ve znění pozdějších předpisů (předkládá ministr spravedlnosti JUDr. Jiří Pospíšil) –              č.j. 1370/11 - přerušeno projednávání viz 97. zasedání LRV dne 25. 4. 2012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</w:rPr>
        <w:t>Návrh věcného záměru nové právní úpravy vstupu a pobytu cizinců na území České republiky, volného pohybu občanů Evropské unie a jejich rodinných příslušníků a ochrany státních hranic (předkládá ministr vnitra Jan Kubice) – č.j. 2/12 - vládou schváleno dne 29. února 2012 usnesení č. 121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95. zasedání Legislativní rady, které se konalo dne 23. února 2012</w:t>
      </w:r>
    </w:p>
    <w:p>
      <w:pPr>
        <w:pStyle w:val="Normal"/>
        <w:ind w:left="495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věcného záměru zákona o vysokých školách (předkládá ministr školství, mládeže a tělovýchovy Mgr. Josef Dobeš) – č.j. 19/12 – vládou nebylo projednán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věcného záměru zákona o finanční pomoci studentům (předkládá ministr školství, mládeže a tělovýchovy Mgr. Josef Dobeš) – č.j. 31/12 - vládou nebylo projedná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Návrh ústavního zákona o celostátním referendu a o změně ústavního zákona č. 1/1993 Sb., Ústava České republiky, ve znění pozdějších ústavních zákonů (ústavní zákon o celostátním referendu) (předkládá místopředsedkyně vlády a předsedkyně Legislativní rady vlády Mgr. Karolína Peake) – č.j. 22/12 – přerušeno projednávání viz 96. zasedání LRV dne 8. 3. 2012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312/2006 Sb., o insolvenčních správcích, ve znění pozdějších předpisů, a zákon č. 182/2006 Sb., o úpadku a způsobech jeho řešení (insolvenční zákon), ve znění pozdějších předpisů (předkládá ministr spravedlnosti JUDr. Jiří Pospíšil) – č.j. 1351/11- vládou schváleno dne 28. března 2012 usnesení č. 201.</w:t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 o mezinárodní justiční spolupráci ve věcech trestních (předkládá ministr spravedlnosti JUDr. Jiří Pospíšil) – č.j. 8/12 - vládou schváleno dne              14. března 2012 usnesení č. 14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 o změně některých zákonů v souvislosti s přijetím zákona o mezinárodní justiční spolupráci ve věcech trestních (předkládá ministr spravedlnosti JUDr. Jiří Pospíšil) – č.j. 9/12 - vládou schváleno dne 14. března 2012 usnesení č.149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96. zasedání Legislativní rady, které se konalo dne 8. března 2012</w:t>
      </w:r>
    </w:p>
    <w:p>
      <w:pPr>
        <w:pStyle w:val="Normal"/>
        <w:ind w:left="495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ravené znění návrhu zákona, kterým se upravují některé otázky související s poskytováním plnění spojených s užíváním bytů a nebytových prostorů v domě s byty (předkládá ministr pro místní rozvoj Ing. Kamil Jankovský) –  č.j. 1367/11- vládou schváleno dne 21. března 2012 usnesení č. 17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některé zákony v souvislosti se změnou podmínek stavebního spoření (předkládá ministr financí Ing. Miroslav Kalousek) – č.j. 88/12 - vládou schváleno dne 18. dubna 2012 usnesení č. 276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ravené znění návrhu ústavního zákona o celostátním referendu a o změně ústavního zákona č. 1/1993 Sb., Ústava České republiky, ve znění pozdějších ústavních zákonů (ústavní zákon o celostátním referendu) (předkládá místopředsedkyně vlády a předsedkyně Legislativní rady vlády Mgr. Karolína Peake) – č.j. 22/12 - vládou schváleno dne 28. března 2012 usnesení č. 1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97. zasedání Legislativní rady, které se konalo dne 5. dubna 2012</w:t>
      </w:r>
    </w:p>
    <w:p>
      <w:pPr>
        <w:pStyle w:val="Normal"/>
        <w:ind w:left="495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Arial" w:ascii="Arial" w:hAnsi="Arial"/>
        </w:rPr>
        <w:t>Návrh věcného záměru zákona o zdravotních pojišťovnách (předkládá ministr zdravotnictví doc. MUDr. Leoš Heger, CSc.) – č.j. 54/12 – materiál byl staž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 o státním občanství České republiky a o změně některých zákonů (zákon o státním občanství České republiky) (předkládá ministr vnitra Jan Kubice) – č.j. 86/12 – přerušeno projednávání viz 103. zasedání LRV dne 30.8.201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Arial" w:ascii="Arial" w:hAnsi="Arial"/>
        </w:rPr>
        <w:t>Návrh zákona, kterým se mění zákon č. 128/2000 Sb., o obcích (obecní zřízení), ve znění pozdějších předpisů, zákon č. 129/2000 Sb., o krajích (krajské zřízení), ve znění pozdějších předpisů, zákon č. 131/2000 Sb., o hlavním městě Praze, ve znění pozdějších předpisů, a další související zákony (předkládá ministr vnitra Jan Kubice) – č.j. 194/12  – přerušeno projednávání viz 103. zasedání LRV dne 30. 8. 20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věcného záměru zákona o státním zastupitelství (předkládá ministr spravedlnosti JUDr. Jiří Pospíšil) – č.j. 175/12 - vládou schváleno dne 10. října 2012 usnesení č. 75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99/1963 Sb., občanský soudní řád, ve znění pozdějších předpisů, a zákon č. 549/1991 Sb., o soudních poplatcích, ve znění pozdějších předpisů (předkládá ministr spravedlnosti JUDr. Jiří Pospíšil) –                č.j. 1354/11 -  vládou schváleno dne 2. května 2012 usnesení č. 310 (viz č.j. 280/1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99/1963 Sb., občanský soudní řád, ve znění pozdějších předpisů, a zákon č. 182/1993 Sb., o Ústavním soudu, ve znění pozdějších předpisů (předkládá ministr spravedlnosti JUDr. Jiří Pospíšil) –                č.j. 1370/11 - vládou schváleno dne 2. května 2012 usnesení č.  310 (viz č.j. 280/1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98. zasedání Legislativní rady, které se konalo dne 19. dubna 2012</w:t>
      </w:r>
    </w:p>
    <w:p>
      <w:pPr>
        <w:pStyle w:val="Normal"/>
        <w:ind w:left="459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Arial" w:ascii="Arial" w:hAnsi="Arial"/>
        </w:rPr>
        <w:t>Upravené znění návrhu věcného záměru zákona o dlouhodobé zdravotně-sociální péči (předkládá ministr práce a sociálních věcí Dr. Ing. Jaromír Drábek                        a ministr zdravotnictví doc. MUDr. Leoš Heger, CSc.) – č.j. 267/12 – úkol zrušen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Arial" w:ascii="Arial" w:hAnsi="Arial"/>
        </w:rPr>
        <w:t>Upravené znění návrhu zákona, kterým se mění zákon č. 20/1987 Sb., o státní památkové péči, ve znění pozdějších předpisů, a zákon č. 634/2004 Sb., o správních poplatcích, ve znění pozdějších předpisů (předkládá ministryně kultury Mgr. Alena Hanáková) – č.j. 1235/11 – LRV vyjádřila s předloženým materiálem nesouhlas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99. zasedání Legislativní rady, které se konalo dne 17. května 2012</w:t>
      </w:r>
    </w:p>
    <w:p>
      <w:pPr>
        <w:pStyle w:val="Normal"/>
        <w:ind w:left="459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ávrh věcného záměru zákona o kybernetické bezpečnosti (předkládá předseda vlády RNDr. Petr Nečas a ředitel Národního bezpečnostního úřadu Ing. Dušan Navrátil) – č.j. 328/12 - vládou schváleno dne 30. května 2012 usnesení č. 38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Návrh zákona o zvýšení transparentnosti akciových společností a o změně dalších zákonů (předkládá ministr spravedlnosti JUDr. Jiří Pospíšil) – č.j. 294/12 - vládou schváleno dne 30. května 2012 usnesení č. 378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věcného záměru zákona o stávce a výluce (předkládá ministr práce a sociálních věcí Dr. Ing. Jaromír Drábek a ministr spravedlnosti JUDr. Jiří Pospíšil) – č.j. 290/12 – přerušeno na jednání vlády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Upravené znění návrhu zákona, kterým se mění zákon č. 128/2000 Sb., o obcích (obecní zřízení), ve znění pozdějších předpisů, zákon č. 129/2000 Sb., o krajích (krajské zřízení), ve znění pozdějších předpisů, zákon č. 131/2000 Sb., o hlavním městě Praze, ve znění pozdějších předpisů, a další související zákony (předkládá ministr vnitra Jan Kubice) – č.j. 194/12 – přerušeno projednávání viz 102. zasedání LRV dne 16. 8. 20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0. zasedání Legislativní rady, které se konalo dne 14. června 2012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mezinárodní spolupráci při správě daní a o změně dalších zákonů (předkládá ministr financí Ing. Miroslav Kalousek) – č.j. 413/12 - vládou schváleno dne 4. července 2012 usnesení č. 48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katastru nemovitostí (katastrální zákon) (předkládá ministr zemědělství Ing. Petr Bendl a předseda Českého úřadu zeměměřického a katastrálního Ing. Karel Večeře) – č.j. 434/12 - vládou schváleno dne 15. srpna 2012 usnesení č. 59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Arial" w:ascii="Arial" w:hAnsi="Arial"/>
        </w:rPr>
        <w:t>Návrh zákona, kterým se mění zákon č. 6/2002 Sb., o soudech, soudcích, přísedících  a státní správě soudů a o změně některých dalších zákonů (zákon o soudech a soudcích), ve znění pozdějších předpisů (předkládá ministr spravedlnosti JUDr. Jiří Pospíšil) – č.j. 293/12 – materiál byl staž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věcného záměru zákona o vojenském letectví (předkládá ministr obrany       RNDr. Alexandr Vondra) – č.j. 407/12 - vládou schváleno dne 4. července 2012 usnesení č. 484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1. zasedání Legislativní rady, které se konalo dne 28. června 201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219/2000 Sb., o majetku České republiky a jejím vystupování v právních vztazích, ve znění pozdějších předpisů, a některé další zákony (předkládá ministr financí Ing. Miroslav Kalousek) – č.j. 465/12 - vládou schváleno dne 27. února 2012 usnesení č. 129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prekursorech drog a o změně zákona č. 634/2004 Sb., o správních poplatcích, ve znění pozdějších předpisů, a zákona č. 219/2000 Sb., o majetku České republiky a jejím vystupování v právních vztazích, ve znění pozdějších předpisů (předkládá ministr zdravotnictví doc. MUDr. Leoš Heger, CSc.) –               č.j. 469/12 - vládou schváleno dne 20. března 2013 usnesení č. 194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, kterým se mění zákon č. 167/1998 Sb., o návykových látkách a o změně některých dalších zákonů, ve znění pozdějších předpisů, a zákon č. 273/2008 Sb., o Policii České republiky, ve znění pozdějších předpisů (předkládá ministr zdravotnictví doc. MUDr. Leoš Heger, CSc.) – č.j. 470/12 - vládou schváleno dne 20. března 2013 usnesení č. 195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podmínkách obchodování s povolenkami na emise skleníkových plynů (předkládá ministr životního prostředí Mgr. Tomáš Chalupa) – č.j. 448/12 - vládou schváleno dne 19. července 2012 usnesení č. 533. 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2. zasedání Legislativní rady, které se konalo dne 16. srpna 201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věcného záměru zákona o univerzitních nemocnicích (předkládá ministr zdravotnictví doc. MUDr. Leoš Heger, CSc.) – č.j. 685/12 - vládou schváleno dne     29. srpna 2012 usnesení č. 621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ústavního zákona o rozpočtové odpovědnosti (předkládá ministr financí Ing. Miroslav Kalousek) – č.j. 713/12 – přerušeno projednávání viz 104. zasedání LRV dne 13.9.201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</w:rPr>
        <w:t>Návrh zákona, kterým se mění zákon č. 38/2004 Sb., o pojišťovacích zprostředkovatelích a samostatných likvidátorech pojistných událostí a o změně živnostenského zákona (zákon o pojišťovacích zprostředkovatelích a likvidátorech pojistných událostí), ve znění pozdějších předpisů, a další související zákony (předkládá ministr financí Ing. Miroslav Kalousek) – č.j. 781/11 – přerušeno projednávání viz 106. zasedání LRV dne 25.10.201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dohledu nad hospodařením politických stran a politických hnutí a o změně některých zákonů (předkládá ministr vnitra Jan Kubice) – č.j. 568/12 vládou schváleno dne 10. dubna 2013 usnesení č. 258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" w:ascii="Arial" w:hAnsi="Arial"/>
        </w:rPr>
        <w:t>Upravené znění návrhu zákona, kterým se mění zákon č. 128/2000 Sb., o obcích (obecní zřízení), ve znění pozdějších předpisů, zákon č. 129/2000 Sb., o krajích (krajské zřízení), ve znění pozdějších předpisů, zákon č. 131/2000 Sb., o hlavním městě Praze, ve znění pozdějších předpisů, a další související zákony (předkládá ministr vnitra Jan Kubice) – č.j. 194/12 – přerušeno projednávání viz                      103. zasedání LRV dne 30. 8. 2012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3. zasedání Legislativní rady, které se konalo dne 30. srpna 2012</w:t>
      </w:r>
    </w:p>
    <w:p>
      <w:pPr>
        <w:pStyle w:val="Normal"/>
        <w:ind w:left="397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18"/>
        </w:numPr>
        <w:ind w:left="360" w:hanging="360"/>
        <w:jc w:val="both"/>
        <w:rPr/>
      </w:pPr>
      <w:r>
        <w:rPr>
          <w:rFonts w:cs="Arial" w:ascii="Arial" w:hAnsi="Arial"/>
        </w:rPr>
        <w:t xml:space="preserve">Upravené znění návrhu zákona o státním občanství České republiky a o změně některých zákonů (zákon o státním občanství České republiky) (předkládá ministr vnitra Jan Kubice) – č.j. 86/12 - vládou schváleno dne 3. října 2012 usnesení č. 712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ravené znění návrhu zákona, kterým se mění zákon č. 128/2000 Sb., o obcích (obecní zřízení), ve znění pozdějších předpisů, zákon č. 129/2000 Sb., o krajích (krajské zřízení), ve znění pozdějších předpisů, zákon č. 131/2000 Sb., o hlavním městě Praze, ve znění pozdějších předpisů, a další související zákony (předkládá ministr vnitra Jan Kubice) – č.j. 194/12 - vládou schváleno dne 9. ledna 2013             usnesení č.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269/1994 Sb., o Rejstříku trestů, ve znění pozdějších předpisů, a některé další zákony (předkládá ministr spravedlnosti JUDr. Pavel Blažek, Ph.D.) – č.j. 740/12 - vládou schváleno dne 3. října 2012                      usnesení č. 7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6/1993 Sb., o České národní bance, ve znění pozdějších předpisů, a další související zákony (předkládá ministr financí     Ing. Miroslav Kalousek a guvernér České národní banky Ing. Miroslav Singer, Ph.D.) – č.j. 663/12 – projednávání přerušeno viz 104. zasedání LRV dne 13.9.201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4. zasedání Legislativní rady, které se konalo dne 13. září 201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rFonts w:cs="Arial" w:ascii="Arial" w:hAnsi="Arial"/>
        </w:rPr>
        <w:t xml:space="preserve">Upravené znění návrhu ústavního zákona o rozpočtové odpovědnosti (předkládá ministr financí Ing. Miroslav Kalousek) – č.j. 713/12 – přerušeno projednávání viz 105. zasedání LRV dne 27.9.2012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rFonts w:cs="Arial" w:ascii="Arial" w:hAnsi="Arial"/>
        </w:rPr>
        <w:t>Upravené znění návrhu zákona, kterým se mění zákon č. 6/1993 Sb., o České národní bance, ve znění pozdějších předpisů, a další související zákony (předkládá ministr financí Ing. Miroslav Kalousek a guvernér České národní banky Ing. Miroslav Singer, Ph.D.) – č.j. 663/12 - vládou schváleno dne 3. října 2012 usnesení č. 710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rFonts w:cs="Arial" w:ascii="Arial" w:hAnsi="Arial"/>
        </w:rPr>
        <w:t xml:space="preserve">Návrh zákona o směnárenské činnosti a návrh zákona, kterým se mění některé zákony v souvislosti s přijetím zákona o směnárenské činnosti (předkládá ministr financí Ing. Miroslav Kalousek) – č.j. 720/12 - vládou schváleno dne 17. října 2012 usnesení č. 761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114/1995 Sb., o vnitrozemské plavbě, ve znění pozdějších předpisů, zákon č. 254/2001 Sb., o vodách a o změně některých zákonů (vodní zákon), ve znění pozdějších předpisů, a zákon č. 634/2004 Sb., o správních poplatcích, ve znění pozdějších předpisů (předkládá ministr dopravy Mgr. Pavel Dobeš) – č.j. 586/12 – projednávání přerušeno viz 105. zasedání LRV dne  27.9.20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5. zasedání Legislativní rady, které se konalo dne 27. září 2012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Arial" w:ascii="Arial" w:hAnsi="Arial"/>
        </w:rPr>
        <w:t xml:space="preserve">Upravené znění návrhu ústavního zákona o rozpočtové odpovědnosti (předkládá ministr financí Ing. Miroslav Kalousek) – č.j. 713/12 - vládou schváleno dne 10. října 2012 usnesení č. 737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325/1999  Sb., o azylu a o změně zákona               č. 283/1991 Sb., o Policii České republiky, ve znění pozdějších předpisů, (zákon           o azylu), ve znění pozdějších předpisů, zákon č. 326/1999 Sb., o pobytu cizinců na území České republiky a o změně některých zákonů, ve znění pozdějších předpisů,        a zákon č. 359/1999 Sb., o sociálně-právní ochraně dětí, ve znění pozdějších předpisů (předkládá ministr vnitra Jan Kubice) – č.j. 911/12 - vládou schváleno dne 17. října 2012 usnesení č. 76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Arial" w:ascii="Arial" w:hAnsi="Arial"/>
        </w:rPr>
        <w:t xml:space="preserve">Upravené znění návrhu zákona, kterým se mění zákon č. 114/1995 Sb.,                    o vnitrozemské plavbě, ve znění pozdějších předpisů, zákon č. 254/2001 Sb.,            o vodách a o změně některých zákonů (vodní zákon), ve znění pozdějších předpisů, a zákon č. 634/2004 Sb., o správních poplatcích, ve znění pozdějších předpisů (předkládá ministr dopravy Mgr. Pavel Dobeš) – č.j. 586/12 - vládou schváleno dne 15. května 2013 usnesení č. 336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6. zasedání Legislativní rady, které se konalo dne 25. října 201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Upravené znění návrhu zákona, kterým se mění zákon č. 38/2004 Sb., o pojišťovacích zprostředkovatelích a samostatných likvidátorech pojistných událostí a o změně živnostenského zákona (zákon o pojišťovacích zprostředkovatelích           a likvidátorech pojistných událostí), ve znění pozdějších předpisů, a další související zákony (předkládá ministr financí Ing. Miroslav Kalousek) – č.j. 781/11  - vládou schváleno dne 14. listopadu 2012 usnesení č.  8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</w:rPr>
        <w:t>Návrh zákona o označování a sledovatelnosti výbušnin (předkládá ministr průmyslu a obchodu MUDr. Martin Kuba a předseda Českého báňského úřadu Ing. Ivo Pěgřímek) – č.j. 957/12  - přerušeno projednávání viz 108. zasedání LRV dne        22. 11. 201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7. zasedání Legislativní rady, které se konalo dne 8. listopadu 201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věcného záměru legislativního řešení whistleblowingu a ochrany oznamovatelů (předkládá místopředsedkyně vlády, předsedkyně Legislativní rady vlády a předsedkyně Vládního výboru pro koordinaci boje s korupcí Mgr. Karolína Peake) – č.j. 1039/12 - vládou schváleno dne 21. listopadu 2012 usnesení č. 85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119/2002 Sb., o střelných zbraních a střelivu    a o změně zákona č. 156/2000 Sb., o ověřování střelných zbraní, střeliva a pyrotechnických předmětů a o změně zákona č. 288/1995 Sb., o střelných zbraních    a střelivu (zákon o střelných zbraních), ve znění zákona    č. 13/1998 Sb., a zákona č. 368/1992 Sb., o správních poplatcích, ve znění pozdějších předpisů, a zákona č. 455/1991 Sb., o živnostenském podnikání (živnostenský zákon), ve znění pozdějších předpisů (zákon o zbraních), ve znění pozdějších předpisů, a některé další zákony (předkládá ministr vnitra Jan Kubice) – č.j. 1027/12 - vládou schváleno dne 21. listopadu 2012 usnesení č. 849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8. zasedání Legislativní rady, které se konalo dne 22. listopadu 2012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 o Vojenské policii a o změně některých souvisejících zákonů (zákon o Vojenské policii) (předkládá ministr obrany RNDr. Alexandr Vondra) – č.j. 1031/12 – přerušeno projednávání viz 110. zasedání LRV dne 18.12. 2012.</w:t>
      </w:r>
    </w:p>
    <w:p>
      <w:pPr>
        <w:pStyle w:val="Normal"/>
        <w:ind w:left="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49/1997 Sb., o civilním letectví a o změně a doplnění zákona č. 455/1991 Sb., o živnostenském podnikání (živnostenský zákon), ve znění pozdějších předpisů, zákon č. 106/1999 Sb.,o svobodném přístupu k informacím, ve znění pozdějších předpisů, zákon č. 455/1991 Sb., o živnostenském podnikání (živnostenský zákon), ve znění pozdějších předpisů, a zákon č. 634/2004 Sb., o správních poplatcích, ve znění pozdějších předpisů (předkládá ministr dopravy Mgr. Pavel Dobeš) – č.j. 1040/12 – projednávání přerušeno v LRV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ravené znění návrhu zákona o označování a sledovatelnosti výbušnin (předkládá ministr průmyslu a obchodu MUDr. Martin Kuba a předseda Českého báňského úřadu Ing. Ivo Pěgřímek) – č.j. 957/12 - vládou schváleno dne 5. prosince 2012 usnesení č. 885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09. zasedání Legislativní rady, které se konalo dne 6. prosince 2012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Návrh zákona o investičních společnostech a investičních fondech (předkládá ministr financí Ing. Miroslav Kalousek) – č.j. 1007/12 - vládou schváleno dne 19. prosince 2012 usnesení č. 93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Návrh zákona o změně některých zákonů v souvislosti s přijetím zákona o investičních společnostech a investičních fondech a s přijetím přímo použitelného předpisu Evropské unie upravujícího vypořádání některých derivátů (předkládá ministr financí Ing. Miroslav Kalousek) – č.j. 1005/12 - vládou schváleno dne           19. prosince 2012 usnesení č.  93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Návrh nařízení vlády o investování investičních fondů a o technikách k jejich obhospodařování (předkládá ministr financí Ing. Miroslav Kalousek) – č.j. 1006/12 – vládě předloženo nové zně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110. zasedání Legislativní rady, které se konalo dne 18 prosince 2012</w:t>
      </w:r>
    </w:p>
    <w:p>
      <w:pPr>
        <w:pStyle w:val="Normal"/>
        <w:ind w:left="5664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9"/>
        </w:numPr>
        <w:ind w:left="360" w:hanging="360"/>
        <w:jc w:val="both"/>
        <w:rPr/>
      </w:pPr>
      <w:r>
        <w:rPr>
          <w:rFonts w:cs="Arial" w:ascii="Arial" w:hAnsi="Arial"/>
        </w:rPr>
        <w:t>Upravené znění návrhu zákona o Vojenské policii a o změně některých souvisejících zákonů (zákon o Vojenské policii) (předkládá ministr obrany RNDr. Alexandr Vondra) – č.j. 1031/12 - vládou schváleno dne 23. ledna 2013 usnesení č. 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zákona, kterým se mění zákon č. 293/1993 Sb., o výkonu vazby, ve znění pozdějších předpisů, a zákon č. 169/1999 Sb., o výkonu trestu odnětí svobody           a o změně některých souvisejících zákonů, ve znění pozdějších předpisů (předkládá ministr spravedlnosti JUDr. Pavel Blažek, Ph.D.) – č.j. 1125/12 - vládou schváleno dne 13. února 2012 usnesení č. 99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4080"/>
      </w:tblGrid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gislativní materiály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schvále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přeruše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staže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ádou neprojednáno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ol zrušen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loženo nové znění do vlády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ušeno v LRV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souhlas v LRV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80975</wp:posOffset>
                  </wp:positionV>
                  <wp:extent cx="4943475" cy="2781300"/>
                  <wp:effectExtent l="0" t="0" r="0" b="0"/>
                  <wp:wrapNone/>
                  <wp:docPr id="1" name="Graf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0"/>
            </w:tblGrid>
            <w:tr>
              <w:trPr>
                <w:trHeight w:val="300" w:hRule="atLeast"/>
              </w:trPr>
              <w:tc>
                <w:tcPr>
                  <w:tcW w:w="3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2240" w:h="15840"/>
      <w:pgMar w:left="1417" w:right="1417" w:gutter="0" w:header="510" w:top="993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i/>
      <w:iCs/>
      <w:color w:val="000000"/>
      <w:sz w:val="20"/>
      <w:szCs w:val="20"/>
    </w:rPr>
  </w:style>
  <w:style w:type="character" w:styleId="VrazncittChar">
    <w:name w:val="Výrazný citát Char"/>
    <w:qFormat/>
    <w:rPr>
      <w:b/>
      <w:bCs/>
      <w:i/>
      <w:iCs/>
      <w:color w:val="4F81BD"/>
      <w:sz w:val="20"/>
      <w:szCs w:val="20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4:00Z</dcterms:created>
  <dc:creator>Soukupová Eva</dc:creator>
  <dc:description/>
  <cp:keywords/>
  <dc:language>en-US</dc:language>
  <cp:lastModifiedBy>Soukupová Eva</cp:lastModifiedBy>
  <cp:lastPrinted>2013-05-22T09:35:00Z</cp:lastPrinted>
  <dcterms:modified xsi:type="dcterms:W3CDTF">2013-05-22T07:42:00Z</dcterms:modified>
  <cp:revision>9</cp:revision>
  <dc:subject/>
  <dc:title/>
</cp:coreProperties>
</file>